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5.2022                             </w:t>
        <w:tab/>
        <w:tab/>
        <w:tab/>
        <w:t xml:space="preserve">                                                    № 26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тчёту об исполнен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льяновский район» Ульян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овет депутатов муниципального образования «Ульяновский район» Ульянов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35" w:leader="none"/>
          <w:tab w:val="left" w:pos="9475" w:leader="underscore"/>
        </w:tabs>
        <w:spacing w:lineRule="exact" w:line="324"/>
        <w:ind w:left="22" w:firstLine="687"/>
        <w:jc w:val="both"/>
        <w:rPr/>
      </w:pPr>
      <w:r>
        <w:rPr>
          <w:sz w:val="28"/>
          <w:szCs w:val="28"/>
        </w:rPr>
        <w:t>1. Назначить публичные слушания по отчёту об исполнении муниципального бюджета муниципального образования «Ульяновский район» Ульяновской области за 2021 год (приложение) на 7 июня 2022 года в 16:00 центральной районной библиотеке имени Н.В.Гоголя здания Центра культуры и досуга населения, по адресу: Ульяновский район, р.п.Ишеевка, ул.Дачная, д.5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едложения граждан по отчёту об исполнении муниципального бюджета муниципального образования «Ульяновский район» Ульяновской области за 2021 год принимаются в письменной форме в приёмные Главы муниципального образования «Ульяновский район» Ульяновской области с 08.00 – 12.00 и с 13.00 – 17.00 до 6 июня 2022 года. Учёт предложений по Проекту, а также участие граждан в обсуждении Проекта осуществляется в соответствии с Решением Совета депутатов муниципального образования «Ульяновский район» от 24.09.2020 №133 «Об утверждении Положения о порядке проведения публичных слушаний и учета предложений     граждан   по     проектам муниципальных    правовых     актов в муниципальном образовании «Ульяновский район» Ульяновской области </w:t>
      </w:r>
      <w:r>
        <w:rPr>
          <w:rFonts w:eastAsia="Arial"/>
          <w:sz w:val="28"/>
          <w:szCs w:val="28"/>
        </w:rPr>
        <w:t>(за исключением публичных слушаний по вопросам градостроительной деятельност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Председательствующим при проведении публичных слушаний по отчёту об исполнении муниципального бюджета муниципального образования «Ульяновский район» Ульяновской области за 2021 год – депутата Совета депутатов муниципального образования «Ульяновский район» Ульяновской области - Кокарева Сергея Юрь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секретарём при проведении публичных слушаний                        по отчёту об исполнении муниципального бюджета муниципального образования «Ульяновский район» Ульяновской области за 2021 год – Аксенову Светлану Владимировну – консультанта МУ «Управление финансов МО «Ульяновский район»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льянов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В.Б. Ку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03:00Z</dcterms:created>
  <dc:creator>Sekretar</dc:creator>
  <dc:description/>
  <cp:keywords/>
  <dc:language>en-US</dc:language>
  <cp:lastModifiedBy>Пользователь</cp:lastModifiedBy>
  <cp:lastPrinted>2022-05-19T08:38:00Z</cp:lastPrinted>
  <dcterms:modified xsi:type="dcterms:W3CDTF">2022-05-19T05:38:00Z</dcterms:modified>
  <cp:revision>11</cp:revision>
  <dc:subject/>
  <dc:title>АДМИНИСТРАЦИЯ</dc:title>
</cp:coreProperties>
</file>