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22 № 2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отчёта об исполнении муниципального бюджета муниципального образования «Ульяновский район» Ульяновской обла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муниципального бюджета муниципального образования «Ульяновский район» за 2021 год по доходам в сумме 1 015 640 880 руб. 01 коп. и расходам в сумме 1 008 707 286 руб.  78 коп. с профицитом бюджета (превышение доходов над расходами) в сумме                     6 933 593руб. 23 коп., согласно приложению № 1 с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ходы муниципального бюджета муниципального образования «Ульяновский район» за 2021 год по кодам классификации доходов бюджета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ходы муниципального бюджета муниципального образования «Ульяновский район»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ходы муниципального бюджета муниципального образования «Ульяновский район» за 2021 год по ведомственной структуре расходов бюджета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сходы муниципального бюджета муниципального образования «Ульяновский район» по разделам, подразделам классификации расходов бюджета за 2021 год согласно приложению №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Источники внутреннего финансирования дефицита муниципального бюджета муниципального образования «Ульяновский район» за 2021 год по кодам классификации источников финансирования дефицита бюджета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точники внутреннего финансирования дефицита муниципального бюджета муниципального образования «Ульяновский район» за 202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ю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08:00Z</dcterms:created>
  <dc:creator>Sekretar</dc:creator>
  <dc:description/>
  <cp:keywords/>
  <dc:language>en-US</dc:language>
  <cp:lastModifiedBy>Пользователь</cp:lastModifiedBy>
  <cp:lastPrinted>2017-04-13T16:23:00Z</cp:lastPrinted>
  <dcterms:modified xsi:type="dcterms:W3CDTF">2022-05-19T05:44:00Z</dcterms:modified>
  <cp:revision>12</cp:revision>
  <dc:subject/>
  <dc:title>СОВЕТ ДЕПУТАТОВ</dc:title>
</cp:coreProperties>
</file>