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нение доходной части районного бюджета 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МО «Ульяновский район» за январь-декабрь 2021 г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ный бюджет МО "Ульяновский район" за январь-декабрь 2021 г. при плане 156245,5 тыс. руб. поступило собственных доходов 161992,1 тыс. руб., что составляет 103,7% к плану,  в бюджет сверх плана поступило 5746,6 тыс. руб.  Темп роста к аналогичному периоду прошлого года составляет 111,6% или поступило больше на 16791,6 тыс.руб. за счет разов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ых доходов при плане 108865,4 тыс.руб. поступило 112698,9 тыс.руб., что составляет 103,5% к плану, в бюджет сверх плана поступило 3833,5 тыс.руб. Их доля в общей сумме доходов составляет 69,6%. Темп роста к аналогичному периоду прошлого года составляет 125,9% или поступило больше на 23197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ходным источником являются поступления доходов от НДФЛ. При плане 56769,3 тыс.руб. поступило 59012,1 тыс.руб., план выполнен на 104%, в бюджет сверх плана поступило 2242,8 тыс.руб. Темп роста к аналогичному периоду прошлого года составляет 109,6% или поступило больше на 5151,0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налогу на акцизы от нефтепродуктов выполнен на 101,9%. При плане 17000,1 тыс.руб. в бюджет поступило 17326,8 тыс.руб., в бюджет сверх плана поступило 326,7 тыс.руб. Темп роста к соответствующему периоду прошлого года 116% или поступило больше на 2386,9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УСНО выполнен на 101,8%. При плане 22175,0 тыс. руб. в бюджет района поступило 22580,9 тыс. руб., в бюджет сверх плана поступило 405,9 тыс. руб. Темп роста к аналогичному периоду прошлого года составляет увеличение в 4,5 раза или поступило больше на 17551,4 тыс.руб., за счет того, что в 2020 году был возврат по ИП в сумме 2968,5 тыс.руб., а также увеличен норматив отчисления с 30% до 5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ЕНВД выполнен на 101,2%. При плане 950,0 тыс. руб. в бюджет района поступило 961,1 тыс. руб., в бюджет сверх плана поступило 11,1 тыс. руб. Темп роста к аналогичному периоду прошлого года составляет 25,2% или поступило меньше на 2859,1 тыс.руб. Это связано с тем, что с 01.01.2021 г. данный вид налога отмен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патентной системы налогообложения в бюджет поступило 2513,5тыс.руб. План выполнен на 118% или поступило больше на 383,1 тыс.руб. Это связано с тем, что часть индивидуальных предпринимателей, заплатив авансовые платежи, перешли на данную систему налогообложения либо сменили вид деятельности. Темп роста к аналогичному периоду прошлого года составляет 138,2%  или поступило больше на 694,6 тыс.руб., в связи с отменой ЕНВД часть налогоплательщиков перешла на эту систему налогооб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ЕСХН выполнен на 108,4%. При плане 3640,6 тыс. руб. в бюджет поступило 3946,7 тыс. руб., в бюджет сверх плана поступило 306,1 тыс. руб. Темп роста к аналогичному периоду прошлого года составляет 130% или поступило больше на 911,2 тыс.руб. Это связано с тем, что ООО ПСК  «Красная звезда» и ООО «Тетюшское» оплатили задолженность за 2020 год, ИП Айнетдинов оплатили налог за 1,2 и 3 квартал 202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по поступлению доходов по госпошлине составило 102,5%. При плане 6200,0 тыс. руб. поступило 6357,8 тыс. руб., в бюджет сверх плана поступило 157,8 тыс.руб. Темп роста к аналогичному периоду прошлого года составил 90,9% или поступило меньше на 638,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 при плане 47380,1 тыс.руб. поступило 49293,2 тыс.руб., план выполнен на 104%, в бюджет сверх плана поступило 1913,1 тыс.руб., их доля в общей сумме доходов составляет 30,4%. Темп роста к аналогичному периоду прошлого года составил 88,5% или поступило меньше на 6406,1 тыс.руб. из-за разовых платежей в 202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 план по доходам от сдачи в аренду земли и имущества на 101%. При плане 5200,1 тыс.руб., в бюджет поступило 5252,1 тыс.руб., в бюджет сверх плана поступило 52 тыс.руб. Поступления к аналогичному периоду прошлого года составили 52,5% или меньше на 4747,8 тыс.руб., так как ООО «Энергопромгрупп» выкупили часть имущества что соответственно уменьшило сумму арендной платы по условиям договора, также в 2020 году были поступления от перераспределения земельных участков и поступление недоим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плана по поступлению доходов от платы за негативное воздействие на окружающую среду составило 100,9%. При плане 531,7 тыс.руб. поступило 536,7 тыс.руб., в бюджет сверх плана поступило 5,0 тыс.руб. Темп роста к аналогичному периоду прошлого года составляет 84,5% или поступило меньше на 98,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от оказания платных услуг при плане 36143,2 тыс.руб. поступило 36690,1 тыс.руб.,  в бюджет  сверх плана поступило 546,9 тыс.руб. План выполнен на 101,5%. Темп роста к аналогичному периоду прошлого года составил 92,5% или поступило меньше на 2975,7 тыс. руб. Снижение связано с тем, что в 2020 году по решению суда был возврат излишне перечисленных денежных средств в размере 9000,0 тыс.руб. При перерасчете в сопоставимых показателя темп роста составил бы 119,6% или больше на 6024,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оходам от продажи материальных и нематериальных активов при плане 4605,1 тыс.руб. поступило 5663,6 тыс.руб.,  в бюджет  сверх плана поступило 1058,5 тыс.руб. План выполнен на 123%. Темп роста к аналогичному периоду прошлого года составил 130,6% или поступило больше на 1327,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ие плана по поступлению доходов по КБК «штрафы, санкции, возмещение ущерба» составило 108,5%, при плане 900,0 тыс. руб. поступило 973,3 тыс. руб., в бюджет сверх плана поступило 73,3 тыс. руб. Темп роста к соответствующему периоду прошлого года составляет 97,4% или поступило меньше на 25,9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возмездные поступления в доходную часть муниципального бюджета в виде дотаций, субвенций, субсидий, межбюджетных трансфертов составили 853648,5 тыс. руб. при плане 857967,4 тыс. руб., или 99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еречислены субвенции бюджетам муниципальных районов на выполнение передаваемых полномочий субъектов Российской Федерации  в сумме 125,2 тыс. руб., т.к. не было потре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627"/>
        <w:gridCol w:w="1627"/>
        <w:gridCol w:w="1260"/>
        <w:gridCol w:w="2366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626124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7236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+97553,5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16039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20783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+4744,5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66838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910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+24245,2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2849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32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+400,5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bookmarkStart w:id="0" w:name="OLE_LINK1"/>
            <w:r>
              <w:rPr>
                <w:color w:val="000000"/>
              </w:rPr>
              <w:t>Субсидии в целях софинансирования расходов на выплату заработной платы с начислениями и оплату коммунальных услуг</w:t>
            </w:r>
            <w:bookmarkEnd w:id="0"/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3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+2332,7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55951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549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autoSpaceDE w:val="false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-984,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ого анализа видно, что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по сравнению с прошлым годом уменьшились на 984,7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ы по сравнению с прошлым год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безвозмездные поступления на сумму 97553,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тации на выравнивание уровня бюджетной обеспеченности на сумму 4744,5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на сумму 400,5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на сумму 24245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бсидии в целях софинансирования расходов на выплату заработной платы с начислениями и оплату коммунальных услуг</w:t>
      </w:r>
      <w:r>
        <w:rPr>
          <w:sz w:val="28"/>
          <w:szCs w:val="28"/>
        </w:rPr>
        <w:t xml:space="preserve"> на 2332,7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выделены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комплектование книжных фондов 105,8 тыс. руб. – из</w:t>
      </w:r>
      <w:r>
        <w:rPr/>
        <w:t xml:space="preserve"> </w:t>
      </w:r>
      <w:r>
        <w:rPr>
          <w:sz w:val="28"/>
          <w:szCs w:val="28"/>
        </w:rPr>
        <w:t>федерального бюджета, 38,7-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бсидии на подготовку ПСД и разработку экологического аудита для восстановления водных объектов – 1679,0 тыс. руб. – из обла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государственную поддержку лучших муниципальных учреждений культуры, находящихся на территориях сельских поселений – 100,0 тыс. руб. – из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рганизацию системы мобильного библиотечного обслуживания населенных пунктов Ульяновской области – 823,9 тыс. руб. –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осуществление ремонта, ликвидацию аварийной ситуации в зданиях муниципальных общеобразовательных организаций, приобретение оборудования, в том числе обеспечивающего антитеррористическую защищенность указанных организаций в рамках гос. программы " Развитие и модернизация образования в Ульяновской области" – 10235,3 тыс. руб.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реализацию Закона Ульяновской области "Об организации оздоровления работникам бюджетной сферы на территории Ульяновской области" – 96,4 тыс. руб. –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10011,5тыс. руб. из федерального бюджета, 2197,7 тыс. руб. – из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беспечение жильём граждан, молодых семей и молодых специалистов, проживающих и работающих в сельской местности по ГП "Развитие сельского хозяйства и регулирование рынков сельскохозяйственной  продукции, сырья и продовольствия в Ульяновской области " – 522,3 тыс. руб. из федерального бюджета, 706,8 тыс. руб. –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в целях софинансирования расходных обязательств, связанных с оборудованием контейнерных площадок (в том числе для раздельного сбора твердых коммунальных отходов) – 312,8 тыс. руб. из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расходных обязательств муниципальных образований Ульяновской области по строительству и реконструкции объектов спорта– 389,5 тыс. руб. из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софинансирования расходов на выплату заработной платы с начислениями и оплату коммунальных услуг – 2332,7 тыс. руб.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ремонт и содержание автомобильных дорог  общего пользования  местного значения  по ГП «Ульяновской области «Развитие транспортной системы Ульяновской области» - 60855,6 тыс. руб. – из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улучшению жилищных условий граждан Российской Федерации, проживающих в сельской местности, по улучшению жилищных условий по федеральной целевой программе "Устойчивое развитие сельских территорий на 2014-2017 годы и на период до 2020года" (обл. средства)– 1483,3 тыс. руб. –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, по ГП "Развитие жилищно-коммунального хозяйства и повышение энергетической эффетивности в Ульяновской области" – 8000,0 тыс.руб. –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, за исключением субсидий на софинансирование капитальных вложений в объекты государственной (Муниципальной) собственности – 1486,9 тыс.руб. –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модернизацию сетей наружного освещения- 1363,6 тыс.руб. – из областн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Субсидии на обеспечение развития и укрепления материально-технической базы муниципальных домов культуры, поддержку  творческой деятельности муниципальных театоров в городах с численностью до 300 тысяч человек- 894,4 тыс.руб. – из обла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на реализацию мероприятий по содействию создания в субъектах Российской Федерации новых мест в общеобразовательных организациях- 145000,0 тыс.руб. – из обла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- 355,0 тыс.руб. – из обла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оснащения муниципальных общеобразовательных организаций оборудованием, обеспечивающим антитеррористическую безопасность- 570,4 тыс.руб. – из обла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,на создание в общеобразовательных организациях,расположенных в сельской местности , условий для занятий физической культурой и спортом, МП "Развитие и модернизация образования в муниципальном образовании "Ульяновский район"-128,5 тыс.руб. – из обла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ступило доходов с учетом безвозмездных поступлений и возврата остатков субсидий 1015640,9 тыс. руб. при плане 1014213,0 тыс. руб., или 100,1 %.</w:t>
      </w:r>
    </w:p>
    <w:p>
      <w:pPr>
        <w:pStyle w:val="Normal"/>
        <w:ind w:firstLine="709"/>
        <w:jc w:val="center"/>
        <w:rPr/>
      </w:pPr>
      <w:r>
        <w:rPr/>
        <w:t>Размер доходов на 1 жителя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762"/>
        <w:gridCol w:w="1783"/>
        <w:gridCol w:w="1236"/>
        <w:gridCol w:w="1716"/>
        <w:gridCol w:w="145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че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ж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 с учетом финансов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ж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0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20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35,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99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6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78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0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344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43,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</w:tbl>
    <w:p>
      <w:pPr>
        <w:pStyle w:val="Normal"/>
        <w:ind w:left="-720" w:right="-386" w:firstLine="142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приведенного анализа видно, что по сравнению с 2020 годом в 2021 году произошло увеличение доходов на 1 жителя по собственным доходам на 490,1 руб., с учетом безвозмездных поступлений доходы на 1 жителя увеличились на 83441,0 тыс.руб. </w:t>
      </w:r>
    </w:p>
    <w:p>
      <w:pPr>
        <w:pStyle w:val="Normal"/>
        <w:ind w:left="-720" w:right="-386" w:firstLine="142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>РАСХОДЫ 202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полученных доходов профинансированы расходы в сумме 1008707,3 тыс. руб. при установленном плане 1022288,2 тыс. руб., или 10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й сумме расходов составляют расходы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разование – 73,2%,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в разрезе отрас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лищно-коммунальное хозяйство – 0,5%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3) социальную политику – 5,4%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4) общегосударственные вопросы – 7,7 %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5) культуру и кинематографию – 3,6%;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6) национальную экономику – 7,9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жбюджетные трансферты поселениям – 1,4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служивание муниципального долга – 0,07%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9) физическую культуру и спорт – 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) национальную безопасность и правоохранительную деятельность-0,05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1) охрану окружающей среды – 0,00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веденной структуры, следует, что бюджет носит социальную направленность и ориентирован на повышение качества жизни населения муниципального образования «Ульяновский район» путем предоставления доступных качественных муниципальных услу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местного бюджета МО «Ульяновский район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азделам функциональной классификации и структуре расход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641"/>
        <w:gridCol w:w="1380"/>
        <w:gridCol w:w="1271"/>
        <w:gridCol w:w="1158"/>
        <w:gridCol w:w="1398"/>
        <w:gridCol w:w="846"/>
      </w:tblGrid>
      <w:tr>
        <w:trPr>
          <w:trHeight w:val="270" w:hRule="atLeast"/>
        </w:trPr>
        <w:tc>
          <w:tcPr>
            <w:tcW w:w="3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ние за 2021 год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 в общей сумме расходов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енному плану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% к 2020 г.</w:t>
            </w:r>
          </w:p>
        </w:tc>
      </w:tr>
      <w:tr>
        <w:trPr>
          <w:trHeight w:val="1080" w:hRule="atLeast"/>
        </w:trPr>
        <w:tc>
          <w:tcPr>
            <w:tcW w:w="3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оначально утвержденный бюджет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</w:t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 (01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09,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44,5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08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(0103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</w:tr>
      <w:tr>
        <w:trPr>
          <w:trHeight w:val="1035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 (0104)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5,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7,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7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1035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 бюджетного) надзора (0106)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6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,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,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(011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(0113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2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9,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3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,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 (0302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(0309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10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(031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5</w:t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 (04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8,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77,1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73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5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 (0405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 (0406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3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(0408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0409)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66,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58,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4,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1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4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 (05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6,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02,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2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9</w:t>
            </w:r>
          </w:p>
        </w:tc>
      </w:tr>
      <w:tr>
        <w:trPr>
          <w:trHeight w:val="4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 (050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1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5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67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,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8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4</w:t>
            </w:r>
          </w:p>
        </w:tc>
      </w:tr>
      <w:tr>
        <w:trPr>
          <w:trHeight w:val="43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(0503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5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57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 (0505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2,6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40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 (06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удаление отходов и очистка сточных вод (0602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</w:t>
            </w:r>
          </w:p>
        </w:tc>
      </w:tr>
      <w:tr>
        <w:trPr>
          <w:trHeight w:val="6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 (0605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 (07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058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634,6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109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 (070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4,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39,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39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420" w:hRule="atLeast"/>
        </w:trPr>
        <w:tc>
          <w:tcPr>
            <w:tcW w:w="3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 (0702)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98,9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02,1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83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</w:tr>
      <w:tr>
        <w:trPr>
          <w:trHeight w:val="420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 (0703)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0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9,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9,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 (0707)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,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,5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,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 (0709)</w:t>
            </w:r>
          </w:p>
        </w:tc>
        <w:tc>
          <w:tcPr>
            <w:tcW w:w="1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6,5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6,3</w:t>
            </w:r>
          </w:p>
        </w:tc>
        <w:tc>
          <w:tcPr>
            <w:tcW w:w="12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9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600" w:hRule="atLeast"/>
        </w:trPr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 (0800)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11,8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08,9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08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3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(080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ые научные исследования в области культуры, кинематографии (0803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 (0804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,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,5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(09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 (0909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 (10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36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96,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85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(100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(1003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7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6,8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5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 (1004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5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4,7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4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 (1006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 (11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77,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(110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7</w:t>
            </w:r>
          </w:p>
        </w:tc>
      </w:tr>
      <w:tr>
        <w:trPr>
          <w:trHeight w:val="64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 (1102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7,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55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 (13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9</w:t>
            </w:r>
          </w:p>
        </w:tc>
      </w:tr>
      <w:tr>
        <w:trPr>
          <w:trHeight w:val="37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 (130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(1400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4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4,5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4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2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 (1401)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,5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920" w:hRule="atLeast"/>
        </w:trPr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МО "Ульяновский район"                                   Итого: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816,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2288,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420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сполнение расходной части местного бюджета МО «Ульяновский район» в разрезе экономической классификации з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815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540"/>
        <w:gridCol w:w="1280"/>
        <w:gridCol w:w="1540"/>
        <w:gridCol w:w="1280"/>
        <w:gridCol w:w="1235"/>
      </w:tblGrid>
      <w:tr>
        <w:trPr>
          <w:trHeight w:val="525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. к        2021 г.</w:t>
            </w:r>
          </w:p>
        </w:tc>
      </w:tr>
      <w:tr>
        <w:trPr>
          <w:trHeight w:val="129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 исполн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 в общем объеме расход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 исполн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 в общем объеме расходов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и начисления на выплату заработной платы (21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41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51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работная плата (211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9699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5991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выплаты (212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числение на оплату труда (213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440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50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бот, услуг (22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17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8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связи (221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31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8,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ные услуги(222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6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 (223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583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08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ендная плата за пользование имуществом (224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6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ы, услуги по содержанию имущества (225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275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211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услуги (226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22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222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ахование (227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, работы для целей капитальных вложений (228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7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0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(231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орг (24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7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14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еречисления гос (241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228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823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еречисления орг (242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 (246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5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91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1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бюджетам  (25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4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4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исления другим бюджетам  (251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524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064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(26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3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0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обия по социальной помощи населению (262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2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889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енсии, пособия, выплачиваемые работодателями, нанимателями бывшим работникам (264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92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67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пособия и компенсации персоналу в денежной форме (266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1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87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компенсации персоналу в натуральной форме (267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 (290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и, пошлины и сборы (29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трафы за нарушение законодательства о налогах и сборах, законодательства о страховых взносах (29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трафы за нарушение законодательства о закупках и нарушение условий контрактов (договоров) (29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экономические санкции (295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выплаты текущего характера физическим лицам (296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выплаты текущего характера организациям (29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48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733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е нефинансовых активов (30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76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973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,6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 стоимости основных средств (31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595,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038,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1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 стоимости материальных запасов (340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80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center" w:pos="662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934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лекарственных препаратов и материалов, применяемых в медицинских целях (341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,7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5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продуктов питания (342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945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703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горюче-смазочных материалов (343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32,5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91,8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строительных материалов (344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3,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2,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мягкого инвентаря (345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,5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прочих оборотных запасов (материалов) (346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8,7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3,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прочих материальных запасов однократного применения (349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4,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5,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957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707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муниципального бюджета осуществлены в полном объеме. Кассовое исполнение муниципального  бюджета за 2021 год  составило 1008707,3 тыс. руб., или 100 %  к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21 год несоблюдение лимитов в разрезе статей расходов бюджетополучателями не допускало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 принятых обязательств бюджета обеспечены выплаты заработной платы, различных социальных пособий и льгот населению, установленных федеральным, областным законодательством и муниципальными правовыми актами. Обеспечена организация учебного процесса в образовательных учреждениях,  дошкольного образования в детских дошкольных учреждениях,  культурного досуга в учреждениях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 xml:space="preserve">МУ «Управление финансов </w:t>
      </w:r>
    </w:p>
    <w:p>
      <w:pPr>
        <w:pStyle w:val="Normal"/>
        <w:rPr/>
      </w:pPr>
      <w:r>
        <w:rPr/>
        <w:t>МО «Ульяновский район»                                                                               Р.Э.Амерханова</w:t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34:00Z</dcterms:created>
  <dc:creator>MNP</dc:creator>
  <dc:description/>
  <cp:keywords/>
  <dc:language>en-US</dc:language>
  <cp:lastModifiedBy>Пользователь</cp:lastModifiedBy>
  <cp:lastPrinted>2020-07-21T09:51:00Z</cp:lastPrinted>
  <dcterms:modified xsi:type="dcterms:W3CDTF">2022-06-08T13:34:00Z</dcterms:modified>
  <cp:revision>2</cp:revision>
  <dc:subject/>
  <dc:title>Пояснительная записка к исполнению</dc:title>
</cp:coreProperties>
</file>