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фонда финанс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поселений</w:t>
      </w:r>
    </w:p>
    <w:p>
      <w:pPr>
        <w:pStyle w:val="Normal"/>
        <w:jc w:val="right"/>
        <w:rPr/>
      </w:pPr>
      <w:r>
        <w:rPr/>
        <w:t xml:space="preserve">(в тыс. руб.)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541"/>
        <w:gridCol w:w="2340"/>
        <w:gridCol w:w="1980"/>
      </w:tblGrid>
      <w:tr>
        <w:trPr>
          <w:trHeight w:val="39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селений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убвенций по расчёту и предоставлению дотаций на выравнивание бюджетной обеспеченности бюджета поселений из обла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собственных доходов муниципального бюджета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шеевское город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еключище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орощин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,8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4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юш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5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мирязевское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доровское сельское поселен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6,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6,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(водоснабжение, водоотведени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3,1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организацию ритуальных услуг и содержание мест захоро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9,4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бюджетные трансферты, передаваемые бюджетам сельских поселений на организацию сбора и вывоза бытовых отходов и мус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8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сельских поселений на исполнение переданных полномочий по содерж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имнему и летнему) автомобильных доро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ремонта и строительства дорог)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ключище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1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ленорощин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7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тюш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мирязе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2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доровское сель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1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314,5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ремонт автомобильных доро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бластные средства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шеевское городское по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98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298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45:00Z</dcterms:created>
  <dc:creator>Раиса Энверовна</dc:creator>
  <dc:description/>
  <cp:keywords/>
  <dc:language>en-US</dc:language>
  <cp:lastModifiedBy>Пользователь</cp:lastModifiedBy>
  <cp:lastPrinted>2017-10-16T13:50:00Z</cp:lastPrinted>
  <dcterms:modified xsi:type="dcterms:W3CDTF">2022-12-22T05:22:00Z</dcterms:modified>
  <cp:revision>35</cp:revision>
  <dc:subject/>
  <dc:title>ПРОГНОЗ</dc:title>
</cp:coreProperties>
</file>