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О «Ульянов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льяновский район» Улья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12.2022 № 30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муниципального бюджета муниципального образования «Ульяновский район» Ульяновской области </w:t>
      </w:r>
    </w:p>
    <w:p>
      <w:pPr>
        <w:pStyle w:val="Normal"/>
        <w:jc w:val="center"/>
        <w:rPr/>
      </w:pPr>
      <w:r>
        <w:rPr>
          <w:b/>
        </w:rPr>
        <w:t>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479"/>
        <w:gridCol w:w="1843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90 00 00 00 00 0000 0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8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0 0000 0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   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8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0 0000 7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5 0000 7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0 0000 8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3 00 00 05 0000 8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2 01 05 00 00 00 0000 0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0 00 00 0000 5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1275,53409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0 00 0000 5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1275,53409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0 0000 5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1275,53409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5 0000 5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1275,53409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542 01 05 00 00 00 0000 600 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275,53409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0 00 0000 6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275,53409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0 0000 6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275,53409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2 01 05 02 01 05 0000 6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275,534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47:00Z</dcterms:created>
  <dc:creator>Sekretar</dc:creator>
  <dc:description/>
  <cp:keywords/>
  <dc:language>en-US</dc:language>
  <cp:lastModifiedBy>Пользователь</cp:lastModifiedBy>
  <cp:lastPrinted>2021-11-26T14:16:00Z</cp:lastPrinted>
  <dcterms:modified xsi:type="dcterms:W3CDTF">2022-12-22T05:19:00Z</dcterms:modified>
  <cp:revision>28</cp:revision>
  <dc:subject/>
  <dc:title>Приложение № 5</dc:title>
</cp:coreProperties>
</file>