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МО «Ульяновский район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льяновский район» Улья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и на  плановый период 2024 и 2025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1.12.2022 № 3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м поселений на плановый период 2024 и 2025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и на выравни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ой обеспеченности 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районного фонда финансов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держки поселений на плановый период 2024 и 2025 годов    </w:t>
      </w:r>
    </w:p>
    <w:p>
      <w:pPr>
        <w:pStyle w:val="Normal"/>
        <w:jc w:val="right"/>
        <w:rPr/>
      </w:pPr>
      <w:r>
        <w:rPr/>
        <w:t xml:space="preserve">(в тыс. руб.)          </w:t>
      </w:r>
    </w:p>
    <w:tbl>
      <w:tblPr>
        <w:tblW w:w="101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1236"/>
        <w:gridCol w:w="1236"/>
        <w:gridCol w:w="1564"/>
        <w:gridCol w:w="1269"/>
        <w:gridCol w:w="1236"/>
        <w:gridCol w:w="973"/>
      </w:tblGrid>
      <w:tr>
        <w:trPr>
          <w:trHeight w:val="390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поселений </w:t>
            </w:r>
          </w:p>
        </w:tc>
        <w:tc>
          <w:tcPr>
            <w:tcW w:w="2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24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ёт субвенций по расчёту и предоставлению дотаций на выравнивание бюджетной обеспеченности бюджета поселений из областного бюджет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ёт собственных доходов муниципального бюджета</w:t>
            </w:r>
          </w:p>
        </w:tc>
      </w:tr>
      <w:tr>
        <w:trPr>
          <w:trHeight w:val="24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шеевское городское поселение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0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2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ьшеключищенское сельское поселение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3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5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ленорощинское сельское поселение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6,9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7,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,55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15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юшское сельское поселение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,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,9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,5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9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мирязевское сельское поселение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3,7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47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ндоровское сельское поселение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1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81,8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60,3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81,85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60,3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Межбюджетные трансферты,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 (водоснабжение, водоотведение)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5"/>
        <w:gridCol w:w="2083"/>
        <w:gridCol w:w="1843"/>
      </w:tblGrid>
      <w:tr>
        <w:trPr/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5 год</w:t>
            </w:r>
          </w:p>
        </w:tc>
      </w:tr>
      <w:tr>
        <w:trPr/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льшеключищенское сельское посел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,8</w:t>
            </w:r>
          </w:p>
        </w:tc>
      </w:tr>
      <w:tr>
        <w:trPr/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ленорощинское сельское посел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,7</w:t>
            </w:r>
          </w:p>
        </w:tc>
      </w:tr>
      <w:tr>
        <w:trPr/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тюшское сельское посел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,3</w:t>
            </w:r>
          </w:p>
        </w:tc>
      </w:tr>
      <w:tr>
        <w:trPr/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мирязевское сельское посел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,9</w:t>
            </w:r>
          </w:p>
        </w:tc>
      </w:tr>
      <w:tr>
        <w:trPr/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доровское сельское посел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,4</w:t>
            </w:r>
          </w:p>
        </w:tc>
      </w:tr>
      <w:tr>
        <w:trPr/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9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93,1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, передаваемые бюджетам сельских поселений на организацию ритуальных услуг и содержание мест захорон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7"/>
        <w:gridCol w:w="2004"/>
        <w:gridCol w:w="1870"/>
      </w:tblGrid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4 го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5 год</w:t>
            </w:r>
          </w:p>
        </w:tc>
      </w:tr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льшеключищенское сельское поселен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4</w:t>
            </w:r>
          </w:p>
        </w:tc>
      </w:tr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ленорощинское сельское поселен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2</w:t>
            </w:r>
          </w:p>
        </w:tc>
      </w:tr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тюшское сельское поселен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7</w:t>
            </w:r>
          </w:p>
        </w:tc>
      </w:tr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мирязевское сельское поселен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7</w:t>
            </w:r>
          </w:p>
        </w:tc>
      </w:tr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доровское сельское поселени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4</w:t>
            </w:r>
          </w:p>
        </w:tc>
      </w:tr>
      <w:tr>
        <w:trPr/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9,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9,4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4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Межбюджетные трансферты, передаваемые бюджетам сельских поселений на организацию сбора и вывоза бытовых отходов и мусо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2017"/>
        <w:gridCol w:w="1865"/>
      </w:tblGrid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4 год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5 год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льшеключищенское сельское поселени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,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,2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ленорощинское сельское поселени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,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,5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тюшское сельское поселени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,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,2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мирязевское сельское поселени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,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,1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доровское сельское поселени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,0</w:t>
            </w:r>
          </w:p>
        </w:tc>
      </w:tr>
      <w:tr>
        <w:trPr/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48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48,0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5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, передаваемые бюджетам сельских поселений на исполнение переданных полномочий по содержанию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зимнему и летнему) автомобильных дорог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за исключением ремонта и строительства дорог)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045"/>
        <w:gridCol w:w="185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4 го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5 год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льшеключищенское сельское посел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1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1,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ленорощинское сельское посел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7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7,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тюшское сельское посел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2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2,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мирязевское сельское посел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2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2,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доровское сельское посел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71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71,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314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314,5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6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сидии на ремонт дорого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областные средства)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045"/>
        <w:gridCol w:w="185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4 го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5 год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шеевское городское посел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00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000,0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0:45:00Z</dcterms:created>
  <dc:creator>Раиса Энверовна</dc:creator>
  <dc:description/>
  <cp:keywords/>
  <dc:language>en-US</dc:language>
  <cp:lastModifiedBy>Пользователь</cp:lastModifiedBy>
  <cp:lastPrinted>2017-10-16T13:50:00Z</cp:lastPrinted>
  <dcterms:modified xsi:type="dcterms:W3CDTF">2022-12-22T05:22:00Z</dcterms:modified>
  <cp:revision>40</cp:revision>
  <dc:subject/>
  <dc:title>ПРОГНОЗ</dc:title>
</cp:coreProperties>
</file>