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точнению проекта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льяновский район» на 2023 год и на плановый период 2024 и 2025 годов, утвержденного решением Совета депутатов муниципального образования «Ульянов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2.11.2022 № 295 «Об утверждении проекта бюджета муниципального образования «Ульяновский район» на 2023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езультате поступивших предложений и уточнений по проекту бюджета муниципального образования «Ульяновский район» на 2023 год и на плановый период  2024 и 2025 годов внесены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3 год: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письмом Министерства финансов Ульяновской области от 25.11.2022 увеличены поступления по акцизам в сумме 521,2 тыс.руб. Данные средства направить на ремонт автомобильных дорог. В расходной части отражается по КБК 500 0409 8500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04 244 22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Законом Ульяновской области от 08.12.2022 №119-ЗО уменьшены субсидии на развитие ТОС в сумме (-) 810,0 тыс.руб. В расходной части отражается по КБК 500 0503 67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500 244 22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рочих мероприятиях по коммунальных услуг по КБК 500 0502 1100025105 244 225 предусмотрено 650,0 тыс.руб., в том числе газификация библиотеки в п.Крутоя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и расходная части бюджета уменьшается на 288,8 тыс. руб., т.е. общий объем доходов муниципального бюджета составляет 970986,73409 тыс. руб., общий объем расходов – 969106,73409 тыс. руб., профицит – 18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МУ «Управление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Ульяновский район»                                                               Р.Э.Амер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 Light" w:hAnsi="Calibri Light" w:cs="Calibri Light"/>
      <w:b/>
      <w:kern w:val="2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48:00Z</dcterms:created>
  <dc:creator>MNP</dc:creator>
  <dc:description/>
  <dc:language>en-US</dc:language>
  <cp:lastModifiedBy>Екатерина</cp:lastModifiedBy>
  <cp:lastPrinted>2022-12-16T14:17:00Z</cp:lastPrinted>
  <dcterms:modified xsi:type="dcterms:W3CDTF">2022-12-16T10:18:00Z</dcterms:modified>
  <cp:revision>4</cp:revision>
  <dc:subject/>
  <dc:title>Расчет доходной части бюджета МО «Ульяновский район»</dc:title>
</cp:coreProperties>
</file>