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МО «Ульяновский район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льяновский район» Улья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и на  плановый период 2024 и 202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.12.2022 № 307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Источники внутреннего финансирования дефицита муниципального бюджета муниципального образования «Ульяновский район»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-2025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52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873"/>
        <w:gridCol w:w="1827"/>
        <w:gridCol w:w="1737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 90 00 00 00 00 0000 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88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880,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3 00 00 00 0000 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    Российской Федер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0,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3 00 00 00 0000 7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3 00 00 05 0000 7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3 00 00 00 0000 8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0,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3 00 00 05 0000 8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0,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2 01 05 00 00 00 0000 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5 00 00 00 0000 5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7310,3055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99610,02047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5 02 00 00 0000 5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7310,3055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99610,02047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5 02 01 00 0000 5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7310,3055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99610,02047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5 02 01 05 0000 5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7310,3055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99610,02047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542 01 05 00 00 00 0000 600 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310,3055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610,02047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5 02 00 00 0000 6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310,3055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610,02047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5 02 01 00 0000 6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310,3055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610,02047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5 02 01 05 0000 6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310,3055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610,0204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50:00Z</dcterms:created>
  <dc:creator>Sekretar</dc:creator>
  <dc:description/>
  <cp:keywords/>
  <dc:language>en-US</dc:language>
  <cp:lastModifiedBy>Пользователь</cp:lastModifiedBy>
  <cp:lastPrinted>2020-11-05T16:08:00Z</cp:lastPrinted>
  <dcterms:modified xsi:type="dcterms:W3CDTF">2022-12-22T05:20:00Z</dcterms:modified>
  <cp:revision>31</cp:revision>
  <dc:subject/>
  <dc:title>Приложение № 5</dc:title>
</cp:coreProperties>
</file>