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Контрольно – счётная  палата  МО  «Ульяновский район»</w:t>
      </w:r>
    </w:p>
    <w:p>
      <w:pPr>
        <w:pStyle w:val="Heading1"/>
        <w:jc w:val="both"/>
        <w:rPr>
          <w:rFonts w:cs="Times New Roman"/>
          <w:bCs/>
          <w:i/>
          <w:i/>
          <w:sz w:val="28"/>
          <w:szCs w:val="28"/>
          <w:u w:val="single"/>
        </w:rPr>
      </w:pPr>
      <w:r>
        <w:rPr>
          <w:rFonts w:cs="Times New Roman"/>
          <w:bCs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Заключение на проект решения Совета депутатов МО «Ишеевское городское поселение» «Об утверждении проекта бюджета муниципального образования «Ишеевское городское поселение» Ульяновского района Ульяновской области на 2023 год и на плановый период 2024-2025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нтрольно-счётной палаты МО «Ульяновский район»  на проект решения Совета депутатов МО 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шеевское городское поселение»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 бюджета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Ишеев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>» подготовлено в соответствии с Соглашением между Советом депутатов муниципального образования   «</w:t>
      </w:r>
      <w:r>
        <w:rPr>
          <w:rFonts w:cs="Times New Roman" w:ascii="Times New Roman" w:hAnsi="Times New Roman"/>
          <w:bCs/>
          <w:sz w:val="28"/>
          <w:szCs w:val="28"/>
        </w:rPr>
        <w:t>Ишеев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» и Советом депутатов МО Ульяновский район» Ульяновской области о передаче полномочий по осуществлению внешнего муниципального финансового контроля Контрольно-счётной палате муниципального образования «Ульяновский район» на 2022 год.  Заключение подготовлено в соответствии с пунктом 2, части 5.1, статьи 5 Положения о Контрольно-счётной палате муниципального образования «Ульяновский район» Ульяновской области утв. Советом депутатов МО «Ульяновский район» от 15.15.2021 № 223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оект бюджета основан на Основных направлениях бюджетной и налоговой политики Ульяновской области  на 2023 год и на плановый период 2024 и 2025 годов, Прогнозе социально-экономического развития МО «</w:t>
      </w:r>
      <w:r>
        <w:rPr>
          <w:rFonts w:cs="Times New Roman" w:ascii="Times New Roman" w:hAnsi="Times New Roman"/>
          <w:bCs/>
          <w:sz w:val="28"/>
          <w:szCs w:val="28"/>
        </w:rPr>
        <w:t>Ишеев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 период  до 2025 года</w:t>
      </w:r>
      <w:r>
        <w:rPr>
          <w:rFonts w:cs="Times New Roman" w:ascii="Times New Roman" w:hAnsi="Times New Roman"/>
          <w:sz w:val="28"/>
          <w:szCs w:val="28"/>
        </w:rPr>
        <w:t>,  Основных направлениях бюджетной и налоговой политик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Ишеев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» на 2023 год и на плановый период 2024 и 2025 годов   в целях финансового обеспечения расходных обязательств поселения, в соответствии с Бюджетным Кодексом и правовыми актам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Ишеев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rPr/>
      </w:pPr>
      <w:r>
        <w:rPr>
          <w:sz w:val="28"/>
          <w:szCs w:val="28"/>
        </w:rPr>
        <w:tab/>
      </w:r>
      <w:bookmarkStart w:id="0" w:name="dst100003"/>
      <w:bookmarkStart w:id="1" w:name="dst100002"/>
      <w:bookmarkEnd w:id="0"/>
      <w:bookmarkEnd w:id="1"/>
      <w:r>
        <w:rPr>
          <w:sz w:val="28"/>
          <w:szCs w:val="28"/>
        </w:rPr>
        <w:t>Срок представления проекта бюджета в представительный орган на очередной финансовый год (не позднее 15 ноября), соблюд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е   статьи 184.2 Бюджетного Кодекса РФ подготовлены и представлены следующие документы и материал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, налоговой политики МО «</w:t>
      </w:r>
      <w:r>
        <w:rPr>
          <w:rFonts w:cs="Times New Roman" w:ascii="Times New Roman" w:hAnsi="Times New Roman"/>
          <w:bCs/>
          <w:sz w:val="28"/>
          <w:szCs w:val="28"/>
        </w:rPr>
        <w:t>Ишеев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» Ульяновского района Ульяновской области на 2023 год и на плановый период 2024-2025 го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социально - экономического развития МО «</w:t>
      </w:r>
      <w:r>
        <w:rPr>
          <w:rFonts w:cs="Times New Roman" w:ascii="Times New Roman" w:hAnsi="Times New Roman"/>
          <w:bCs/>
          <w:sz w:val="28"/>
          <w:szCs w:val="28"/>
        </w:rPr>
        <w:t>Ишеев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» Ульяновского района Ульяновской области на 2023 год и на период до 2025 го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ценка ожидаемого исполнения бюджета за текущий финансовый год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е итоги социально-экономического развития МО «Ишеевское городское поселение» Ульяновского района Ульяновской области за 9 месяцев 2022 года и текущий финансовый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верхнем пределе муниципального долга МО «Ишеевское городское поселение» Ульяновского района Ульяновской области на 01.01.2024 года, на 01.01.2025 года, на 01.01.2026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ешения Совета депутатов «Об утверждении проекта бюджета МО «Ишеевское городское поселение» Ульяновского района Ульяновской области на 2023 год и на плановый период 2024-2025 го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ая записка к проекту бюдже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ектом бюджета МО «</w:t>
      </w:r>
      <w:r>
        <w:rPr>
          <w:rFonts w:cs="Times New Roman" w:ascii="Times New Roman" w:hAnsi="Times New Roman"/>
          <w:bCs/>
          <w:sz w:val="28"/>
          <w:szCs w:val="28"/>
        </w:rPr>
        <w:t>Ишеев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 соблюдены требования статьи 184.1 Бюджетного Кодекса РФ к тексту статей и составу показателей, представляемых для рассмотрения и утверждения в проекте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екте решения о бюджете содержатся основные характеристики бюджета на 2023 год и плановый период на 2024 - 2025 г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доходов бюджета на 2023 год запланирован в сумме 77804,858 тыс. рублей, в том числе безвозмездные поступления от других бюджетов бюджетной системы Российской Федерации в общей сумме 32979,268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3 год запланирован в сумме 77804,858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на 2024 год предусмотрен в сумме 75303,04 тыс. рублей, в том числе безвозмездные поступления от других бюджетов бюджетной системы Российской Федерации в общей сумме 29173,52 тыс. рублей и на 2025 год общий объем доходов муниципального бюджета запланирован в сумме 77619,56 тыс. рублей, в том числе безвозмездные поступления от других бюджетов бюджетной системы Российской Федерации в общей сумме 29810,92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4 год запланирован в сумме 75303,04 тыс. рублей и на 2025 год в сумме 77619,56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мер дефицита бюджета МО «Ишеевское городское поселение» установлен на 2023 год и плановый период 2024 - 2025 годов в сумме ноль 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бюджета МО «Ишеевское городское поселение» Ульяновского района Ульяновской области на 2023 год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4 - 2025 годов</w:t>
      </w:r>
      <w:r>
        <w:rPr>
          <w:rFonts w:cs="Times New Roman" w:ascii="Times New Roman" w:hAnsi="Times New Roman"/>
          <w:sz w:val="28"/>
          <w:szCs w:val="28"/>
        </w:rPr>
        <w:t xml:space="preserve"> сформирован по бюджетной классификации, утвержденной приказом Министерства финансов Российской Федерации от 06.06.2019 № 85 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овременно с проектом бюджета на 2023 год и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4 - 2025 годов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«Основные направления бюджетной и налоговой политики муниципального образования «Ишеевское городское поселение» Ульяновского района Ульяновской области на 2023 год и на плановый период 2024 - 2025 годов», утвержденные Главой администрации муниципального    образования «Ульяновский район» от 01.11.2022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направления бюджетной и налоговой политики муниципального образования «Ишеевское городское поселение» Ульяновского района Ульяновской области на 2023 год и плановый период 2024-2025 годов разработаны с учетом стратегии социально-экономического развития Ульяновского района, государственных программ Ульяновской области до 203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направления налоговой политики МО «Ишеевское городское поселение» Ульяновского района Ульяновской области на 2023 год и на плановый период 2024 и 2025 годов подготовлены с целью составления проекта бюджета на очередной 2023 финансовый год и на плановый период 2024-2025 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налоговой политики МО «Ишеевское городское поселение» Ульяновского района Ульяновской области в 2023 году и плановом периоде 2024 и 2025 годов является сохранение бюджетной устойчивости и рост объема бюджетных доходов.</w:t>
      </w:r>
    </w:p>
    <w:p>
      <w:pPr>
        <w:pStyle w:val="Normal"/>
        <w:shd w:fill="FFFFFF" w:val="clear"/>
        <w:snapToGrid w:val="true"/>
        <w:spacing w:lineRule="atLeast" w:line="290"/>
        <w:ind w:firstLine="54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чения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а социально – экономического разви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йона и значения показателей проекта бюджета соответствуют друг друг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оходной части бюджета применялись прогнозные показатели социально-экономического развития Ульяновской области на 2023 - 2025 годы, согласно письму АНО «Центра стратегических исследований Ульяновской области» от 28.07.2022 № 73-П-ЦСИ/310вн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662"/>
        <w:gridCol w:w="1134"/>
        <w:gridCol w:w="1134"/>
        <w:gridCol w:w="1024"/>
        <w:gridCol w:w="96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Показате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Единиц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202</w:t>
            </w:r>
            <w:r>
              <w:rPr>
                <w:rFonts w:eastAsia="Arial Unicode MS" w:cs="Tahoma" w:ascii="Times New Roman" w:hAnsi="Times New Roman"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 xml:space="preserve"> год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val="en-US"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202</w:t>
            </w:r>
            <w:r>
              <w:rPr>
                <w:rFonts w:eastAsia="Arial Unicode MS" w:cs="Tahoma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прогно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прогноз</w:t>
            </w:r>
          </w:p>
        </w:tc>
      </w:tr>
      <w:tr>
        <w:trPr>
          <w:trHeight w:val="95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Валовый региональный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продукт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92,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99,3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3,2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2,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Индекс-дефлятор объема валового регионального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продукта(базовый вариант)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в % к предыдущему году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5,8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3,4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Темп роста фонда оплаты труда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в % к предыдущему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3,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6,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6,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Индекс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потребительских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цен (базовый вариант)</w:t>
            </w:r>
          </w:p>
        </w:tc>
        <w:tc>
          <w:tcPr>
            <w:tcW w:w="266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в % к предыдущему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году  к декабр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1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8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4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4,0</w:t>
            </w:r>
          </w:p>
        </w:tc>
      </w:tr>
      <w:tr>
        <w:trPr>
          <w:trHeight w:val="48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 xml:space="preserve">в % к декабрю предыдущего год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1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5,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3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Unicode MS" w:cs="Tahoma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ar-SA"/>
              </w:rPr>
              <w:t>104,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 Unicode MS" w:cs="Times New Roman" w:ascii="Times New Roman" w:hAnsi="Times New Roman"/>
          <w:sz w:val="28"/>
          <w:szCs w:val="28"/>
        </w:rPr>
        <w:t>Для формирования показателей доходов за основу был взят «базовый» вариант, то есть, наиболее реалистичный вариант экономического прогноз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и на 2023 год и плановый период 2024-2025 годов формируются по каждому виду доходов на базе поступлений платежей, ожидаемой оценки в текущем году, задолженности по налоговым и неналоговым доходам, а также темпам роста фонда оплаты труда, кадастровой стоимости земли и объектов недвижимого имущества, заключения договоров на передачу в аренду земельных участков и имущества, действующих ставок по налоговым и неналоговым платежам с учетом внесенных изменений в налоговое и бюджетное законодательств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оверка и анализ обоснованности, формирования показателей проекта бюдж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ые характеристики проекта бюджета МО «Ишеев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Ульяновского района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 и плановый период 2024-2025 годов соответствуют показателям Прогноза социально – экономического развития МО «Ишеев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Ульяновского района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 и на плановый период 2024-2025 годов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Фактические и прогнозные объемы доходов бюджета обоснованы, в том числе и в разрезе главных администраторов доходов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инамика основных показателей исполнения   бюджета поселения в сравнении с показателями предыдущих лет представлена в таблиц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20"/>
        <w:gridCol w:w="1459"/>
        <w:gridCol w:w="1417"/>
        <w:gridCol w:w="1418"/>
        <w:gridCol w:w="155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/показател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 за 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з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ноз 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 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86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 5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619,5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: налоговые и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1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08,6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 безвозмездные поступ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3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10,9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бюджет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920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 8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619,5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6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 2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равнение первоначально запланированных фактических показателей налоговых и неналоговых доходов бюджета поселения за 2019-2020 годы и оценки 2021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начальны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46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56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,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47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3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2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222,1 (оцен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(прогноз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2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(прогноз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2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(прогноз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0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анализа таблицы сравнения первоначально запланированных и фактических показателей налоговых и неналоговых доходов бюджета видны умеренные отклонения фактических показателей от плановых показа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Проект бюджета составлен с соблюдением требований ст.31 Бюджетного Кодекса РФ «Принцип самостоятельности бюджетов» и ст.86 Бюджетного Кодекса РФ «Расходные обязательства М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ципы бюджетной системы, определенные ст.28 Бюджетного кодекса РФ, в проекте бюджета в основном соблюден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цип полноты отражения доходов, расходов и источников финансирования дефицита бюджета, изложенный в статье 32 Бюджетного кодекса РФ, соблюд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верка и анализ обоснованности и достоверности доходных статей проекта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составлении доходной части бюджета поселения соблюдены требования п.1 ст.174.1 Бюджетного Кодекса РФ, согласно  которому доходы бюджета прогнозируются на основе Прогноза социально-экономического развития МО «Ишеевское городское поселение» Ульяновского района Ульяновской области в условиях  действующих на день внесения проекта решения о бюджете в представительный орган,  Законодательства о налогах и сборах и бюджетного законодательства РФ, Законов субъекта РФ, муниципальных правовых актов представительных органов муниципальных образований «Ульяновский район» и «Ишеевское городское поселение» Ульяновского района Ульян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ходная часть бюджета на 2023 год и плановый период 2024-2025 годов сформирована в соответствии с видами доходов, определенными главой 9 Бюджетного кодекса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формировании доходов бюджета МО «Ишеевское городское поселение» Ульяновского района Ульяновской области были применены нормативы отчислений от федеральных, региональных, местных налогов и сборов.                                        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дельным видам налогов учтены предложения управлений и комитетов, предприятий и хозяйственных организаций по прогнозу поступления доходов в бюджет поселения на 2023 год и плановый период 2024-2025 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составлении бюджета учтены изменения и дополнения к Бюджетному и Налоговому кодекс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ходная часть бюджета МО «Ишеевское городское поселение» Ульяновского района Ульяновской области на 2023 год определена в сумме 77804,9 тыс. рублей, в том числе по налоговым и неналоговым платежам в сумме 44825,6 тыс. рублей, безвозмездные поступления в сумме 32979,3 тыс.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доходная часть бюджета определена в сумме 75303,0 тыс. рублей, в том числе по налоговым и неналоговым платежам в сумме 46129,5 тыс. рублей, безвозмездные перечисления   в сумме 29173,5 тыс. рублей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доходная часть бюджета определена в сумме 77619,5 тыс. рублей, в том числе по налоговым и неналоговым платежам в сумме 47808,6 тыс. рублей, безвозмездные перечисления в сумме 29810,9 тыс. рублей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руктура доходной части местного бюджета на 2020-2025 годы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326"/>
        <w:gridCol w:w="1326"/>
        <w:gridCol w:w="1338"/>
        <w:gridCol w:w="1347"/>
        <w:gridCol w:w="1357"/>
        <w:gridCol w:w="1343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ы/показате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(ожид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про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проек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проек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ходы бюджета, в том числе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605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86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453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80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30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619,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31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2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2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29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08,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8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55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31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7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0,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Доля собственных и безвозмездных поступлений от общей суммы поступления до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/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/7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/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/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/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таблицы анализа структуры доходной части бюджета видно, что в проекте бюджета на 2023 год и плановый период 2024-2025 годов планируется увеличение поступления налоговых и неналоговых доходов относительно фактического поступления доходов за 2020-2021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ируется значительное уменьшение безвозмездных поступлений в 2023 году и плановом периоде, в основном, за счет субсидий на финансирование мероприятий по переселению граждан из аварийного жилищного фонд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доходы на 2023 год прогнозируются в сумме 77804,9 тыс. руб., что составляет 57,6 % и 40,0% к ожидаемому исполнению бюджета за 2022 год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доходной части бюджета на 2023 год и плановый период 2024-2025 годов представлена в следующей таблиц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031"/>
        <w:gridCol w:w="935"/>
        <w:gridCol w:w="891"/>
        <w:gridCol w:w="958"/>
        <w:gridCol w:w="851"/>
        <w:gridCol w:w="850"/>
        <w:gridCol w:w="851"/>
        <w:gridCol w:w="850"/>
        <w:gridCol w:w="85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за 2021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22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на 2023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на 202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на 2025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2023 года к факту 202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2023 года к оценке 202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2024 года к проекту 202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2025 года к проекту 202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376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31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2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 л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6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3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хоз нало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нефтепродук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. л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958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,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ства находящегося в государств и муниципальной собств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9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компенсации затрат бюджетов городских посе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мат. и немат. актив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налоговых и неналоговых доход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03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22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8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8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6</w:t>
            </w:r>
          </w:p>
        </w:tc>
      </w:tr>
      <w:tr>
        <w:trPr>
          <w:trHeight w:val="54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безвозмездных     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упл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055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831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7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8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086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4539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80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3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6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1</w:t>
            </w:r>
          </w:p>
        </w:tc>
      </w:tr>
    </w:tbl>
    <w:p>
      <w:pPr>
        <w:pStyle w:val="Normal"/>
        <w:snapToGrid w:val="true"/>
        <w:ind w:firstLine="708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Доходная   часть  бюджета МО «Ишеевское  городское  поселение» Ульяновского района Ульяновской области формируется за счет налоговых и неналоговых доходов, подлежащих зачислению в местные бюджеты в соответствии с действующим законодательством, а также безвозмездных поступлений от других бюджетов.</w:t>
      </w:r>
    </w:p>
    <w:p>
      <w:pPr>
        <w:pStyle w:val="Normal"/>
        <w:snapToGrid w:val="true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доходной части бюджета применялись прогнозные показател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оциально-экономического развития Ульяновской области на 2023-2025  годы</w:t>
      </w:r>
      <w:r>
        <w:rPr>
          <w:rFonts w:cs="Times New Roman" w:ascii="Times New Roman" w:hAnsi="Times New Roman"/>
          <w:sz w:val="28"/>
          <w:szCs w:val="28"/>
        </w:rPr>
        <w:t>,  рекомендованные  Министерством  финансов  Ульяновской</w:t>
      </w:r>
    </w:p>
    <w:p>
      <w:pPr>
        <w:pStyle w:val="Normal"/>
        <w:snapToGrid w:val="true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области, согласно письму АНО «Центра стратегических исследований Ульяновской области» от 28.07.2022 № 73-П-ЦСИ/310вн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8"/>
          <w:szCs w:val="28"/>
        </w:rPr>
        <w:t> 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нозные показатели на 2023 год и плановый период 2024-2025 годов рассчитаны по каждому виду доходов. Базой для расчета показателей является ожидаемое поступление платежей в текущем году. Учтена задолженность по налоговым и неналоговым доходам. Учтены темпы роста фонда оплаты труда, кадастровой стоимости земли и объектов недвижимого имущества. При расчете показателей доходов учтены договоры на передачу в аренду земельных участков и имущества. Действующие ставки по налоговым и неналоговым платежам, с учетом внесенных изменений в налоговое и бюджетное законодательство.</w:t>
      </w:r>
    </w:p>
    <w:p>
      <w:pPr>
        <w:pStyle w:val="TextBody"/>
        <w:spacing w:before="0" w:after="120"/>
        <w:ind w:firstLine="567"/>
        <w:jc w:val="center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  <w:t>Налог на доходы физических лиц</w:t>
      </w:r>
    </w:p>
    <w:p>
      <w:pPr>
        <w:pStyle w:val="TextBody"/>
        <w:ind w:firstLine="567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Unicode MS"/>
          <w:sz w:val="28"/>
          <w:szCs w:val="28"/>
        </w:rPr>
        <w:t xml:space="preserve">Ожидаемые поступления НДФЛ за 2022 год </w:t>
      </w:r>
      <w:r>
        <w:rPr>
          <w:sz w:val="28"/>
          <w:szCs w:val="28"/>
        </w:rPr>
        <w:t>19643,4</w:t>
      </w:r>
      <w:r>
        <w:rPr>
          <w:sz w:val="18"/>
          <w:szCs w:val="18"/>
        </w:rPr>
        <w:t xml:space="preserve"> </w:t>
      </w:r>
      <w:r>
        <w:rPr>
          <w:rFonts w:eastAsia="Arial Unicode MS"/>
          <w:sz w:val="28"/>
          <w:szCs w:val="28"/>
        </w:rPr>
        <w:t>тыс. руб.</w:t>
      </w:r>
    </w:p>
    <w:p>
      <w:pPr>
        <w:pStyle w:val="TextBody"/>
        <w:ind w:firstLine="56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чет НДФЛ:</w:t>
      </w:r>
    </w:p>
    <w:p>
      <w:pPr>
        <w:pStyle w:val="TextBody"/>
        <w:ind w:firstLine="567"/>
        <w:rPr/>
      </w:pPr>
      <w:r>
        <w:rPr>
          <w:rFonts w:eastAsia="Arial Unicode MS"/>
          <w:sz w:val="28"/>
          <w:szCs w:val="28"/>
        </w:rPr>
        <w:t>В 2023 году отчисления НДФЛ в местный бюджет планируются в размере 15% от общей суммы поступлений налог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19643,4</w:t>
      </w:r>
      <w:r>
        <w:rPr>
          <w:sz w:val="18"/>
          <w:szCs w:val="18"/>
        </w:rPr>
        <w:t xml:space="preserve"> </w:t>
      </w:r>
      <w:r>
        <w:rPr>
          <w:rFonts w:eastAsia="Arial Unicode MS"/>
          <w:sz w:val="28"/>
          <w:szCs w:val="28"/>
        </w:rPr>
        <w:t xml:space="preserve">тыс. руб. (ожидаемые поступления в 2022 году) *103,6 % (ожидаемый рост з/ платы в 2023 году) =20350,6 тыс. руб. </w:t>
      </w:r>
    </w:p>
    <w:p>
      <w:pPr>
        <w:pStyle w:val="TextBody"/>
        <w:ind w:firstLine="56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024 год – 21653,0 тыс. руб.  </w:t>
      </w:r>
    </w:p>
    <w:p>
      <w:pPr>
        <w:pStyle w:val="TextBody"/>
        <w:rPr>
          <w:rFonts w:eastAsia="Arial Unicode MS"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Расчет: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i/>
          <w:sz w:val="28"/>
          <w:szCs w:val="28"/>
        </w:rPr>
        <w:t>20350,6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i/>
          <w:sz w:val="28"/>
          <w:szCs w:val="28"/>
        </w:rPr>
        <w:t>*106,4 % (ожидаемый рост з/ пл. в 2024 году) =21653,0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i/>
          <w:sz w:val="28"/>
          <w:szCs w:val="28"/>
        </w:rPr>
        <w:t xml:space="preserve">тыс. руб.   </w:t>
      </w:r>
    </w:p>
    <w:p>
      <w:pPr>
        <w:pStyle w:val="TextBody"/>
        <w:ind w:firstLine="708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025 год -23082,1 тыс. руб. </w:t>
      </w:r>
      <w:r>
        <w:rPr>
          <w:rFonts w:eastAsia="Arial Unicode MS"/>
          <w:i/>
          <w:sz w:val="28"/>
          <w:szCs w:val="28"/>
        </w:rPr>
        <w:t xml:space="preserve">  </w:t>
      </w:r>
    </w:p>
    <w:p>
      <w:pPr>
        <w:pStyle w:val="TextBody"/>
        <w:rPr>
          <w:rFonts w:eastAsia="Arial Unicode MS"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Расчет: 21653,0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i/>
          <w:sz w:val="28"/>
          <w:szCs w:val="28"/>
        </w:rPr>
        <w:t>*106,6 % (ожидаемый рост з/ пл. в 2025 году) =23082,1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i/>
          <w:sz w:val="28"/>
          <w:szCs w:val="28"/>
        </w:rPr>
        <w:t>тыс. руб.</w:t>
      </w:r>
      <w:r>
        <w:rPr>
          <w:rFonts w:eastAsia="Arial Unicode MS"/>
          <w:sz w:val="28"/>
          <w:szCs w:val="28"/>
        </w:rPr>
        <w:t xml:space="preserve">   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 структуре налоговых и неналоговых доходов бюджета доля налога на доходы физических лиц составляет н</w:t>
      </w:r>
      <w:r>
        <w:rPr>
          <w:rFonts w:cs="Times New Roman" w:ascii="Times New Roman" w:hAnsi="Times New Roman"/>
          <w:color w:val="000000"/>
          <w:sz w:val="26"/>
          <w:szCs w:val="26"/>
        </w:rPr>
        <w:t>а 2023 год 45,4%,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н</w:t>
      </w:r>
      <w:r>
        <w:rPr>
          <w:rFonts w:cs="Times New Roman" w:ascii="Times New Roman" w:hAnsi="Times New Roman"/>
          <w:color w:val="000000"/>
          <w:sz w:val="26"/>
          <w:szCs w:val="26"/>
        </w:rPr>
        <w:t>а 2024 год 46,9%,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н</w:t>
      </w:r>
      <w:r>
        <w:rPr>
          <w:rFonts w:cs="Times New Roman" w:ascii="Times New Roman" w:hAnsi="Times New Roman"/>
          <w:color w:val="000000"/>
          <w:sz w:val="26"/>
          <w:szCs w:val="26"/>
        </w:rPr>
        <w:t>а 2025 год 48,3%.</w:t>
      </w:r>
    </w:p>
    <w:p>
      <w:pPr>
        <w:pStyle w:val="TextBody"/>
        <w:spacing w:before="0" w:after="120"/>
        <w:jc w:val="center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  <w:t>Единый сельскохозяйственный налог</w:t>
      </w:r>
    </w:p>
    <w:p>
      <w:pPr>
        <w:pStyle w:val="TextBodyIndent"/>
        <w:tabs>
          <w:tab w:val="clear" w:pos="708"/>
          <w:tab w:val="left" w:pos="567" w:leader="none"/>
        </w:tabs>
        <w:jc w:val="both"/>
        <w:rPr/>
      </w:pPr>
      <w:r>
        <w:rPr>
          <w:rFonts w:eastAsia="Arial Unicode MS"/>
          <w:sz w:val="28"/>
          <w:szCs w:val="28"/>
        </w:rPr>
        <w:t>Ожидаемое поступление налога за 2022 год 200,0 тыс. руб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гноз поступлений сформирован согласно данным Управления сельского хозяйства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Unicode MS"/>
          <w:sz w:val="28"/>
          <w:szCs w:val="28"/>
        </w:rPr>
        <w:t>2023 год – 200,0 тыс. руб.</w:t>
      </w:r>
    </w:p>
    <w:p>
      <w:pPr>
        <w:pStyle w:val="TextBody"/>
        <w:ind w:left="18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2024 год- 200,0</w:t>
      </w:r>
      <w:r>
        <w:rPr>
          <w:rFonts w:eastAsia="Arial Unicode MS"/>
          <w:sz w:val="28"/>
          <w:szCs w:val="28"/>
        </w:rPr>
        <w:t xml:space="preserve"> тыс. руб.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TextBody"/>
        <w:ind w:left="180" w:hanging="0"/>
        <w:rPr>
          <w:rFonts w:eastAsia="Arial Unicode MS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2025 год- 200,0</w:t>
      </w:r>
      <w:r>
        <w:rPr>
          <w:rFonts w:eastAsia="Arial Unicode MS"/>
          <w:sz w:val="28"/>
          <w:szCs w:val="28"/>
        </w:rPr>
        <w:t xml:space="preserve"> тыс. руб.</w:t>
      </w:r>
    </w:p>
    <w:p>
      <w:pPr>
        <w:pStyle w:val="Normal"/>
        <w:suppressAutoHyphens w:val="true"/>
        <w:snapToGrid w:val="true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труктуре налоговых и неналоговых доходов бюджета доля единого сельскохозяйственного налога составляет на 2023-2025 г. по 0,4% ежегодно.</w:t>
      </w:r>
    </w:p>
    <w:p>
      <w:pPr>
        <w:pStyle w:val="TextBody"/>
        <w:ind w:left="180" w:hanging="0"/>
        <w:jc w:val="center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TextBody"/>
        <w:ind w:firstLine="56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Ожидаемое поступление налога на имущество физических лиц за 2022 год 4280,0 тыс. руб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гноз поступления налога на имущество в бюджет поселения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Unicode MS"/>
          <w:sz w:val="28"/>
          <w:szCs w:val="28"/>
        </w:rPr>
        <w:t>2023 год- 4400,0 тыс. руб., в связи с начислениями от ввода нового жилья в эксплуатацию, от погашения недоимки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Unicode MS"/>
          <w:sz w:val="28"/>
          <w:szCs w:val="28"/>
        </w:rPr>
        <w:t>2024 год- 4400,0 тыс. руб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sz w:val="28"/>
          <w:szCs w:val="28"/>
        </w:rPr>
        <w:t>2025 год- 4400,0 тыс. руб.</w:t>
      </w:r>
      <w:r>
        <w:rPr>
          <w:rFonts w:eastAsia="Arial Unicode MS"/>
          <w:i/>
          <w:sz w:val="28"/>
          <w:szCs w:val="28"/>
        </w:rPr>
        <w:t xml:space="preserve"> 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уктуре налоговых и неналоговых доходов бюджета доля налога на имущество физических лиц составля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3 год 9,8%, на 2024 год 9,5%, на 2025 год 9,2%.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                                      </w:t>
      </w:r>
      <w:r>
        <w:rPr>
          <w:rFonts w:eastAsia="Arial Unicode MS"/>
          <w:i/>
          <w:sz w:val="28"/>
          <w:szCs w:val="28"/>
        </w:rPr>
        <w:t xml:space="preserve">                                                                       </w:t>
      </w:r>
    </w:p>
    <w:p>
      <w:pPr>
        <w:pStyle w:val="TextBody"/>
        <w:spacing w:before="0" w:after="120"/>
        <w:ind w:firstLine="567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  <w:t>Земельный налог</w:t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left"/>
        <w:rPr>
          <w:rFonts w:eastAsia="Arial Unicode MS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Arial Unicode MS"/>
          <w:bCs/>
          <w:sz w:val="28"/>
          <w:szCs w:val="28"/>
        </w:rPr>
        <w:t>Ожидаемые поступления за 2022 г. в сумме 11900,0 тыс. руб.</w:t>
      </w:r>
      <w:r>
        <w:rPr>
          <w:rFonts w:eastAsia="Arial Unicode MS"/>
          <w:sz w:val="28"/>
          <w:szCs w:val="28"/>
        </w:rPr>
        <w:t>, в связи с начислениями от кадастровой стоимости и в связи с принятием новых ставок по земельному налогу.</w:t>
      </w:r>
    </w:p>
    <w:p>
      <w:pPr>
        <w:pStyle w:val="TextBody"/>
        <w:ind w:firstLine="567"/>
        <w:rPr/>
      </w:pPr>
      <w:r>
        <w:rPr>
          <w:rFonts w:eastAsia="Arial Unicode MS"/>
          <w:sz w:val="28"/>
          <w:szCs w:val="28"/>
        </w:rPr>
        <w:t>2023 год- 12000,0 тыс. руб.</w:t>
      </w:r>
    </w:p>
    <w:p>
      <w:pPr>
        <w:pStyle w:val="TextBody"/>
        <w:ind w:firstLine="567"/>
        <w:rPr/>
      </w:pPr>
      <w:r>
        <w:rPr>
          <w:rFonts w:eastAsia="Arial Unicode MS"/>
          <w:sz w:val="28"/>
          <w:szCs w:val="28"/>
        </w:rPr>
        <w:t>2024 год- 12000,0 тыс. руб.</w:t>
      </w:r>
    </w:p>
    <w:p>
      <w:pPr>
        <w:pStyle w:val="TextBody"/>
        <w:ind w:firstLine="56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025 год- 12000,0 тыс. руб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уктуре налоговых и неналоговых доходов бюджета доля земельного налога составля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3 год 26,8%, на 2024 год 26,0%, на 2025 год 25,1%.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                                      </w:t>
      </w:r>
    </w:p>
    <w:p>
      <w:pPr>
        <w:pStyle w:val="TextBody"/>
        <w:tabs>
          <w:tab w:val="clear" w:pos="708"/>
          <w:tab w:val="left" w:pos="3870" w:leader="none"/>
        </w:tabs>
        <w:spacing w:before="0" w:after="120"/>
        <w:ind w:firstLine="567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  <w:r>
        <w:rPr>
          <w:rFonts w:eastAsia="Arial Unicode MS"/>
          <w:b/>
          <w:i/>
          <w:sz w:val="28"/>
          <w:szCs w:val="28"/>
        </w:rPr>
        <w:t>Акцизы на нефтепродукты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3870" w:leader="none"/>
        </w:tabs>
        <w:spacing w:before="0" w:after="12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58 Бюджетного кодекса РФ в целях создания муниципальных дорожных фондов с 2014 года в доходную часть местного бюджета поступают доходы от акцизов на нефтепродукты по дифференцированным нормативам отчислений, рассчитанным Министерством финансов Ульяновской области. Прогнозирование поступлений акцизов осуществляется с учетом положений главы 22 Налогового кодекса РФ. Расчет акцизов на нефтепродукты на 2023 год произведен с учетом ставок установленных ч.1 ст.193 НК РФ (в том числе с учетом положений ФЗ от 29.07.2017г № 254-ФЗ), нормативов распределения в бюджеты. Исходя из протяженности автомобильных дорог местного значения, находящихся в собственности муниципального образования прогноз акцизов составил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875,0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026,5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6026,5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налоговых и неналоговых доходов бюджета доля</w:t>
      </w:r>
      <w:r>
        <w:rPr>
          <w:rFonts w:eastAsia="Arial Unicode MS"/>
          <w:b/>
          <w:i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акцизов на нефтепроду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3 год 13,1%, на 2024 год 13,1%, на 2025 год 12,6%.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                                      </w:t>
      </w:r>
    </w:p>
    <w:p>
      <w:pPr>
        <w:pStyle w:val="Heading1"/>
        <w:jc w:val="center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  <w:t>Доходы от использования имущества, находящегося</w:t>
      </w:r>
    </w:p>
    <w:p>
      <w:pPr>
        <w:pStyle w:val="Heading1"/>
        <w:jc w:val="center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  <w:t>в муниципальной собственности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 Ожидаемые поступления за 2023 год в сумме 850,0 тыс. руб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Доходы от аренды муниципального имущества, государственная собственность на которые не разграничена, по расчетам КУМИЗО Ульяновского района планируются в размере:</w:t>
      </w:r>
    </w:p>
    <w:p>
      <w:pPr>
        <w:pStyle w:val="Normal"/>
        <w:suppressAutoHyphens w:val="true"/>
        <w:snapToGrid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3 год – 850,0 тыс. руб.</w:t>
      </w:r>
    </w:p>
    <w:p>
      <w:pPr>
        <w:pStyle w:val="Normal"/>
        <w:suppressAutoHyphens w:val="true"/>
        <w:snapToGrid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4 год – 700,0 тыс. руб.</w:t>
      </w:r>
    </w:p>
    <w:p>
      <w:pPr>
        <w:pStyle w:val="Normal"/>
        <w:suppressAutoHyphens w:val="true"/>
        <w:snapToGrid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5 год – 700,0 тыс. руб.</w:t>
      </w:r>
    </w:p>
    <w:p>
      <w:pPr>
        <w:pStyle w:val="Heading1"/>
        <w:ind w:firstLine="567"/>
        <w:jc w:val="center"/>
        <w:rPr/>
      </w:pPr>
      <w:r>
        <w:rPr>
          <w:color w:val="000000"/>
          <w:sz w:val="28"/>
          <w:szCs w:val="28"/>
        </w:rPr>
        <w:t>В структуре налоговых и неналоговых доходов бюджета доля</w:t>
      </w:r>
      <w:r>
        <w:rPr>
          <w:rFonts w:eastAsia="Arial Unicode MS"/>
          <w:b/>
          <w:bCs/>
          <w:i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доходов от использования имущества, находящегося в муниципальной собственности</w:t>
      </w:r>
    </w:p>
    <w:p>
      <w:pPr>
        <w:pStyle w:val="Normal"/>
        <w:suppressAutoHyphens w:val="true"/>
        <w:snapToGrid w:val="true"/>
        <w:spacing w:before="0" w:after="12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3 год 1,9%, на 2024 год 1,5%, на 2025 год 1,5%.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Ожидаемые поступления за 2022 году в сумме 900,0 тыс. 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гноз поступлений на плановый период:</w:t>
      </w:r>
    </w:p>
    <w:p>
      <w:pPr>
        <w:pStyle w:val="Normal"/>
        <w:ind w:firstLine="5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2023 год -650,0 тыс. руб. 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2024 год- 650,0 </w:t>
      </w:r>
      <w:r>
        <w:rPr>
          <w:rFonts w:eastAsia="Arial Unicode MS"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2025 год- 900,0 </w:t>
      </w:r>
      <w:r>
        <w:rPr>
          <w:rFonts w:eastAsia="Arial Unicode MS" w:cs="Times New Roman" w:ascii="Times New Roman" w:hAnsi="Times New Roman"/>
          <w:sz w:val="28"/>
          <w:szCs w:val="28"/>
        </w:rPr>
        <w:t>тыс. руб.</w:t>
      </w:r>
    </w:p>
    <w:p>
      <w:pPr>
        <w:pStyle w:val="Heading1"/>
        <w:ind w:firstLine="567"/>
        <w:rPr>
          <w:rFonts w:eastAsia="Arial Unicode MS"/>
          <w:bCs/>
          <w:sz w:val="28"/>
          <w:szCs w:val="28"/>
        </w:rPr>
      </w:pPr>
      <w:r>
        <w:rPr>
          <w:color w:val="000000"/>
          <w:sz w:val="28"/>
          <w:szCs w:val="28"/>
        </w:rPr>
        <w:t>В структуре налоговых и неналоговых доходов бюджета доля</w:t>
      </w:r>
      <w:r>
        <w:rPr>
          <w:rFonts w:eastAsia="Arial Unicode MS"/>
          <w:b/>
          <w:bCs/>
          <w:i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 xml:space="preserve">доходов </w:t>
      </w:r>
      <w:r>
        <w:rPr>
          <w:rFonts w:eastAsia="Arial Unicode MS"/>
          <w:sz w:val="28"/>
          <w:szCs w:val="28"/>
        </w:rPr>
        <w:t>от оказания платных услуг</w:t>
      </w:r>
      <w:r>
        <w:rPr>
          <w:rFonts w:eastAsia="Arial Unicode MS"/>
          <w:b/>
          <w:i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составля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на 2023 год 1,5%, на 2024 год 1,4%, на 2025 год 1,9%.</w:t>
      </w:r>
      <w:r>
        <w:rPr>
          <w:rFonts w:eastAsia="Arial Unicode MS"/>
          <w:sz w:val="28"/>
          <w:szCs w:val="28"/>
          <w:lang w:eastAsia="ar-SA"/>
        </w:rPr>
        <w:t xml:space="preserve">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Ожидаемые поступления в 2022 году планируются в сумме 1750,0 тыс. руб.        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rial Unicode MS"/>
          <w:sz w:val="28"/>
          <w:szCs w:val="28"/>
        </w:rPr>
        <w:tab/>
        <w:t>Доходы от продажи земельных участков, государственная собственность на которые не разграничена, по расчетам КУМИЗО Ульяновского района планируются в размер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500,0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500,0 тыс. руб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- 500,0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налоговых и неналоговых доходов в бюджете МО «Ишеевское городское поселение запланирова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3 год –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44825,6 тыс. руб.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46129,5 тыс. руб.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5 год –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47808,6 тыс. руб.</w:t>
      </w:r>
    </w:p>
    <w:p>
      <w:pPr>
        <w:pStyle w:val="Heading1"/>
        <w:spacing w:before="0" w:after="120"/>
        <w:ind w:left="708" w:firstLine="708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Безвозмездные поступления из областного бюджета</w:t>
      </w:r>
    </w:p>
    <w:p>
      <w:pPr>
        <w:pStyle w:val="Normal"/>
        <w:ind w:firstLine="567"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Дотация на выравнивание бюджетной обеспеченности: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>на 2023 год – 5789,7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 2024 год -  6372,9 тыс. руб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ab/>
        <w:t xml:space="preserve">на 2025 год-   7010,3 тыс. руб.                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проектом Закона о бюджете Ульяновской области на 2023 год и плановый период 2024-2025 годы в бюджет поселения направлен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убсидии бюджетам поселений и городских округов Ульяновской области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на 2023 год: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    </w:t>
      </w:r>
      <w:r>
        <w:rPr>
          <w:rFonts w:eastAsia="Arial Unicode MS" w:cs="Times New Roman" w:ascii="Times New Roman" w:hAnsi="Times New Roman"/>
          <w:sz w:val="28"/>
          <w:szCs w:val="28"/>
        </w:rPr>
        <w:t>2023 год – 10 903,674 тыс. руб.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убсидии бюджетам поселений и городских округов Ульяновской области в целях софинансирования расходных обязательств, связанных с благоустройством сельских территорий на плановый период 2024 и 2025 годов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3 год – 0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1 999,9 </w:t>
      </w:r>
      <w:r>
        <w:rPr>
          <w:rFonts w:eastAsia="Arial Unicode MS"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5 год – 1 999,9 </w:t>
      </w:r>
      <w:r>
        <w:rPr>
          <w:rFonts w:eastAsia="Arial Unicode MS"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  <w:t xml:space="preserve"> 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на 2023г.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023 год – 13 298,0 тыс. руб.</w:t>
      </w: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ind w:left="426" w:firstLine="283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024 год – 10 000,0 тыс. руб.</w:t>
      </w:r>
    </w:p>
    <w:p>
      <w:pPr>
        <w:pStyle w:val="Normal"/>
        <w:autoSpaceDE w:val="false"/>
        <w:ind w:left="426" w:firstLine="283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025 год – 10 000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убсидии бюджетам поселений и городских округов Ульяновской области в целях софинансирования расходных обязательств, связанных со сносом аварийных домов, на 2023 год и на плановый период 2024 и 2025 годов:</w:t>
      </w:r>
    </w:p>
    <w:p>
      <w:pPr>
        <w:pStyle w:val="13"/>
        <w:ind w:firstLine="709"/>
        <w:jc w:val="both"/>
        <w:rPr/>
      </w:pPr>
      <w:r>
        <w:rPr>
          <w:sz w:val="28"/>
          <w:szCs w:val="28"/>
        </w:rPr>
        <w:t>2023 год – 2 215,03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2024 год </w:t>
      </w:r>
      <w:r>
        <w:rPr>
          <w:rFonts w:cs="Times New Roman" w:ascii="Times New Roman" w:hAnsi="Times New Roman"/>
          <w:sz w:val="28"/>
          <w:szCs w:val="28"/>
        </w:rPr>
        <w:t>– 10</w:t>
      </w:r>
      <w:r>
        <w:rPr>
          <w:rFonts w:eastAsia="Arial Unicode MS" w:cs="Times New Roman" w:ascii="Times New Roman" w:hAnsi="Times New Roman"/>
          <w:sz w:val="28"/>
          <w:szCs w:val="28"/>
        </w:rPr>
        <w:t> 00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 000,0 тыс. руб.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 Unicode MS" w:cs="Times New Roman" w:ascii="Times New Roman" w:hAnsi="Times New Roman"/>
          <w:sz w:val="28"/>
          <w:szCs w:val="28"/>
        </w:rPr>
        <w:t>5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, </w:t>
      </w:r>
      <w:r>
        <w:rPr>
          <w:rFonts w:cs="Times New Roman" w:ascii="Times New Roman" w:hAnsi="Times New Roman"/>
          <w:b/>
          <w:i/>
          <w:sz w:val="28"/>
          <w:szCs w:val="28"/>
        </w:rPr>
        <w:t>на 2023 год и на плановый период 2024 и 2025 годов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69,984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94,96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94,96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 xml:space="preserve">Субвенции бюджетам муниципальных районов, городских округов и поселений Ульяновской област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на 2023 год </w:t>
      </w:r>
      <w:r>
        <w:rPr>
          <w:rFonts w:cs="Times New Roman" w:ascii="Times New Roman" w:hAnsi="Times New Roman"/>
          <w:b/>
          <w:i/>
          <w:sz w:val="28"/>
          <w:szCs w:val="28"/>
        </w:rPr>
        <w:t>и на плановый период 2024 и 2025 годов:</w:t>
      </w:r>
    </w:p>
    <w:p>
      <w:pPr>
        <w:pStyle w:val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,88 тыс. руб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024 год – 5,76 тыс. руб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2025 год – 5,76 тыс. руб.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before="0" w:after="1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Всего безвозмездных поступлений:</w:t>
      </w:r>
    </w:p>
    <w:p>
      <w:pPr>
        <w:pStyle w:val="13"/>
        <w:ind w:firstLine="709"/>
        <w:jc w:val="both"/>
        <w:rPr/>
      </w:pPr>
      <w:r>
        <w:rPr>
          <w:b/>
          <w:sz w:val="28"/>
          <w:szCs w:val="28"/>
        </w:rPr>
        <w:t xml:space="preserve">2023 год – </w:t>
      </w:r>
      <w:r>
        <w:rPr>
          <w:b/>
          <w:bCs/>
          <w:iCs/>
          <w:sz w:val="28"/>
          <w:szCs w:val="28"/>
        </w:rPr>
        <w:t xml:space="preserve">32 979,268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2024 год – 2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8"/>
        </w:rPr>
        <w:t xml:space="preserve">9 173,520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2025 год – 2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8"/>
        </w:rPr>
        <w:t xml:space="preserve">9 810,920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тыс. руб.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сего запланировано доход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2023 год в сумме 77 804,858 тыс. руб.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а 2024 год в сумме 75 303,040 тыс. руб.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2025 год в сумме 77 619,560 тыс. руб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4. Проверка и анализ полноты отражения и достоверности расчетов расходов проекта бюджета</w:t>
        <w:tab/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составлении расходной части бюджета соблюдены требования ст.174.2 Бюджетного Кодекса РФ. Расходная часть местного бюджета сформирована в соответствии с расходными обязательствами, исполнение которых предусмотрено за счет средств соответствующих бюджетов.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ом решения о бюджете на исполнение расходных обязательств в 2023 году бюджетные ассигнования запланированы в сумме </w:t>
      </w:r>
      <w:r>
        <w:rPr>
          <w:rFonts w:cs="Times New Roman" w:ascii="Times New Roman" w:hAnsi="Times New Roman"/>
          <w:bCs/>
          <w:iCs/>
          <w:sz w:val="28"/>
          <w:szCs w:val="28"/>
        </w:rPr>
        <w:t>77 804,858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2024 год- </w:t>
      </w:r>
      <w:r>
        <w:rPr>
          <w:rFonts w:cs="Times New Roman" w:ascii="Times New Roman" w:hAnsi="Times New Roman"/>
          <w:bCs/>
          <w:iCs/>
          <w:sz w:val="28"/>
          <w:szCs w:val="28"/>
        </w:rPr>
        <w:t>75 303,04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2025 год -  </w:t>
      </w:r>
      <w:r>
        <w:rPr>
          <w:rFonts w:cs="Times New Roman" w:ascii="Times New Roman" w:hAnsi="Times New Roman"/>
          <w:bCs/>
          <w:iCs/>
          <w:sz w:val="28"/>
          <w:szCs w:val="28"/>
        </w:rPr>
        <w:t>77 619,56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равнении показателей расходной части бюджета на 2023 год наблюдается снижение расходов относительно исполнения бюджета за 2021 год и ожидаемого исполнения бюджета за 2022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Планируется значительное уменьшение расходов на 2023 -2025 годы относительно исполнения за 2021 год и ожидаемого исполнения за 2022 год по разделу «Физическая культура и спорт», в основном, за счет уменьшения выделенных субсидий на строительство ФОКа на территории р.п. Ишеевка и по разделу «Жилищно-коммунальное хозяйство» за счет уменьшения выделенных субсидий по МП «Переселение граждан, проживающих на территории муниципального образования «Ишеевское городское поселение» в 2021-2023 годах из многоквартирных домов, признанных до 01 января 2017 года аварийными и подлежащими сносу или реконструкции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формирование резервного фонда заложено на 2023 год 50,0 тыс. рублей и плановый период 2024 - 2025 годов по 50,0 тыс. рублей, что не превышает ограничения, указанные в статье 81 Бюджетного Кодекса РФ.</w:t>
      </w:r>
    </w:p>
    <w:p>
      <w:pPr>
        <w:pStyle w:val="Normal"/>
        <w:snapToGrid w:val="true"/>
        <w:spacing w:before="0" w:after="12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авнительный анализ показателей расходной части проекта бюджета на 2023 год и плановый период 2024-2025 годов с утвержденными и ожидаемыми показателями исполнения бюджета за текущий год и фактическими расходами бюджета за предыдущий год   </w:t>
      </w:r>
    </w:p>
    <w:p>
      <w:pPr>
        <w:pStyle w:val="Normal"/>
        <w:jc w:val="right"/>
        <w:rPr>
          <w:rFonts w:ascii="Times New Roman" w:hAnsi="Times New Roman" w:cs="Tahoma"/>
          <w:b/>
          <w:b/>
          <w:bCs/>
          <w:iCs/>
          <w:sz w:val="18"/>
          <w:szCs w:val="18"/>
          <w:lang w:eastAsia="ar-SA"/>
        </w:rPr>
      </w:pPr>
      <w:r>
        <w:rPr>
          <w:rFonts w:cs="Tahoma" w:ascii="Times New Roman" w:hAnsi="Times New Roman"/>
          <w:b/>
          <w:bCs/>
          <w:iCs/>
          <w:sz w:val="18"/>
          <w:szCs w:val="18"/>
          <w:lang w:eastAsia="ar-SA"/>
        </w:rPr>
        <w:t>(тыс.рублей)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699"/>
        <w:gridCol w:w="555"/>
        <w:gridCol w:w="809"/>
        <w:gridCol w:w="896"/>
        <w:gridCol w:w="556"/>
        <w:gridCol w:w="912"/>
        <w:gridCol w:w="989"/>
        <w:gridCol w:w="556"/>
        <w:gridCol w:w="989"/>
        <w:gridCol w:w="556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426" w:firstLine="426"/>
              <w:jc w:val="center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сп.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ahoma" w:ascii="Times New Roman" w:hAnsi="Times New Roman"/>
                <w:b/>
                <w:bCs/>
                <w:iCs/>
                <w:sz w:val="28"/>
                <w:szCs w:val="28"/>
                <w:lang w:eastAsia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ценк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ект бюдж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2023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ahoma" w:ascii="Times New Roman" w:hAnsi="Times New Roman"/>
                <w:b/>
                <w:bCs/>
                <w:iCs/>
                <w:sz w:val="28"/>
                <w:szCs w:val="28"/>
                <w:lang w:eastAsia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проект на 202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к оце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 2022 г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юдж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ahoma" w:ascii="Times New Roman" w:hAnsi="Times New Roman"/>
                <w:b/>
                <w:bCs/>
                <w:iCs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ект бюдж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ahoma" w:ascii="Times New Roman" w:hAnsi="Times New Roman"/>
                <w:b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 (01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982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44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701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1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890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890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,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646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8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7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97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95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95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,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04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8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1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5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27040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2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2451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19473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7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1652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21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1662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21,4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 (05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76253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5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16676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49439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6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2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50620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6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52937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68,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 (06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537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9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, средства массовой информации (08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4782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598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6150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0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6150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8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6150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,9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 (10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6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 (110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21512,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1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314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бюджета всего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131920,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20281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77804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3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75303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77619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100,0</w:t>
            </w:r>
          </w:p>
        </w:tc>
      </w:tr>
    </w:tbl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/>
          <w:b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Раздел 0100 «Общегосударственные вопрос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разделу 01 «общегосударственные вопросы» планируемая сумма расход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2 год - в размере 1 701,38 тыс.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3 год - в размере 890,26 тыс.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4 год - в размере 890,26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сходы в 2023 году по передаче контрольно-счетной палате МО «Ульяновский район» части полномочий запланированы по статье 251 «Иные межбюджетные трансферты» в сумме 14,0 тыс.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ходы запланированы на 2024 год – 14,0 тыс. руб., на 2025 год – 14,0 тыс.руб.</w:t>
      </w:r>
    </w:p>
    <w:p>
      <w:pPr>
        <w:pStyle w:val="Normal"/>
        <w:suppressAutoHyphens w:val="true"/>
        <w:snapToGrid w:val="true"/>
        <w:ind w:firstLine="78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  <w:t>1.2. Подраздел 0106 «Обеспечение деятельности финансовых, налоговых и таможенных органов и органов финансового (финансово- бюджетного) надзора.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Расходы в 2023 году на выполнение части полномочий МУ «Управление финансов МО «Ульяновский район» по муниципальному образованию «Ишеевское городское поселение» в сумме 600,5 тыс. руб. </w:t>
      </w:r>
    </w:p>
    <w:p>
      <w:pPr>
        <w:pStyle w:val="Normal"/>
        <w:suppressAutoHyphens w:val="true"/>
        <w:snapToGrid w:val="true"/>
        <w:ind w:left="783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По статье 251 в т.ч.;</w:t>
      </w:r>
    </w:p>
    <w:p>
      <w:pPr>
        <w:pStyle w:val="Normal"/>
        <w:suppressAutoHyphens w:val="true"/>
        <w:snapToGrid w:val="true"/>
        <w:ind w:left="783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1 «оплата труда» в сумме 405,3 тыс.руб.,</w:t>
      </w:r>
    </w:p>
    <w:p>
      <w:pPr>
        <w:pStyle w:val="Normal"/>
        <w:suppressAutoHyphens w:val="true"/>
        <w:snapToGrid w:val="true"/>
        <w:ind w:left="783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3 «начисления на выплаты по оплате труда» в сумме 98,2 тыс.руб.,</w:t>
      </w:r>
    </w:p>
    <w:p>
      <w:pPr>
        <w:pStyle w:val="Normal"/>
        <w:suppressAutoHyphens w:val="true"/>
        <w:snapToGrid w:val="true"/>
        <w:ind w:left="783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-  по статье 221 «услуги связи» в сумме 14,5 тыс.руб., 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 по статье 225 «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услуги по содержанию имущества» в сумме 7,6 тыс.руб., 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226 «прочие работы и услуги» - 19,0 тыс. руб., 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91 «прочие расходы» госпошлина -3,0 тыс.руб.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310 «увеличение стоимости основных средств» в сумме 10,0 тыс.руб.,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 по статье 346 «материальные запасы» в сумме 42,3 тыс. руб., 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66 «социальные пособия и компенсации персоналу в денежной форме» в сумме 6,0 тыс. руб.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2024 год –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600,5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тыс.руб.</w:t>
      </w:r>
    </w:p>
    <w:p>
      <w:pPr>
        <w:pStyle w:val="Normal"/>
        <w:suppressAutoHyphens w:val="true"/>
        <w:snapToGrid w:val="true"/>
        <w:spacing w:before="0" w:after="120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2025 год –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600,5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тыс.руб.</w:t>
      </w:r>
    </w:p>
    <w:p>
      <w:pPr>
        <w:pStyle w:val="Normal"/>
        <w:suppressAutoHyphens w:val="true"/>
        <w:snapToGrid w:val="true"/>
        <w:ind w:firstLine="7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  <w:t>Подраздел 0107 «Обеспечение проведения выборов и референдумов»</w:t>
      </w:r>
    </w:p>
    <w:p>
      <w:pPr>
        <w:pStyle w:val="Normal"/>
        <w:suppressAutoHyphens w:val="true"/>
        <w:snapToGrid w:val="true"/>
        <w:ind w:firstLine="783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Расходы по данному подразделу планируются:</w:t>
      </w:r>
    </w:p>
    <w:p>
      <w:pPr>
        <w:pStyle w:val="Normal"/>
        <w:suppressAutoHyphens w:val="true"/>
        <w:snapToGrid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3 год – 614,00 тыс. руб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3. Подраздел 0111 «Резервные фон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ходы по данному подразделу планиру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3 год – 50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296 «иные расходы» - 50,0 тыс.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4 год – 50,0 тыс.руб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5 год – 50,0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4. Подраздел 0113 «Другие общегосударственные вопросы»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2023 год – 422,88 тыс. руб.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2024 год – 175,76 тыс. руб.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2025 год – 175,76 тыс. руб.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Расходы по данному подразделу на 2023 год планируются в сумме 422,8 тыс. руб., предусмотрены: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- по статье 251 «Перечисление другим бюджетам бюджетной системы РФ» в размере 400,0 тыс. руб. на оформление документов по имуществу МО «Ишеевское городское поселение» (выплаты физическим лицам за земли под захоронения, оценка, межевание), 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26 «Прочие работы и услуги» - 4,0 тыс. руб. на изготовление удостоверений для почетных граждан муниципального образования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62 «пособия по социальной помощи населению в денежной форме» в сумме 10,0 тыс. руб. единовременные выплаты гражданам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 по статье 346 «материальные запасы» в сумме 6,0 тыс. руб. на приобретение рамок, цветов.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4 год – 170,00 тыс. руб.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5 год – 170,00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Субвенции 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бюджетам муниципальных районов, городских округов и поселений Ульяновской област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согласно проекта бюджета Ульяновской области на 2023 год в сумме 2,88 тыс. руб. в т.ч.: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 по статье 211 «з/плата» в сумме 2,11 тыс. руб.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3 «начисления на выплаты по оплате труда» в сумме 0,77 тыс. руб.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4 год – 5,76 тыс. руб.</w:t>
      </w:r>
    </w:p>
    <w:p>
      <w:pPr>
        <w:pStyle w:val="Normal"/>
        <w:suppressAutoHyphens w:val="true"/>
        <w:snapToGrid w:val="true"/>
        <w:spacing w:before="0" w:after="120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5 год – 5,76 тыс. руб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Раздел 0200 «Национальная оборона»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ahom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2.1. Подраздел 0203 «Мобилизационная и вневойсковая подготовка»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Субвенции на выполнение части полномочий по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 первичному воинскому учету на территориях, где отсутствуют военные комиссариаты в 2023 году утверждены в сумм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769,98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тыс. руб., в т. ч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1 «з/плата» в сумме 550,0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3 «начисления на выплаты по оплате труда» в сумме 166,1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349 «увеличение стоимости прочих материальных запасов однократного применения» в сумме 53,88 тыс. руб.</w:t>
      </w:r>
    </w:p>
    <w:p>
      <w:pPr>
        <w:pStyle w:val="Normal"/>
        <w:ind w:left="142" w:firstLine="64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а 2024 год – 794,96 тыс. руб.</w:t>
      </w:r>
    </w:p>
    <w:p>
      <w:pPr>
        <w:pStyle w:val="Normal"/>
        <w:spacing w:before="0" w:after="120"/>
        <w:ind w:left="142" w:firstLine="64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а 2025 год –794,96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1. 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В бюджет 2023 года заложена сумма в размере 100,0 тыс. руб., в т.ч.: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2 «транспортные услуги» в сумме 50,0 тыс. руб. расходы на наем экскаватора для очистки дренажных канав, траншей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6 «прочие работы и услуги» сумме 50,0 тыс. руб. на противопожарную опашку населенных пун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ложено на 2024 год – 150,0 тыс. руб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2025 год – 150,0 тыс. руб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Раздел 0400 «Национальная экономи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1. Подраздел 0409 «Дорожное хозяйство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ходы по данному подразделу планиру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3 год 19472,99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2024 год 16526,52 тыс. руб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2025 год 16626,52 тыс. руб.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В бюджет поселения  на 2023 год заложена сумма в размере                    6 174,99 тыс. руб., согласно письму Минфина Ульяновской области от 15.08.2022г. «Об акцизах на нефтепродукты на 2023-2025 годы», в т.ч.: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- по статье 225 «услуги по содержанию имущества» в сумме 5 874,99 тыс. руб., расходы на  ремонт действующей сети  автомобильных дорог общего пользования местного значения и искусственных сооружений на них, согласно МП «Безопасные и качественные дороги МО «Ишеевское городское поселение»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льяновского района Ульяновской области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на период 2021-2024 годы» за счет акцизов на нефтепродукты в сумме 5 874,99 тыс. руб. 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зимнее содержание автодорог местного значения в сумме 300,0 тыс. руб.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3 год – 6 526,52 тыс. руб., (акцизы на нефтепродукты – 6 026,52 тыс. руб., зимнее содержание автодорог местного значения – 500 тыс. руб.)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4 год – 6 626, 52 тыс. руб. (акцизы на нефтепродукты – 6 026,52 тыс. руб., зимнее содержание автодорог местного значения – 600 тыс. руб.)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ar-SA"/>
        </w:rPr>
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: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2023 год – 13 298,0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2024 год – 10 000,0 тыс. руб.</w:t>
      </w:r>
    </w:p>
    <w:p>
      <w:pPr>
        <w:pStyle w:val="Normal"/>
        <w:suppressAutoHyphens w:val="true"/>
        <w:snapToGrid w:val="true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2025 год – 10 000,0 тыс. руб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Раздел 0500 «ЖКХ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проект бюджета поселения по разделу 0500 «Жилищно-коммунальное хозяйство» предусмотрены следующие суммы: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3 год – 49439,9 тыс.руб.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4 год – 50620,7 тыс.руб.</w:t>
      </w:r>
    </w:p>
    <w:p>
      <w:pPr>
        <w:pStyle w:val="Normal"/>
        <w:suppressAutoHyphens w:val="true"/>
        <w:snapToGrid w:val="true"/>
        <w:spacing w:before="0" w:after="120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5 год – 52937,2 тыс.руб.</w:t>
      </w:r>
    </w:p>
    <w:p>
      <w:pPr>
        <w:pStyle w:val="Normal"/>
        <w:suppressAutoHyphens w:val="true"/>
        <w:snapToGrid w:val="true"/>
        <w:spacing w:before="0" w:after="120"/>
        <w:ind w:left="708" w:hanging="0"/>
        <w:jc w:val="both"/>
        <w:rPr>
          <w:rFonts w:ascii="Times New Roman" w:hAnsi="Times New Roman" w:cs="Tahoma"/>
          <w:b/>
          <w:b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Cs/>
          <w:sz w:val="28"/>
          <w:szCs w:val="28"/>
          <w:lang w:eastAsia="ar-SA"/>
        </w:rPr>
        <w:t>5.1. Подраздел 0501 «Жилищное хозяйство»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napToGrid w:val="true"/>
        <w:ind w:firstLine="708"/>
        <w:jc w:val="both"/>
        <w:rPr>
          <w:rFonts w:ascii="Times New Roman" w:hAnsi="Times New Roman" w:cs="Tahom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По данному подразделу на 2023 год предусмотрены бюджетные ассигнования в сумме 18698,8  тыс. руб.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napToGrid w:val="true"/>
        <w:ind w:firstLine="708"/>
        <w:jc w:val="both"/>
        <w:rPr>
          <w:rFonts w:ascii="Times New Roman" w:hAnsi="Times New Roman" w:cs="Tahoma"/>
          <w:b/>
          <w:b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5 «Услуги по содержанию имущества» в сумме 50,0 тыс. руб. на содержание муниципальных квартир,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napToGrid w:val="true"/>
        <w:ind w:firstLine="708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310 «Увеличение стоимости основных средств» в сумме 15880,0 тыс. рублей на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ализацию мероприятий по переселению граждан из аварийного жилищного фонда, в том числе региональные средства в сумме 10903,7 тыс.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napToGrid w:val="true"/>
        <w:ind w:firstLine="708"/>
        <w:jc w:val="both"/>
        <w:rPr>
          <w:rFonts w:ascii="Times New Roman" w:hAnsi="Times New Roman" w:eastAsia="Arial Unicode MS" w:cs="Times New Roman"/>
          <w:bCs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</w:rPr>
        <w:t>- по статье 226 «Прочие работы и услуги» сумме 2768,8 тыс. руб.                 на снос аварийных домов в р.п. Ишеевка, в том числе средства местного бюджета 553,8 тыс. рублей.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2024 год – 10 000,0 тыс. руб.</w:t>
      </w:r>
    </w:p>
    <w:p>
      <w:pPr>
        <w:pStyle w:val="Normal"/>
        <w:suppressAutoHyphens w:val="true"/>
        <w:snapToGrid w:val="true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2025 год – 11 228,6 тыс. руб.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ahoma"/>
          <w:b/>
          <w:b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Cs/>
          <w:sz w:val="28"/>
          <w:szCs w:val="28"/>
          <w:lang w:eastAsia="ar-SA"/>
        </w:rPr>
        <w:t>5.2. Подраздел 0502 «расходы по коммунальному хозяйству»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ahom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 xml:space="preserve">Расходы в 2023 году по данному подразделу планируются в сумм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113,3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тыс .руб., в т.ч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211 «Заработная плата» в размере - 1 045,3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213 «Начисления на выплаты по оплате труда» в размере -  315,7 тыс. руб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223 «Коммунальные услуги» в сумме 1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431,103 тыс.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225 «Услуги по содержанию имущества» в сумме - 165,000 тыс. руб., в т.ч.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обслуживание приборов учета теплоэнергии – 80,0 тыс. руб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опрессовка системы отопления - 85 тыс. руб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226 «Прочие работы и услуг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умме 400,0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актуализация схемы водоснабжения в сумме - 100,0 тыс. руб.,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актуализация схемы теплоснабжения в сумме - 100,0 тыс. руб.,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 разработка проекта санитарно-охранных зон источников питьевой воды в сумме 200,0 тыс. руб.,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погашение кредиторской задолженности -997,2 тыс. руб.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343 «Увеличение стоимости ГСМ» в сумме 669,0 тыс. руб. на закупку дизтоплива для бани №2 по ул. Гагар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344 «Увеличение стоимости строительных материалов» в сумме 50,0 тыс. руб. на закупку кранов, муфт, сгонов и пр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 статье 346 «Увеличение стоимости прочих оборотных запасов (материалов)» в сумме 40,0 тыс. руб. на закупку хозяйственных товаров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4 год – 4 716,0 тыс. руб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2025 год – 5 361,3 тыс. руб.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ahom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3. Подраздел 0503 «Благоустройство»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3 год – 25 605,8 тыс. руб.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4 год – 34394,7 тыс. руб.</w:t>
      </w:r>
    </w:p>
    <w:p>
      <w:pPr>
        <w:pStyle w:val="Normal"/>
        <w:suppressAutoHyphens w:val="true"/>
        <w:snapToGrid w:val="true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2025 год – 36347,4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5.3.1. Учреждение по обеспечению хозяйственного обслуживания на 2023 год предусматривается сумма в размере – 6991,7 тыс. руб., в т.ч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1 «з/плата» в размере 4264,0 тыс.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3 «начисления на выплаты по оплате труда» в размере 1287,7 тыс.руб.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21-услуги связи в сумме 125,6 тыс. рублей,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3 «коммунальные услуги» в сумме 939,3 тыс.руб., в т.ч.:</w:t>
      </w:r>
    </w:p>
    <w:p>
      <w:pPr>
        <w:pStyle w:val="Normal"/>
        <w:suppressAutoHyphens w:val="true"/>
        <w:snapToGrid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здание по ул.Ленина, д.32 в сумме 392,8 тыс.руб.,</w:t>
      </w:r>
    </w:p>
    <w:p>
      <w:pPr>
        <w:pStyle w:val="Normal"/>
        <w:suppressAutoHyphens w:val="true"/>
        <w:snapToGrid w:val="true"/>
        <w:rPr/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здание по ул.Мира,24 в сумме 403,2 тыс.руб.,</w:t>
      </w:r>
    </w:p>
    <w:p>
      <w:pPr>
        <w:pStyle w:val="Normal"/>
        <w:suppressAutoHyphens w:val="true"/>
        <w:snapToGrid w:val="true"/>
        <w:rPr/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здания гаражей в сумме 143,3 тыс.руб.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225 «услуги по содержанию имущества» в сумме 185,0 тыс. рублей, 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226 «прочие расходы, услуги» в сумме 90,0 тыс. рублей, </w:t>
      </w:r>
      <w:r>
        <w:rPr>
          <w:rFonts w:cs="Tahoma" w:ascii="Times New Roman" w:hAnsi="Times New Roman"/>
          <w:bCs/>
          <w:i/>
          <w:iCs/>
          <w:sz w:val="26"/>
          <w:szCs w:val="26"/>
          <w:lang w:eastAsia="ar-SA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обслуживание программного обеспечения 1С, СБис)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ст.291 «уплата прочих налогов, сборов» в сумме 60,0 тыс. рублей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расходы на оплату земельного налога),</w:t>
      </w:r>
    </w:p>
    <w:p>
      <w:pPr>
        <w:pStyle w:val="Normal"/>
        <w:suppressAutoHyphens w:val="true"/>
        <w:snapToGrid w:val="true"/>
        <w:spacing w:before="0" w:after="12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346 «Увеличение стоимости прочих оборотных запасов (материалов)» в сумме 40,0 тыс. рублей.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проект бюджета поселения на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учреждение по обеспечению хозяйственного обслуживания на плановый период</w:t>
      </w: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усмотрены следующие суммы:</w:t>
      </w:r>
    </w:p>
    <w:p>
      <w:pPr>
        <w:pStyle w:val="Normal"/>
        <w:suppressAutoHyphens w:val="true"/>
        <w:snapToGrid w:val="true"/>
        <w:ind w:left="708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4 год- 7193,1 тыс. руб.</w:t>
      </w:r>
    </w:p>
    <w:p>
      <w:pPr>
        <w:pStyle w:val="Normal"/>
        <w:suppressAutoHyphens w:val="true"/>
        <w:snapToGrid w:val="true"/>
        <w:spacing w:before="0" w:after="12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2025 год- 7545,8 тыс. руб.               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5.3.2. Расходы по уличному освещению на 2023 год в размере –3900,0 тыс.руб., в т.ч.: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223 «Коммунальные услуги» в сумме 3500,0 тыс.руб. </w:t>
      </w:r>
      <w:r>
        <w:rPr>
          <w:rFonts w:cs="Tahoma" w:ascii="Times New Roman" w:hAnsi="Times New Roman"/>
          <w:bCs/>
          <w:i/>
          <w:iCs/>
          <w:sz w:val="26"/>
          <w:szCs w:val="26"/>
          <w:lang w:eastAsia="ar-SA"/>
        </w:rPr>
        <w:t xml:space="preserve">(уличное освещение, согласно нормативов расчета); 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222 «Транспортные услуги» в сумме 80,0 тыс.руб. </w:t>
      </w:r>
      <w:r>
        <w:rPr>
          <w:rFonts w:cs="Tahoma" w:ascii="Times New Roman" w:hAnsi="Times New Roman"/>
          <w:bCs/>
          <w:i/>
          <w:iCs/>
          <w:sz w:val="26"/>
          <w:szCs w:val="26"/>
          <w:lang w:eastAsia="ar-SA"/>
        </w:rPr>
        <w:t>(расходы на автотранспортные услуги по переключению уличного освещения и на случай аварийных ситуаций);</w:t>
      </w:r>
    </w:p>
    <w:p>
      <w:pPr>
        <w:pStyle w:val="Normal"/>
        <w:suppressAutoHyphens w:val="true"/>
        <w:snapToGrid w:val="true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5 «Услуги по содержанию имущества» в сумме 160,0 тыс. руб., (</w:t>
      </w:r>
      <w:r>
        <w:rPr>
          <w:rFonts w:cs="Tahoma" w:ascii="Times New Roman" w:hAnsi="Times New Roman"/>
          <w:bCs/>
          <w:i/>
          <w:iCs/>
          <w:sz w:val="26"/>
          <w:szCs w:val="26"/>
          <w:lang w:eastAsia="ar-SA"/>
        </w:rPr>
        <w:t>перевод уличного освещения, аварийные ситуации);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344 «Увеличение стоимости строительных материалов» в сумме 80,0 тыс. рублей </w:t>
      </w:r>
      <w:r>
        <w:rPr>
          <w:rFonts w:cs="Tahoma" w:ascii="Times New Roman" w:hAnsi="Times New Roman"/>
          <w:bCs/>
          <w:i/>
          <w:iCs/>
          <w:sz w:val="26"/>
          <w:szCs w:val="26"/>
          <w:lang w:eastAsia="ar-SA"/>
        </w:rPr>
        <w:t>(на закупку проводов, сипов и пр.).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346 «Увеличение стоимости прочих оборотных запасов» в сумме 80,0 тыс.руб. </w:t>
      </w:r>
      <w:r>
        <w:rPr>
          <w:rFonts w:cs="Tahoma" w:ascii="Times New Roman" w:hAnsi="Times New Roman"/>
          <w:bCs/>
          <w:i/>
          <w:iCs/>
          <w:sz w:val="26"/>
          <w:szCs w:val="26"/>
          <w:lang w:eastAsia="ar-SA"/>
        </w:rPr>
        <w:t xml:space="preserve"> (на закупку светильников, ламп и пр.).</w:t>
      </w:r>
    </w:p>
    <w:p>
      <w:pPr>
        <w:pStyle w:val="Normal"/>
        <w:suppressAutoHyphens w:val="true"/>
        <w:snapToGrid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4 год-  4380,0 тыс.руб.</w:t>
      </w:r>
    </w:p>
    <w:p>
      <w:pPr>
        <w:pStyle w:val="Normal"/>
        <w:suppressAutoHyphens w:val="true"/>
        <w:snapToGrid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25 год-  4380,0 тыс.руб.               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5.3.3. Расходы по озеленению на 2023 год в сумме 200,0 тыс.руб., в т.ч.: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349 «Увеличение стоимости прочих оборотных запасов однократного применения» в сумме 200,0 тыс.руб. </w:t>
      </w:r>
      <w:r>
        <w:rPr>
          <w:rFonts w:cs="Tahoma" w:ascii="Times New Roman" w:hAnsi="Times New Roman"/>
          <w:bCs/>
          <w:i/>
          <w:iCs/>
          <w:sz w:val="26"/>
          <w:szCs w:val="26"/>
          <w:lang w:eastAsia="ar-SA"/>
        </w:rPr>
        <w:t>(расходы на приобретение рассады для благоустройства территории)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4 год –280,0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5 год –280,0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5.3.4. Расходы по организации мест захоронения на 2023 год в сумме 1528,6 тыс.руб., в т.ч.:</w:t>
      </w: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1 «З/плата» в размере 790,0 тыс. руб.</w:t>
      </w:r>
    </w:p>
    <w:p>
      <w:pPr>
        <w:pStyle w:val="Normal"/>
        <w:suppressAutoHyphens w:val="true"/>
        <w:snapToGrid w:val="true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3 «Начисления на выплаты по оплате труда» в размере 238,6 тыс. руб.</w:t>
      </w:r>
    </w:p>
    <w:p>
      <w:pPr>
        <w:pStyle w:val="Normal"/>
        <w:suppressAutoHyphens w:val="true"/>
        <w:snapToGrid w:val="true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25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 «Услуги по содержанию имущества» в размере 500,0 тыс. руб.</w:t>
      </w:r>
    </w:p>
    <w:p>
      <w:pPr>
        <w:pStyle w:val="Normal"/>
        <w:suppressAutoHyphens w:val="true"/>
        <w:snapToGrid w:val="true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(на ограждение территории кладбища)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4 год –1028,6 тыс.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5 год – 1028,6 тыс.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5.3.5. Прочие мероприятия на 2023 год по благоустройству – 12985,5 тыс. руб., в т. ч.: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1 «З/плата» в размере 6288,9 тыс.руб.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3 «Начисления на выплаты по оплате труда» в размере 1899,3 тыс.руб.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222 «Транспортные услуги» в сумме 100,0 тыс. руб. </w:t>
      </w:r>
      <w:r>
        <w:rPr>
          <w:rFonts w:cs="Tahoma" w:ascii="Times New Roman" w:hAnsi="Times New Roman"/>
          <w:bCs/>
          <w:iCs/>
          <w:sz w:val="26"/>
          <w:szCs w:val="26"/>
          <w:lang w:eastAsia="ar-SA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услуги крана, экскаватора)</w:t>
      </w:r>
      <w:r>
        <w:rPr>
          <w:rFonts w:cs="Times New Roman" w:ascii="Times New Roman" w:hAnsi="Times New Roman"/>
          <w:sz w:val="26"/>
          <w:szCs w:val="26"/>
          <w:lang w:eastAsia="ar-SA"/>
        </w:rPr>
        <w:t>,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224 «Аренда имущества» –50,0 тыс. руб. 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(лизинг Боб Кэта)</w:t>
      </w:r>
      <w:r>
        <w:rPr>
          <w:rFonts w:cs="Times New Roman" w:ascii="Times New Roman" w:hAnsi="Times New Roman"/>
          <w:sz w:val="26"/>
          <w:szCs w:val="26"/>
          <w:lang w:eastAsia="ar-SA"/>
        </w:rPr>
        <w:t>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5 «услуги по содержанию имущества» в сумме 880,0 тыс. руб., в том числе:</w:t>
      </w:r>
      <w:r>
        <w:rPr>
          <w:rFonts w:cs="Tahoma" w:ascii="Times New Roman" w:hAnsi="Times New Roman"/>
          <w:bCs/>
          <w:i/>
          <w:iCs/>
          <w:sz w:val="26"/>
          <w:szCs w:val="26"/>
          <w:lang w:eastAsia="ar-SA"/>
        </w:rPr>
        <w:t xml:space="preserve"> талоны на вывоз мусора с территории поселения -200,0 тыс. руб.,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ремонт техники -300,0 тыс.руб., спил и вывоз деревьев -100,0 тыс.руб., покос травы и обработка парков от клещей -190,0 т. руб. и т.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6 «прочие расходы, услуги» в сумме 826,2 тыс.руб., в т. ч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ab/>
        <w:t xml:space="preserve">  - предрейсовый медосмотр водителей – 80,0 тыс. руб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ab/>
        <w:t xml:space="preserve">  - по договорам граж.-правов. характера -716,2 тыс.руб.   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- платон Камаз -20,0 тыс.руб.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 xml:space="preserve">      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 xml:space="preserve">-МП </w:t>
      </w:r>
      <w:r>
        <w:rPr>
          <w:rFonts w:cs="Times New Roman" w:ascii="Times New Roman" w:hAnsi="Times New Roman"/>
          <w:i/>
          <w:sz w:val="26"/>
          <w:szCs w:val="26"/>
        </w:rPr>
        <w:t>«Комплексное развитие сельских территорий МО «Ишеевкое городское поселение» на 2020-2025 годы» -10,0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по статье 227 «Страхование» в сумме 60,0 тыс. руб. 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 статье 291 «Налоги, пошлины и сборы» в сумме 60,0 тыс. руб.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310 «Увеличение стоимости основных средств» в сумме 60,0 тыс. руб. на закупку садового инвентаря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343 «Увеличение стоимости ГСМ» в сумме 2100,0 тыс. руб. 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 по статье 344 «Увеличение стоимости строительных материалов» в сумме 361,2 тыс. руб. 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346 «Увеличение стоимости прочих оборотных запасов» в сумме 300,0 тыс. рублей.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4 год-21513,0 тыс. руб.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5 год-23113,0 тыс. руб.</w:t>
      </w:r>
    </w:p>
    <w:p>
      <w:pPr>
        <w:pStyle w:val="Normal"/>
        <w:suppressAutoHyphens w:val="true"/>
        <w:snapToGrid w:val="true"/>
        <w:rPr/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5.4. Подраздел 0505 «Другие вопросы в области ЖКХ»</w:t>
      </w:r>
    </w:p>
    <w:p>
      <w:pPr>
        <w:pStyle w:val="Normal"/>
        <w:suppressAutoHyphens w:val="true"/>
        <w:snapToGrid w:val="true"/>
        <w:ind w:left="708" w:hanging="0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3 год -22,0 тыс. руб.</w:t>
      </w:r>
    </w:p>
    <w:p>
      <w:pPr>
        <w:pStyle w:val="Normal"/>
        <w:suppressAutoHyphens w:val="true"/>
        <w:snapToGrid w:val="true"/>
        <w:ind w:left="708" w:hanging="0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4 год -1510,0 тыс. руб.</w:t>
      </w:r>
    </w:p>
    <w:p>
      <w:pPr>
        <w:pStyle w:val="Normal"/>
        <w:suppressAutoHyphens w:val="true"/>
        <w:snapToGrid w:val="true"/>
        <w:ind w:left="708" w:hanging="0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2025 год -0,0 тыс. руб. 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МП «Формирование современной городской среды на 2018-2024 годы на территории МО «Ишеевское городское поселение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льяновского района Ульяновской области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 на 2023 год в сумме 10,0 тыс. рублей, на 2024 год – 1500,0 тыс. рублей.</w:t>
      </w:r>
    </w:p>
    <w:p>
      <w:pPr>
        <w:pStyle w:val="Normal"/>
        <w:suppressAutoHyphens w:val="true"/>
        <w:snapToGrid w:val="true"/>
        <w:ind w:left="142" w:firstLine="56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МП «Повышение качества водоснабжения на территории МО «Ишеевское городское поселение» на 2020-2024 годы» на 2023 год в сумме 12,0 тыс.руб., в т.ч.: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ar-SA"/>
        </w:rPr>
        <w:t xml:space="preserve"> </w:t>
      </w: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ab/>
        <w:t xml:space="preserve"> - замена участка водопроводных сетей в р.п. Ишеевка в сумме 12,0 тыс. руб.</w:t>
      </w:r>
    </w:p>
    <w:p>
      <w:pPr>
        <w:pStyle w:val="Normal"/>
        <w:suppressAutoHyphens w:val="true"/>
        <w:snapToGrid w:val="true"/>
        <w:ind w:left="708" w:hanging="0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На 2024 год- 10,0 тыс.руб.</w:t>
      </w:r>
    </w:p>
    <w:p>
      <w:pPr>
        <w:pStyle w:val="Normal"/>
        <w:suppressAutoHyphens w:val="true"/>
        <w:snapToGrid w:val="true"/>
        <w:spacing w:before="0" w:after="120"/>
        <w:ind w:left="708" w:hanging="0"/>
        <w:jc w:val="center"/>
        <w:rPr/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>6. По подразделу 0801 «Культура»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Расходы по данному подразделу на 2023 год планируются в размере 6150,6 тыс. руб., в т.ч.: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Расходы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на выполнение части полномочий МУ «Отдел культуры МО «Ульяновский район» по муниципальному образованию «Ишеевское городское поселение»,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 на СДК д. Салмановка и ДК Н-Беденьговскому  в размере 6150,6 тыс.руб., за счет перечисления по статье 251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 «Иные межбюджетные трансферты» , в т.ч.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: 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1 «з/плата» в размере 3004,7 тыс.руб. Количество штатных единиц 11,5,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- по статье 213 «начисления на выплаты по оплате труда» в размере 907,5 тыс.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3 «коммунальные услуги» в сумме 1620,4 тыс.руб. (электроэнергия 1607,2 тыс. руб., водоснабжение-1,5 тыс. руб., вывоз ТБО -11,7)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5 «услуги по содержанию имущества» в сумме 301,0 тыс. руб., в т.ч.: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подзарядка огнетушителей в сумме 11,0 тыс.руб.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 т/о пожарной сигнализации в сумме 290,0 тыс.руб.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226 «прочие расходы, услуги» в сумме 66,0 тыс.руб.в т.ч.:</w:t>
      </w:r>
    </w:p>
    <w:p>
      <w:pPr>
        <w:pStyle w:val="Normal"/>
        <w:suppressAutoHyphens w:val="true"/>
        <w:snapToGrid w:val="true"/>
        <w:ind w:firstLine="708"/>
        <w:jc w:val="both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на обучение сотрудников в сумме 4,0 тыс.руб.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 на подготовку к отопительному сезону в сумме 62,0 тыс.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310 «увеличение стоимости основных средств» в сумме 35,0 тыс. руб. в т.ч.: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 закупка оргтехники в сумме 35,0 тыс.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 по статье 346 «Увеличение стоимости прочих оборотных запасов» в сумме 16,0 тыс.руб., в т.ч.: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приобретение канцтоваров в сумме 6,0 тыс.руб.,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 приобретение хозтоваров в сумме 10,0 тыс.руб.,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349 «Увеличение стоимости прочих оборотных запасов однократного применения» в сумме 200,0 тыс. руб.</w:t>
      </w:r>
    </w:p>
    <w:p>
      <w:pPr>
        <w:pStyle w:val="Normal"/>
        <w:suppressAutoHyphens w:val="true"/>
        <w:snapToGrid w:val="true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 подарочные сертификаты в сумме 200,0 тыс.руб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4 год-6150,6 тыс. руб.</w:t>
      </w:r>
    </w:p>
    <w:p>
      <w:pPr>
        <w:pStyle w:val="Normal"/>
        <w:suppressAutoHyphens w:val="true"/>
        <w:snapToGrid w:val="true"/>
        <w:spacing w:before="0" w:after="120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5 год- 6150,6 тыс. руб.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true"/>
        <w:spacing w:before="0" w:after="120"/>
        <w:ind w:left="708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  <w:t xml:space="preserve">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 xml:space="preserve">   </w:t>
      </w:r>
      <w:r>
        <w:rPr>
          <w:rFonts w:cs="Tahoma" w:ascii="Times New Roman" w:hAnsi="Times New Roman"/>
          <w:b/>
          <w:bCs/>
          <w:iCs/>
          <w:sz w:val="28"/>
          <w:szCs w:val="28"/>
          <w:lang w:eastAsia="ar-SA"/>
        </w:rPr>
        <w:t>7. Раздел 1000 «Социальная политика»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true"/>
        <w:rPr>
          <w:rFonts w:ascii="Times New Roman" w:hAnsi="Times New Roman" w:cs="Tahom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/>
          <w:iCs/>
          <w:sz w:val="28"/>
          <w:szCs w:val="28"/>
          <w:lang w:eastAsia="ar-SA"/>
        </w:rPr>
        <w:tab/>
        <w:t xml:space="preserve">        По подразделу 1003 «Социальное обеспечение населения»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расходы на 2023 год планируются в размере 70,0 тыс.руб., в т.ч.: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 по статье 349 «Увеличение стоимости прочих оборотных запасов однократного применения» в сумме 70,0 тыс. руб.</w:t>
      </w:r>
    </w:p>
    <w:p>
      <w:pPr>
        <w:pStyle w:val="Normal"/>
        <w:suppressAutoHyphens w:val="true"/>
        <w:snapToGrid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  </w:t>
      </w: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ar-SA"/>
        </w:rPr>
        <w:t xml:space="preserve"> на приобретение продовольственных наборов к 9 мая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2024 год –70,0 тыс. руб.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2025 год – 70,0 тыс. руб. 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true"/>
        <w:spacing w:before="0" w:after="120"/>
        <w:ind w:left="708" w:hanging="0"/>
        <w:rPr>
          <w:rFonts w:ascii="Times New Roman" w:hAnsi="Times New Roman" w:cs="Tahoma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  <w:t xml:space="preserve">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 xml:space="preserve">   </w:t>
      </w:r>
      <w:r>
        <w:rPr>
          <w:rFonts w:cs="Tahoma" w:ascii="Times New Roman" w:hAnsi="Times New Roman"/>
          <w:b/>
          <w:bCs/>
          <w:iCs/>
          <w:sz w:val="28"/>
          <w:szCs w:val="28"/>
          <w:lang w:eastAsia="ar-SA"/>
        </w:rPr>
        <w:t>8. Раздел 1100 «Физическая культура и спорт»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</w:tabs>
        <w:suppressAutoHyphens w:val="true"/>
        <w:snapToGrid w:val="true"/>
        <w:rPr/>
      </w:pPr>
      <w:r>
        <w:rPr>
          <w:rFonts w:cs="Tahoma" w:ascii="Times New Roman" w:hAnsi="Times New Roman"/>
          <w:b/>
          <w:bCs/>
          <w:iCs/>
          <w:sz w:val="28"/>
          <w:szCs w:val="28"/>
          <w:lang w:eastAsia="ar-SA"/>
        </w:rPr>
        <w:tab/>
        <w:t xml:space="preserve">   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Расходы на 2023 год по данному разделу планируются расходы в размере 100,0 тыс. руб., в том числе: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true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мероприятия в рамках МП «Развитие физической культуры и спорта в МО «Ишеевское городское поселение» на 2022-2024 гг.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true"/>
        <w:spacing w:before="0" w:after="120"/>
        <w:ind w:left="708" w:hanging="0"/>
        <w:rPr>
          <w:rFonts w:ascii="Times New Roman" w:hAnsi="Times New Roman" w:cs="Tahoma"/>
          <w:bCs/>
          <w:i/>
          <w:i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/>
          <w:iCs/>
          <w:sz w:val="28"/>
          <w:szCs w:val="28"/>
          <w:lang w:eastAsia="ar-SA"/>
        </w:rPr>
        <w:t>- по статье 226 «прочие расходы, услуги» в сумме 100,0 тыс. руб.</w:t>
      </w:r>
    </w:p>
    <w:p>
      <w:pPr>
        <w:pStyle w:val="Normal"/>
        <w:suppressAutoHyphens w:val="true"/>
        <w:snapToGrid w:val="true"/>
        <w:spacing w:before="0" w:after="12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 xml:space="preserve">         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Расходы на 2024 год планируются в сумме 100,0 тыс. рублей.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/>
          <w:b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/>
          <w:bCs/>
          <w:iCs/>
          <w:sz w:val="28"/>
          <w:szCs w:val="28"/>
          <w:lang w:eastAsia="ar-SA"/>
        </w:rPr>
        <w:t>Всего запланировано расходов в бюджете МО «Ишеевское городское поселение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2023 год в сумме 77804,858 тыс.руб.,</w:t>
      </w:r>
    </w:p>
    <w:p>
      <w:pPr>
        <w:pStyle w:val="Normal"/>
        <w:suppressAutoHyphens w:val="true"/>
        <w:snapToGrid w:val="true"/>
        <w:ind w:left="708" w:hanging="0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-2024 год в сумме 75303,04 тыс.руб., </w:t>
      </w:r>
    </w:p>
    <w:p>
      <w:pPr>
        <w:pStyle w:val="Normal"/>
        <w:suppressAutoHyphens w:val="true"/>
        <w:snapToGrid w:val="true"/>
        <w:ind w:left="708" w:hanging="0"/>
        <w:jc w:val="both"/>
        <w:rPr>
          <w:rFonts w:ascii="Times New Roman" w:hAnsi="Times New Roman" w:cs="Tahoma"/>
          <w:bCs/>
          <w:iCs/>
          <w:sz w:val="28"/>
          <w:szCs w:val="28"/>
          <w:lang w:eastAsia="ar-SA"/>
        </w:rPr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-2025 год в сумме 77619,56 тыс.руб.</w:t>
      </w:r>
    </w:p>
    <w:p>
      <w:pPr>
        <w:pStyle w:val="Normal"/>
        <w:suppressAutoHyphens w:val="true"/>
        <w:snapToGrid w:val="tru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Проверка и анализ обоснованности и достоверности формирования источников финансирования дефицита бюджета, и предельных размеров муниципального долга, расходов на обслуживание и погашение долговых обязательств.</w:t>
      </w:r>
    </w:p>
    <w:p>
      <w:pPr>
        <w:pStyle w:val="Normal"/>
        <w:suppressAutoHyphens w:val="true"/>
        <w:autoSpaceDE w:val="false"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составлении проекта бюджета принцип полноты отражения доходов, расходов и источников финансирования дефицита бюджета изложенный   в статье 32 Бюджетного кодекса РФ соблюд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Общий объем доходов бюджета на 2023 год –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77804,858 </w:t>
      </w:r>
      <w:r>
        <w:rPr>
          <w:rFonts w:cs="Times New Roman" w:ascii="Times New Roman" w:hAnsi="Times New Roman"/>
          <w:sz w:val="28"/>
          <w:szCs w:val="28"/>
        </w:rPr>
        <w:t xml:space="preserve">тыс. руб. на плановый период 2024 год –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75303,04 </w:t>
      </w:r>
      <w:r>
        <w:rPr>
          <w:rFonts w:cs="Times New Roman" w:ascii="Times New Roman" w:hAnsi="Times New Roman"/>
          <w:sz w:val="28"/>
          <w:szCs w:val="28"/>
        </w:rPr>
        <w:t xml:space="preserve">тыс. руб., 2025 год-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77619,56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на 2023 год –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77804,858 </w:t>
      </w:r>
      <w:r>
        <w:rPr>
          <w:rFonts w:cs="Times New Roman" w:ascii="Times New Roman" w:hAnsi="Times New Roman"/>
          <w:sz w:val="28"/>
          <w:szCs w:val="28"/>
        </w:rPr>
        <w:t xml:space="preserve">тыс. руб. на плановый период 2024 год –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75303,04 </w:t>
      </w:r>
      <w:r>
        <w:rPr>
          <w:rFonts w:cs="Times New Roman" w:ascii="Times New Roman" w:hAnsi="Times New Roman"/>
          <w:sz w:val="28"/>
          <w:szCs w:val="28"/>
        </w:rPr>
        <w:t xml:space="preserve">тыс. руб., 2025 год-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77619,56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uppressAutoHyphens w:val="true"/>
        <w:autoSpaceDE w:val="false"/>
        <w:snapToGrid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ефицит бюджета МО «Ишеев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Ульяновского района Ульянов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ставляет: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на 2023 год 0 тыс. руб.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на 2024 год 0 тыс. руб.</w:t>
      </w:r>
    </w:p>
    <w:p>
      <w:pPr>
        <w:pStyle w:val="Normal"/>
        <w:suppressAutoHyphens w:val="true"/>
        <w:snapToGrid w:val="true"/>
        <w:ind w:firstLine="708"/>
        <w:jc w:val="both"/>
        <w:rPr/>
      </w:pP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>на 2025 год 0 тыс.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является бездефицитным, что не противоречит требованиям ст.92.1.Бюджетного кодекса РФ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ом бюджета установлен верхний предел муниципального долга бюджета муниципального образования «Ишеевское городское поселение» по состоянию на 01.01.2024 год и на плановый период 01.01.2025 и 01.01.2026 годы в сумме 0,0 тыс. руб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Общий объем бюджетных ассигнований, направляемых на исполнение публичных нормативных обязательств равен 0 руб. 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ab/>
        <w:t>Программа муниципальных внутренних, внешних заимствований на 2023 год и плановый период 2024 - 2025 годов, а также программа муниципальных гарантий на 2023 год и плановый период 2024-2025 годов и программа предоставления бюджетных кредитов на 2023 год плановый период 2024 - 2025 годов бюджетом МО «Ишеевское городское поселение» Ульяновского района Ульяновской области не предусмотрены.</w:t>
      </w:r>
    </w:p>
    <w:p>
      <w:pPr>
        <w:pStyle w:val="TextBody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униципальные программ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бюджетной политики на 2023-2025 годы является переход на программно-целевые методы управления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Ульяновский район» от 11.10.2022 № 1280 утвержден Перечень муниципальных программ муниципального образования «Ишеевское городское поселение» Ульяновского района Ульяновской области на 2023 -  2025 год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«Переселение граждан, проживающих на территории муниципального образования «Ишеевское городское поселение» в 2022-2024 годах из многоквартирных домов, признанных до 01 января 2017 года аварийными и подлежащими сносу или реконструкции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отрено финансирование мероприятий Программы за счет бюджета МО «Ишеевское городское поселение» на 2023 год в сумме 15880,0 тыс. рублей, в том числе </w:t>
      </w:r>
      <w:r>
        <w:rPr>
          <w:rFonts w:eastAsia="Arial Unicode MS"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бсидии бюджетам поселений Ульяновской области на реализацию мероприятий по переселению граждан в размер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903,7 тыс. рублей. В проекте бюджета объем финансирования предусмотренный Программой заложен в полном объеме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программа «Формирование современной городской среды на 2018-2024 годы на территории муниципального образования «Ишеевское городское поселение» Ульяновского района Ульяновской области». Заложено в проекте бюджета за счет муниципальных средств на 2023 год 10,0 тыс. рублей. Утверждено в Программе 1500,0 тыс. рублей. Отклонение от объема предусмотренного паспортом программы составило 1490,0 тыс.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ыделены субсидии на благоустройство территории поселения в размере 1500,0 тыс. рублей. Утверждено в Программе 1500,0 тыс.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ниципальная программа «Безопасные и качественные дороги муниципального образования «Ишеевское городское поселение» Ульяновского района Ульяновской области на период 2021-2024 годы». Заложено в проекте бюджета на 2023 год 19172,99 тыс. рублей. Средства муниципального и регионального бюджетов на ремонт дорог в рамках Программы предусмотрены в полном объеме. Общий объем финансирования на выполнение мероприятий муниципальной Программы согласно паспорту Программы составляет на 2023 год 18028,3 тыс. рубле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униципальная программа «Комплексное развитие сельских территорий МО «Ишеевское городское поселение» на 2020-2025 годы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ено в проекте бюджета на 2023 год за счет муниципальных средств 10,0 тыс. рублей. На 2024 год предусмотрены средства в сумме 2025,61 тыс. рублей, в том числе за счет областных средств 1999,9 тыс. рублей. На 2025 год предусмотрены средства на уровне 2024 года в сумме 2025,61 тыс.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ая программа «Развитие физической культуры и спорта в муниципальном образовании «Ишеевское городское поселение» Ульяновского района Ульяновской области на 2022-2024 годы». В проекте бюджета на 2023 год муниципальные средства на развитие физической культуры и спорта в МО «Ишеевское городское поселение» предусмотрены в согласно паспорту Программы в полном объеме 100,0 тыс. рублей, на 2024 год – 100,0 тыс.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ая программа «Повышение качества водоснабжения на территории МО «Ишеевское городское поселение» на 2020 -2024 годы» от 15.11.2019 № 1500 (с изменениями). Заложено в проекте бюджета на 2023 год 12,0 тыс. рублей. Утверждено в Программе 12,0 тыс.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 МО «Ишеевское городское поселение» Ульяновского района Ульяновской области на 2023 -  2025 годы соответствует муниципальным программ предусмотренным проектом бюджета на 2023 год и на плановый период 2024-2025 год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едусмотрено расходов на 2023 год в рамках Программ на сумму 35184,9 тыс. рублей, что составляет 45,2% от общей суммы расходов.</w:t>
      </w:r>
    </w:p>
    <w:p>
      <w:pPr>
        <w:pStyle w:val="Normal1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.</w:t>
      </w:r>
    </w:p>
    <w:p>
      <w:pPr>
        <w:pStyle w:val="Normal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</w:t>
      </w:r>
      <w:r>
        <w:rPr>
          <w:bCs/>
          <w:sz w:val="28"/>
          <w:szCs w:val="28"/>
        </w:rPr>
        <w:t xml:space="preserve"> решения Совета депутатов МО «Ишеевское городское поселение» «Об утверждении проекта бюджета муниципального образования «Ишеевское городское поселение»</w:t>
      </w:r>
      <w:r>
        <w:rPr>
          <w:sz w:val="28"/>
          <w:szCs w:val="28"/>
        </w:rPr>
        <w:t xml:space="preserve"> Ульяновского района Ульяновской области</w:t>
      </w:r>
      <w:r>
        <w:rPr>
          <w:bCs/>
          <w:sz w:val="28"/>
          <w:szCs w:val="28"/>
        </w:rPr>
        <w:t xml:space="preserve"> на 2023 год и плановый период 2024 и 2025 годов» внесен в Контрольно-счетную палату МО «Ульяновский район» в установленный срок.</w:t>
      </w:r>
    </w:p>
    <w:p>
      <w:pPr>
        <w:pStyle w:val="Normal1"/>
        <w:jc w:val="both"/>
        <w:rPr/>
      </w:pPr>
      <w:r>
        <w:rPr>
          <w:bCs/>
          <w:sz w:val="28"/>
          <w:szCs w:val="28"/>
        </w:rPr>
        <w:tab/>
        <w:t>Документы и материалы, представленные одновременно с проектом, в целом соответствуют требованию статьи 184.2 Бюджетного кодекса РФ.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екстовые статьи проекта решения о бюджете на 2023 год и плановый период </w:t>
      </w:r>
      <w:r>
        <w:rPr>
          <w:rFonts w:cs="Times New Roman" w:ascii="Times New Roman" w:hAnsi="Times New Roman"/>
          <w:bCs/>
          <w:sz w:val="28"/>
          <w:szCs w:val="28"/>
        </w:rPr>
        <w:t>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т требованиям бюджетного законодательства. Состав показателей, представляемых для рассмотрения и утверждения в проекте бюджета, соответствует статье 184.1 БК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екте решения о бюджете содержатся основные характеристики бюджета на 2023 год и плановый период на 2024 - 2025 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доходов бюджета на 2023 год –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77804,858 </w:t>
      </w:r>
      <w:r>
        <w:rPr>
          <w:rFonts w:cs="Times New Roman" w:ascii="Times New Roman" w:hAnsi="Times New Roman"/>
          <w:sz w:val="28"/>
          <w:szCs w:val="28"/>
        </w:rPr>
        <w:t>тыс. рублей, на 2024 год – 75303,04 тыс. рублей, на 2025 год – 77619,56 тыс. рублей, в том числе безвозмездные поступления от других бюджетов бюджетной системы Российской Федерации в общей сумме доходов на 2023 год составляют 32979,268 тыс. рублей, на 2024 год -29173,52 тыс. рублей, на 2025 год –29810,92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униципального бюджета на 2023 год запланирован в сумме </w:t>
      </w:r>
      <w:r>
        <w:rPr>
          <w:rFonts w:cs="Tahoma" w:ascii="Times New Roman" w:hAnsi="Times New Roman"/>
          <w:bCs/>
          <w:iCs/>
          <w:sz w:val="28"/>
          <w:szCs w:val="28"/>
          <w:lang w:eastAsia="ar-SA"/>
        </w:rPr>
        <w:t xml:space="preserve">77804,858 </w:t>
      </w:r>
      <w:r>
        <w:rPr>
          <w:rFonts w:cs="Times New Roman" w:ascii="Times New Roman" w:hAnsi="Times New Roman"/>
          <w:sz w:val="28"/>
          <w:szCs w:val="28"/>
        </w:rPr>
        <w:t>тыс. рублей, на 2024 год –75303,04 тыс. рублей, на 2025 год – 77619,56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 на 2023 год и плановый период 2024 - 2025 годов - бездефицитный, что не противоречит требованиям ст.92.1. Бюджетного кодекса РФ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 на 2023 год и плановый период 2024-2025 годов сформирована в соответствии с видами доходов, определенными главой 9 Бюджетного кодекса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формировании доходов бюджета МО «Ишеевское городское поселение» Ульяновского района Ульяновской области были применены нормативы отчислений от федеральных, региональных, местных налогов и сборов.                                        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дельным видам налогов учтены предложения управлений и комитетов, предприятий и хозяйственных организаций по прогнозу поступления доходов в бюджет поселения на 2023 год и плановый период 2024 - 2025 г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составлении бюджета учтены изменения и дополнения к Бюджетному и Налоговому кодекс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составлении расходной части бюджета соблюдены требования ст.174.2 Бюджетного Кодекса РФ. Расходная часть местного бюджета сформирована в соответствии с расходными обязательствами, исполнение которых предусмотрено за счет средств соответствующих бюджетов.  </w:t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резервного фонда заложено на 2023 год 50,0 тыс. руб. и плановый период 2023 – 2024 годов по 50,0 тыс. рублей, что не превышает ограничения, указанные в статье 81 Бюджетного Кодекса РФ.</w:t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ерхний предел муниципального долга бюджета муниципального образования «Ишеевское городское поселение» по состоянию на 01.01.2024 год, на 01.01.2025 год и 01.01.2026 год установлен в сумме 0,0 тыс. руб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Общий объем бюджетных ассигнований, направляемых на исполнение публичных нормативных обязательств равен 0,0 тыс. руб. </w:t>
      </w:r>
    </w:p>
    <w:p>
      <w:pPr>
        <w:pStyle w:val="TextBody"/>
        <w:rPr/>
      </w:pPr>
      <w:r>
        <w:rPr>
          <w:sz w:val="28"/>
          <w:szCs w:val="28"/>
        </w:rPr>
        <w:tab/>
        <w:t>Программы муниципальных внутренних, внешних заимствований, муниципальных гарантий, предоставления бюджетных кредитов на 2023 год и плановый период 2024 - 2025 годов, бюджетом МО «Ишеевское городское поселение» Ульяновского района Ульяновской области не предусмотр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бюджетной политики на 2023-2025 годы является переход на программно - целевые методы 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бюджета на 2023 год предусмотрено участие в шести муниципальных программах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двух муниципальных программ, предусмотренное Программами, не соответствует объемам, представленным к утверждению в проекте решения Совета депутатов о бюджете на 2023 год и на плановый период 2024-2025 год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нципы бюджетной системы, определенные статьей 28 Бюджетного кодекса РФ в проекте бюджета в основном соблюде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нцип полноты отражения доходов, расходов и источников финансирования дефицита бюджета изложенный в статье 32 Бюджетного кодекса РФ соблюден.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нцип сбалансированности бюджета, определенный статьёй </w:t>
      </w:r>
      <w:r>
        <w:rPr>
          <w:rFonts w:cs="Times New Roman" w:ascii="Times New Roman" w:hAnsi="Times New Roman"/>
          <w:sz w:val="28"/>
          <w:szCs w:val="28"/>
        </w:rPr>
        <w:t xml:space="preserve">33 Бюджетного кодекса РФ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блюде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. Предложения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МП «Формирование современной городской среды на 2018-2024 годы на территории муниципального образования «Ишеевское городское поселение» Ульяновского района Ульяновской области», МП «Безопасные и качественные дороги муниципального образования «Ишеевское городское поселение» Ульяновского района Ульяновской области на период 2021-2024 годы» привести в соответствие с решением о бюджете в срок не позднее трех месяцев со дня вступления решения о бюджете  в силу согласно статьи 179 Бюджетного кодекса РФ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ия экспертно-аналитического мероприятия по экспертизе проекта Решения Совета депутатов муниципального образования «Ишеевское городское поселение» «О бюджете муниципального образования «Ишеевское городское поселение» Ульяновского района на 2023 год и плановый период 2024 и 2025 годов» нарушений положений бюджетного законодательства и иных нормативных правовых актов, регулирующих вопросы планирования бюджетных ассигнований, устанавливающих требования к структуре, содержанию, обоснованию показателей проекта бюджета не установлен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Контрольно-счётная палата предлагает Совету депутатов муниципального образования «Ишеевское городское поселение» принять представленный проект Решения к рассмотр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 - счётной пала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 «Ульяновский район»                                                       Р.Р. Хисаметди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bCs/>
      <w:smallCaps/>
      <w:kern w:val="2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run">
    <w:name w:val="textrun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napToGrid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napToGrid w:val="true"/>
      <w:spacing w:before="240" w:after="120"/>
    </w:pPr>
    <w:rPr>
      <w:rFonts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napToGrid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snapToGrid w:val="true"/>
    </w:pPr>
    <w:rPr>
      <w:rFonts w:ascii="Times New Roman" w:hAnsi="Times New Roman" w:cs="Mangal"/>
      <w:sz w:val="24"/>
      <w:szCs w:val="24"/>
    </w:rPr>
  </w:style>
  <w:style w:type="paragraph" w:styleId="Style16">
    <w:name w:val="Обычный (веб)"/>
    <w:basedOn w:val="Normal"/>
    <w:qFormat/>
    <w:pPr>
      <w:snapToGrid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02:00Z</dcterms:created>
  <dc:creator>Гусарова Р.М.</dc:creator>
  <dc:description/>
  <cp:keywords/>
  <dc:language>en-US</dc:language>
  <cp:lastModifiedBy>Пользователь</cp:lastModifiedBy>
  <cp:lastPrinted>2022-12-05T15:30:00Z</cp:lastPrinted>
  <dcterms:modified xsi:type="dcterms:W3CDTF">2022-12-05T12:43:00Z</dcterms:modified>
  <cp:revision>265</cp:revision>
  <dc:subject/>
  <dc:title>КОНТРОЛЬНО - СЧЕТНАЯ КОМИССИЯ  МО  «УЛЬЯНОВСКИЙ РАЙОН»</dc:title>
</cp:coreProperties>
</file>