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-1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«Ишеевское городское поселение»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б утверждении проекта бюджета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-1" w:hanging="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Ишеевское городское поселение»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льяновского района Ульяновской области 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-1" w:hanging="0"/>
        <w:jc w:val="right"/>
        <w:rPr/>
      </w:pPr>
      <w:r>
        <w:rPr>
          <w:sz w:val="28"/>
          <w:szCs w:val="28"/>
        </w:rPr>
        <w:t>на 2025 год и плановый период 2026-2027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.12.2024г. №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муниципального бюджета муниципального образования «Ишеевское городское поселение» Ульяновского района Ульяновской области на 2025 год и на                                   плановый период 2026-2027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418"/>
        <w:gridCol w:w="1417"/>
        <w:gridCol w:w="1418"/>
      </w:tblGrid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90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2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2 00 00 00 0000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42 01 02 00 00 13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 бюджетом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2 00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42 01 02 00 00 13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 бюджетом кредитов от кредитных организаций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542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02,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02,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02,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42 01 05 02 01 13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02,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42 01 05 00 00 00 0000 6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802,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802,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2 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802,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42 01 05 02 01 13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902,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468,7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802,53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0:00Z</dcterms:created>
  <dc:creator>Sekretar</dc:creator>
  <dc:description/>
  <cp:keywords/>
  <dc:language>en-US</dc:language>
  <cp:lastModifiedBy>Любовь Николаевна</cp:lastModifiedBy>
  <cp:lastPrinted>2023-12-15T11:17:00Z</cp:lastPrinted>
  <dcterms:modified xsi:type="dcterms:W3CDTF">2024-10-30T11:18:00Z</dcterms:modified>
  <cp:revision>45</cp:revision>
  <dc:subject/>
  <dc:title>Приложение № 5</dc:title>
</cp:coreProperties>
</file>