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об определении уполномоченного органа по осуществлению полномочий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7 Бюджетного кодекса Российской Федерации, с пунктом 1 статьи 11 Закона Ульяновской области от 04.10.2011 года № 142-ЗО «О межбюджетных отношениях в Ульяновской области» определить муниципальное учреждение «Управление финансов» администрации муниципального образования «Ульяновский район» Ульяновской области органом, уполномоченным осуществлять государственные полномочия Ульяновской области по расчету и предоставлению дотаций на выравнивание бюджетной обеспеченности бюджетам городских и сельских поселений муниципального образования «Ульяновский район»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Ульяновский район»                                                               О.В.Нику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 Light" w:hAnsi="Calibri Light" w:cs="Calibri Light"/>
      <w:b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34:00Z</dcterms:created>
  <dc:creator>MNP</dc:creator>
  <dc:description/>
  <cp:keywords/>
  <dc:language>en-US</dc:language>
  <cp:lastModifiedBy>admin</cp:lastModifiedBy>
  <cp:lastPrinted>2024-12-23T13:00:00Z</cp:lastPrinted>
  <dcterms:modified xsi:type="dcterms:W3CDTF">2024-12-26T06:15:00Z</dcterms:modified>
  <cp:revision>13</cp:revision>
  <dc:subject/>
  <dc:title>Расчет доходной части бюджета МО «Ульяновский район»</dc:title>
</cp:coreProperties>
</file>