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-экономическое обоснование                                                              на проект решения Совета депутатов МО «Ульяновский район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ределении уполномоченного органа по осуществлению полномочий по расчету и предоставлению дотаций на выравнивание бюджетной обеспеченности бюджетам городских и сельских поселений муниципального образования «Ульяновский район»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, запланированных решением Совета депутатов МО «Ульяновский район» Ульяновской области «Об определении уполномоченного органа по осуществлению полномочий по расчету и предоставлению дотаций на выравнивание бюджетной обеспеченности бюджетам городских и сельских поселений муниципального образования «Ульяновский район» Ульяновской области» финансовых средств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 О.В.Ник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29:00Z</dcterms:created>
  <dc:creator>Тюкавина Любовь Леонидовна</dc:creator>
  <dc:description/>
  <cp:keywords/>
  <dc:language>en-US</dc:language>
  <cp:lastModifiedBy>admin</cp:lastModifiedBy>
  <cp:lastPrinted>2024-12-26T11:20:00Z</cp:lastPrinted>
  <dcterms:modified xsi:type="dcterms:W3CDTF">2024-12-26T07:20:00Z</dcterms:modified>
  <cp:revision>5</cp:revision>
  <dc:subject/>
  <dc:title>Финансово-экономическое заключение                                                                    на проект постановления администрации МО «Ульяновский район»      «Об утверждении муниципальной программы «Обеспечение жильем молодых семей  в муниципал</dc:title>
</cp:coreProperties>
</file>