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619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  <w:br/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____________                 </w:t>
        <w:tab/>
        <w:tab/>
        <w:tab/>
        <w:tab/>
        <w:tab/>
        <w:tab/>
        <w:tab/>
        <w:t xml:space="preserve">№_____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 п. Иш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б определении уполномоченно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органа по осуществлению полномочий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о расчету и предоставлению дотаций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на выравнивание бюджетной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беспеченности бюджетам городских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и сельских поселений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«Ульяновский район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322"/>
        <w:rPr/>
      </w:pPr>
      <w:r>
        <w:rPr>
          <w:sz w:val="28"/>
          <w:szCs w:val="28"/>
        </w:rPr>
        <w:t xml:space="preserve">Ульянов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37 Бюджетного кодекса Российской Федерации, с пунктом 1 статьи 11 Закона Ульяновской области от 04.10.2011 года № 142-ЗО «О межбюджетных отношениях в Ульяновской области» 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Определить муниципальное учреждение «Управление финансов» администрации муниципального образования «Ульяновский район» Ульяновской области органом, уполномоченным осуществлять государственные полномочия Ульяновской области по расчету и предоставлению дотаций на выравнивание бюджетной обеспеченности бюджетам городских и сельских поселений муниципального образования «Ульяновский район» Ульян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Муниципальному учреждению «Управление финансов» администрации муниципального образования «Ульяновский район» Ульяновской области определить должностное лицо, исполняющее обязанности по непосредственному осуществлению государственных полномочий Ульяновской области по расчету и предоставлению дотаций на выравнивание бюджетной обеспеченности бюджетам городских и сельских поселений муниципального образования «Ульяновский район» Ульян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1A1A1A"/>
          <w:sz w:val="32"/>
          <w:szCs w:val="32"/>
        </w:rPr>
      </w:pPr>
      <w:r>
        <w:rPr>
          <w:sz w:val="28"/>
          <w:szCs w:val="28"/>
        </w:rPr>
        <w:t xml:space="preserve">4. Контроль исполнения настоящего решения возложить на комиссию </w:t>
      </w:r>
      <w:r>
        <w:rPr>
          <w:color w:val="1A1A1A"/>
          <w:sz w:val="28"/>
          <w:szCs w:val="28"/>
        </w:rPr>
        <w:t>по бюджету, налогам, предпринимательству, развитию промышленности и использованию муниципального имущества и средств муниципального образования «Ульяновский район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1A1A1A"/>
          <w:sz w:val="28"/>
          <w:szCs w:val="28"/>
        </w:rPr>
      </w:pPr>
      <w:r>
        <w:rPr>
          <w:rFonts w:cs="Arial" w:ascii="Arial" w:hAnsi="Arial"/>
          <w:color w:val="1A1A1A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льяновский район»                                                                             В.Б.Куз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09:00Z</dcterms:created>
  <dc:creator>Sekretar</dc:creator>
  <dc:description/>
  <cp:keywords/>
  <dc:language>en-US</dc:language>
  <cp:lastModifiedBy>admin</cp:lastModifiedBy>
  <cp:lastPrinted>2020-11-05T12:47:00Z</cp:lastPrinted>
  <dcterms:modified xsi:type="dcterms:W3CDTF">2024-12-26T06:15:00Z</dcterms:modified>
  <cp:revision>48</cp:revision>
  <dc:subject/>
  <dc:title>Проект</dc:title>
</cp:coreProperties>
</file>