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99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Р О Е К Т</w:t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ЛЬЯНОВСКИЙ РАЙОН</w:t>
      </w:r>
      <w:r>
        <w:rPr>
          <w:b/>
          <w:bCs/>
          <w:sz w:val="28"/>
          <w:szCs w:val="28"/>
        </w:rPr>
        <w:t>»</w:t>
        <w:br/>
      </w:r>
    </w:p>
    <w:p>
      <w:pPr>
        <w:pStyle w:val="Normal"/>
        <w:autoSpaceDE w:val="false"/>
        <w:spacing w:lineRule="auto" w:line="360"/>
        <w:ind w:right="99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 О С Т А Н О В Л Е Н И Е</w:t>
      </w:r>
    </w:p>
    <w:p>
      <w:pPr>
        <w:pStyle w:val="Normal"/>
        <w:autoSpaceDE w:val="false"/>
        <w:ind w:right="99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right="99" w:hanging="0"/>
        <w:rPr/>
      </w:pPr>
      <w:r>
        <w:rPr/>
        <w:t>______________                                                                                                      №_________</w:t>
      </w:r>
    </w:p>
    <w:p>
      <w:pPr>
        <w:pStyle w:val="Normal"/>
        <w:autoSpaceDE w:val="false"/>
        <w:ind w:left="7788" w:right="99" w:hanging="0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>Э</w:t>
      </w:r>
      <w:r>
        <w:rPr>
          <w:rFonts w:cs="Times New Roman CYR" w:ascii="Times New Roman CYR" w:hAnsi="Times New Roman CYR"/>
        </w:rPr>
        <w:t>кз._______</w:t>
      </w:r>
    </w:p>
    <w:p>
      <w:pPr>
        <w:pStyle w:val="Normal"/>
        <w:autoSpaceDE w:val="false"/>
        <w:ind w:right="9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.п. Ишеевка</w:t>
      </w:r>
    </w:p>
    <w:p>
      <w:pPr>
        <w:pStyle w:val="Normal"/>
        <w:ind w:right="99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99" w:firstLine="709"/>
        <w:jc w:val="both"/>
        <w:rPr/>
      </w:pPr>
      <w:r>
        <w:rPr/>
      </w:r>
    </w:p>
    <w:p>
      <w:pPr>
        <w:pStyle w:val="Normal"/>
        <w:ind w:right="99" w:firstLine="709"/>
        <w:jc w:val="both"/>
        <w:rPr/>
      </w:pPr>
      <w:r>
        <w:rPr/>
      </w:r>
    </w:p>
    <w:p>
      <w:pPr>
        <w:pStyle w:val="Normal"/>
        <w:ind w:right="99" w:hanging="0"/>
        <w:rPr/>
      </w:pPr>
      <w:r>
        <w:rPr/>
        <w:t xml:space="preserve">О внесении изменений в постановление </w:t>
      </w:r>
    </w:p>
    <w:p>
      <w:pPr>
        <w:pStyle w:val="Normal"/>
        <w:ind w:right="99" w:hanging="0"/>
        <w:rPr/>
      </w:pPr>
      <w:r>
        <w:rPr/>
        <w:t>администрации муниципального</w:t>
      </w:r>
    </w:p>
    <w:p>
      <w:pPr>
        <w:pStyle w:val="Normal"/>
        <w:ind w:right="99" w:hanging="0"/>
        <w:rPr>
          <w:lang w:val="en-US"/>
        </w:rPr>
      </w:pPr>
      <w:r>
        <w:rPr/>
        <w:t>образования «Ульяновский район»</w:t>
      </w:r>
    </w:p>
    <w:p>
      <w:pPr>
        <w:pStyle w:val="Normal"/>
        <w:ind w:right="99" w:hanging="0"/>
        <w:rPr/>
      </w:pPr>
      <w:r>
        <w:rPr/>
        <w:t>от 29.12.2020 № 1813</w:t>
      </w:r>
    </w:p>
    <w:p>
      <w:pPr>
        <w:pStyle w:val="Normal"/>
        <w:ind w:right="99" w:firstLine="709"/>
        <w:jc w:val="right"/>
        <w:rPr/>
      </w:pPr>
      <w:r>
        <w:rPr/>
      </w:r>
    </w:p>
    <w:p>
      <w:pPr>
        <w:pStyle w:val="Normal"/>
        <w:ind w:right="99" w:firstLine="709"/>
        <w:jc w:val="right"/>
        <w:rPr/>
      </w:pPr>
      <w:r>
        <w:rPr/>
      </w:r>
    </w:p>
    <w:p>
      <w:pPr>
        <w:pStyle w:val="Normal"/>
        <w:ind w:right="99" w:firstLine="709"/>
        <w:jc w:val="right"/>
        <w:rPr/>
      </w:pPr>
      <w:r>
        <w:rPr/>
      </w:r>
    </w:p>
    <w:p>
      <w:pPr>
        <w:pStyle w:val="Normal"/>
        <w:ind w:right="99" w:firstLine="709"/>
        <w:jc w:val="both"/>
        <w:rPr/>
      </w:pPr>
      <w:r>
        <w:rPr/>
        <w:t>Администрация муниципального образования «Ульяновский район» Ульяновской области»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right="99" w:firstLine="709"/>
        <w:jc w:val="both"/>
        <w:rPr/>
      </w:pPr>
      <w:r>
        <w:rPr/>
        <w:tab/>
        <w:t>Внести в муниципальную программу муниципального образования «Ульяновский район» «Развитие и модернизация образования в муниципальном образовании «Ульяновский район» на 2021 – 2026 годы», утвержденную постановлением администрации муниципального образования «Ульяновский район» Ульяновской области от 29.12.2020 № 1813 «Об утверждении муниципальной программы муниципального образования «Ульяновский район» «Развитие и модернизация образования в муниципальном образовании «Ульяновский район» на 2021 – 2026 годы» (далее – муниципальная программа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right="9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1069" w:right="99" w:hanging="360"/>
        <w:jc w:val="both"/>
        <w:rPr/>
      </w:pPr>
      <w:r>
        <w:rPr/>
        <w:t>В паспорте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ind w:right="201" w:firstLine="709"/>
        <w:jc w:val="both"/>
        <w:rPr/>
      </w:pPr>
      <w:r>
        <w:rPr/>
        <w:t>1.1.1. строку «Ресурсное обеспечение муниципальной программы с разбивкой                          по годам реализации»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right="99" w:hanging="0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муниципальной 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муниципальной 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муниципальной программы в 2021 - 2026 годах составит 4 086 231,19673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718 380,6653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90 683,5240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601 774,63686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724 907,3704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6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2,8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688 842,2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936 363,73807 тыс.руб.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49 085,0865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39 290,18735 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35 585,79537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83 289,06876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64 556,8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164 556,8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инициативные платежи 336,00 тыс.руб.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36,0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3 149 531,45866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69 295,5787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51 393,33670 тыс.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466 188,8414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541 282,301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497 086,000 тыс. руб.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524 285,4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ind w:right="-21" w:hanging="0"/>
        <w:jc w:val="both"/>
        <w:rPr/>
      </w:pPr>
      <w:r>
        <w:rPr/>
        <w:tab/>
        <w:t>1.1.2. строку «Ресурсное обеспечение проектов, реализуемых в составе муниципальной программы» изложить в следующей редакции:</w:t>
      </w:r>
    </w:p>
    <w:p>
      <w:pPr>
        <w:pStyle w:val="Normal"/>
        <w:ind w:right="-21" w:hanging="0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роектов, реализуемых в составе муниципальной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на финансовое обеспечение проектов, реализуемых в составе муниципальной программы в 2021-2026 годах составит 312 810,79311 тыс.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59 164,38047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30 163,4939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0 249,58532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 233,33333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21 705,72918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2 549,101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 416,5572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 706,7368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033,3333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291 105,06393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46 615,2787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3 746,9367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8 542,84849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 200,0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1"/>
          <w:numId w:val="2"/>
        </w:numPr>
        <w:ind w:left="0" w:right="-21" w:firstLine="709"/>
        <w:jc w:val="both"/>
        <w:rPr/>
      </w:pPr>
      <w:r>
        <w:rPr/>
        <w:t>В паспорте подпрограммы «Развитие системы дошкольного, начального общего, основного общего, среднего общего образования»:</w:t>
      </w:r>
    </w:p>
    <w:p>
      <w:pPr>
        <w:pStyle w:val="Normal"/>
        <w:ind w:left="709" w:right="-2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right="-21" w:firstLine="709"/>
        <w:jc w:val="both"/>
        <w:rPr/>
      </w:pPr>
      <w:r>
        <w:rPr/>
        <w:t>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1125" w:right="-21" w:hanging="112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подпрограммы в 2021 - 2026 годах составит 3 672 887,96053 тыс.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650 196,1170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17 831,1494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544 375,89717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648 014,0969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597 329,2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615 141,5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-  753 465,31804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18 268,6170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5 022,5494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17 168,7754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48 287,7762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32 358,8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132 358,8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инициативные платежи 336,00 тыс.руб.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36,0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2 919 086,64249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31 927,5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12 808,6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427 207,12176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99 390,320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464 970,4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482 782,7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2"/>
          <w:numId w:val="2"/>
        </w:numPr>
        <w:ind w:left="0" w:right="-21" w:firstLine="567"/>
        <w:jc w:val="both"/>
        <w:rPr/>
      </w:pPr>
      <w:r>
        <w:rPr/>
        <w:t>строку «Ресурсное обеспечение проектов, реализуемых в составе подпрограммы» изложить в следующей редакции:</w:t>
      </w:r>
    </w:p>
    <w:p>
      <w:pPr>
        <w:pStyle w:val="Normal"/>
        <w:ind w:left="709" w:right="-21" w:hanging="709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роектов, реализуемых в составе под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на финансовое обеспечение проектов, реализуемых в составе подпрограммы в 2021-2026 годах составит 300 004,88387 тыс.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57 010,6754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5 167,57839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7 526,63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00,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18 504,25187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2 010,6754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 167,57839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 025,998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00,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281 500,6320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45 000,0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0 000,0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6 500,632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1"/>
          <w:numId w:val="2"/>
        </w:numPr>
        <w:ind w:left="0" w:right="-21" w:firstLine="705"/>
        <w:jc w:val="both"/>
        <w:rPr/>
      </w:pPr>
      <w:r>
        <w:rPr/>
        <w:t>В паспорте подпрограммы «Развитие дополнительного образования детей»:</w:t>
      </w:r>
    </w:p>
    <w:p>
      <w:pPr>
        <w:pStyle w:val="Normal"/>
        <w:ind w:left="705" w:right="-2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right="-21" w:firstLine="709"/>
        <w:jc w:val="both"/>
        <w:rPr/>
      </w:pPr>
      <w:r>
        <w:rPr/>
        <w:t>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1125" w:right="-21" w:hanging="112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подпрограммы в 2021 - 2026 годах составит 1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2,02892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4 388,1710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1 551,7630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4 629,1137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 35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13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3 917,7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3 917,7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– 113 496,01275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2 772,8922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7 804,8263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2 521,6940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2 561,2001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3 917,7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3 917,7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12 266,01617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 615,2787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746,9367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 107,4197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 796,381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2"/>
          <w:numId w:val="2"/>
        </w:numPr>
        <w:ind w:left="0" w:right="-21" w:firstLine="709"/>
        <w:jc w:val="both"/>
        <w:rPr/>
      </w:pPr>
      <w:r>
        <w:rPr/>
        <w:t>строку «Ресурсное обеспечение проектов, реализуемых в составе подпрограммы» изложить в следующей редакции:</w:t>
      </w:r>
    </w:p>
    <w:p>
      <w:pPr>
        <w:pStyle w:val="Normal"/>
        <w:ind w:left="709" w:right="-21" w:hanging="709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роектов, реализуемых в составе под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на финансовое обеспечение проектов, реализуемых в составе подпрограммы в 2021-2026 годах составит 12 805,90924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 153,7049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 995,9156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2,95532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 933,33333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3 201,47731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38,42625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 248,97890 тыс.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680,7388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733,33333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9 604,43193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 615,27874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746,9367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 042,21649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 200,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numPr>
          <w:ilvl w:val="1"/>
          <w:numId w:val="2"/>
        </w:numPr>
        <w:ind w:left="0" w:right="-21" w:firstLine="709"/>
        <w:jc w:val="both"/>
        <w:rPr/>
      </w:pPr>
      <w:r>
        <w:rPr/>
        <w:t>В паспорте подпрограммы «Организация отдыха, оздоровления детей и работников бюджетной сферы» 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1125" w:right="-21" w:hanging="112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ём бюджетных ассигнований на финансовое обеспечение подпрограммы в 2021 - 2026 годах составит 23 184,56114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 287,2056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714,3423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4 951,2694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5 203,343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 510,2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 518,2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2 102,16114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95,9056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04,3423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55,0694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73,643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386,6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86,6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21 082,400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991,3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410,000 тыс.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4 596,2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 829,7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 123,6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 131,6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ind w:right="-21" w:hanging="0"/>
        <w:jc w:val="right"/>
        <w:rPr/>
      </w:pPr>
      <w:r>
        <w:rPr/>
      </w:r>
    </w:p>
    <w:p>
      <w:pPr>
        <w:pStyle w:val="Normal"/>
        <w:numPr>
          <w:ilvl w:val="1"/>
          <w:numId w:val="2"/>
        </w:numPr>
        <w:ind w:left="0" w:right="-21" w:firstLine="709"/>
        <w:jc w:val="both"/>
        <w:rPr/>
      </w:pPr>
      <w:r>
        <w:rPr/>
        <w:t>В паспорте подпрограммы «Обеспечение реализации муниципальной программы» 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705" w:right="-21" w:hanging="70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подпрограммы в 2021 - 2026 годах составит 262 800,34614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9 509,1716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6 586,2692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7 818,3565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4 332,3487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37 863,3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46 690,900 тыс.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65 703,94614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7 747,6716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5 158,4692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5 540,2565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0 366,5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7 871,3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7 319,80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 197 096,400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1 761,5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1 427,800 тыс.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2 278,1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2 265,9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9 992,0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9 371,100 тыс.руб.</w:t>
            </w:r>
          </w:p>
        </w:tc>
      </w:tr>
    </w:tbl>
    <w:p>
      <w:pPr>
        <w:pStyle w:val="Normal"/>
        <w:ind w:right="-21" w:hanging="0"/>
        <w:jc w:val="right"/>
        <w:rPr/>
      </w:pPr>
      <w:r>
        <w:rPr/>
        <w:t>»;</w:t>
      </w:r>
    </w:p>
    <w:p>
      <w:pPr>
        <w:pStyle w:val="Normal"/>
        <w:ind w:right="-21" w:hanging="0"/>
        <w:jc w:val="right"/>
        <w:rPr/>
      </w:pPr>
      <w:r>
        <w:rPr/>
      </w:r>
    </w:p>
    <w:p>
      <w:pPr>
        <w:pStyle w:val="Normal"/>
        <w:numPr>
          <w:ilvl w:val="1"/>
          <w:numId w:val="2"/>
        </w:numPr>
        <w:ind w:left="0" w:right="-21" w:firstLine="709"/>
        <w:jc w:val="both"/>
        <w:rPr/>
      </w:pPr>
      <w:r>
        <w:rPr/>
        <w:t>В паспорте подпрограммы «Сопровождение студентов, поступивших в высшие учебные заведения Ульяновской области по целевому набору» строку «Ресурсное обеспечение подпрограммы с разбивкой по годам реализации» изложить в следующей редакции:</w:t>
      </w:r>
    </w:p>
    <w:p>
      <w:pPr>
        <w:pStyle w:val="Normal"/>
        <w:ind w:left="705" w:right="-21" w:hanging="705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Ресурсное обеспечение подпрограммы с разбивкой по годам реализаци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ового обеспечения реализации подпрограммы являются бюджетные ассигнования муниципального бюджета муниципального образования «Ульяновский район». Общий объем бюджетных ассигнований на финансовое обеспечение подпрограммы в 2021 - 2026 годах составит 44,800 тыс. руб.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2,4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2,40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бюджетных ассигнований местного бюджета 44,800 тыс.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2,4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2,400 тыс.руб.</w:t>
            </w:r>
          </w:p>
        </w:tc>
      </w:tr>
    </w:tbl>
    <w:p>
      <w:pPr>
        <w:pStyle w:val="Normal"/>
        <w:ind w:left="9741" w:right="-21" w:hanging="0"/>
        <w:jc w:val="both"/>
        <w:rPr/>
      </w:pP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ind w:right="99" w:hanging="0"/>
        <w:jc w:val="right"/>
        <w:rPr/>
      </w:pPr>
      <w:r>
        <w:rPr/>
      </w:r>
    </w:p>
    <w:p>
      <w:pPr>
        <w:pStyle w:val="Normal"/>
        <w:numPr>
          <w:ilvl w:val="1"/>
          <w:numId w:val="2"/>
        </w:numPr>
        <w:ind w:left="1069" w:right="-21" w:hanging="360"/>
        <w:jc w:val="both"/>
        <w:rPr/>
      </w:pPr>
      <w:r>
        <w:rPr/>
        <w:t>Приложение №5 к муниципальной программ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ab/>
        <w:t xml:space="preserve">  «Приложение №5              </w:t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МЕРОПРИЯТИЙ</w:t>
      </w:r>
    </w:p>
    <w:p>
      <w:pPr>
        <w:pStyle w:val="Normal"/>
        <w:jc w:val="center"/>
        <w:rPr/>
      </w:pPr>
      <w:r>
        <w:rPr>
          <w:b/>
        </w:rPr>
        <w:t>муниципальной программы муниципального образования "Ульяновский район" "Развитие и модернизация образования в муниципальном образовании "Ульяновский район" на 2024 год</w:t>
      </w:r>
    </w:p>
    <w:p>
      <w:pPr>
        <w:pStyle w:val="Normal"/>
        <w:tabs>
          <w:tab w:val="clear" w:pos="708"/>
          <w:tab w:val="left" w:pos="709" w:leader="none"/>
        </w:tabs>
        <w:ind w:right="99" w:hanging="0"/>
        <w:jc w:val="right"/>
        <w:rPr>
          <w:b/>
          <w:b/>
        </w:rPr>
      </w:pPr>
      <w:r>
        <w:rPr>
          <w:b/>
        </w:rPr>
      </w:r>
    </w:p>
    <w:tbl>
      <w:tblPr>
        <w:tblW w:w="142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"/>
        <w:gridCol w:w="1634"/>
        <w:gridCol w:w="14"/>
        <w:gridCol w:w="22"/>
        <w:gridCol w:w="169"/>
        <w:gridCol w:w="22"/>
        <w:gridCol w:w="625"/>
        <w:gridCol w:w="10"/>
        <w:gridCol w:w="31"/>
        <w:gridCol w:w="355"/>
        <w:gridCol w:w="399"/>
        <w:gridCol w:w="38"/>
        <w:gridCol w:w="18"/>
        <w:gridCol w:w="323"/>
        <w:gridCol w:w="385"/>
        <w:gridCol w:w="12"/>
        <w:gridCol w:w="60"/>
        <w:gridCol w:w="377"/>
        <w:gridCol w:w="374"/>
        <w:gridCol w:w="22"/>
        <w:gridCol w:w="6"/>
        <w:gridCol w:w="487"/>
        <w:gridCol w:w="363"/>
        <w:gridCol w:w="308"/>
        <w:gridCol w:w="1396"/>
        <w:gridCol w:w="7"/>
        <w:gridCol w:w="254"/>
        <w:gridCol w:w="593"/>
        <w:gridCol w:w="25"/>
        <w:gridCol w:w="266"/>
        <w:gridCol w:w="847"/>
        <w:gridCol w:w="1298"/>
        <w:gridCol w:w="924"/>
        <w:gridCol w:w="923"/>
        <w:gridCol w:w="930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п/п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екта, основного мероприятия (мероприятия)</w:t>
            </w:r>
          </w:p>
        </w:tc>
        <w:tc>
          <w:tcPr>
            <w:tcW w:w="8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 мероприятий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</w:t>
            </w:r>
          </w:p>
        </w:tc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контрольного события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индикатора</w:t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инансового обеспечения реализации мероприятий,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системы дошкольного, начального общего, основного общего, среднего общего образования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- обеспечение государственных гарантий реализации прав на получение общедоступного и бесплатного общего образования детей в соответствии с федеральным государственным образовательным стандартом (далее-ФГОС)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-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Внедрение федеральных государственных стандартов начального общего, основного общего, среднего общего образования»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 по образовательным программам начального общего, основного общего, среднего общего образования, участвующих во всероссийской олимпиаде школьников по общеобразовательным предметам, в общей численности обучающихся по образовательным программам начального общего, основного общего, среднего общего образования.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517,9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517,9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7 989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8,7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6,2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«Создание условий для воспитания и обучения детей с ограниченными возможностями» 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с ограниченными возможностями здоровья (далее- ОВЗ) и детей-инвалидов, которым созданы специальные условия для получения качественного начального общего, основного общего, среднего общего образования (в том числе с использованием дистанционных образовательных технологий), в общей численности детей с ОВЗ и детей-инвалидов школьного возра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выпускников-инвалидов 9-11 классов, охваченных профориентационной работой, в общей численности выпускников-инвалидов.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действие развитию начального общего, основного общего, среднего общего образования»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муниципальных общеобразовательных организаций, требующих ремонта, в общем количестве зданий муниципальных общеобразовательных организаций.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91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729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24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189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инициативные платеж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6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1,054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396,46832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нтитеррористической защищённости обще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215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и противопожарной защищённости обще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96334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42,48062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нтитеррористической защищённости обще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и противопожарной защищённости обще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28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ый социальный заказ на оказание муниципальных услуг в социальной сфере в общеобразовательных организациях, осуществляющих деятельность по дополнительным образовательным общеразвивающим программам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2,13362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ый социальный заказ на оказание муниципальных услуг в социальной сфере в общеобразовательных организациях, реализующих  образовательные программы дошкольно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0109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емонта, ликвидация аварийной ситуации в зданиях муниципальных общеобразовательных организаций, благоустройство территории, приобретение оборудования, в том числе оборудования, обеспечивающего антитеррористическую защищенность указанных организаций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12,3119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225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45,1894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ализацию проекта развития муниципального образования Ульяновской области, подготовленного на основе местных инициатив граждан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8,0538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998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, источником которых являются инициативные платеж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9,454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муниципальных дошкольных образовательных организаций, требующих ремонта, в общем количестве зданий муниципальных дошкольных образовательных организ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воспитанников до 3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 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839,72397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63,65724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776,0667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8 91</w:t>
            </w:r>
            <w:r>
              <w:rPr>
                <w:sz w:val="18"/>
                <w:szCs w:val="18"/>
              </w:rPr>
              <w:t>5,7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66,43491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и противопожарной защищённости дошкольных 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47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97,1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ый социальный заказ на оказание муниципальных услуг в социальной сфере в дошкольных образовательных организациях, осуществляющих деятельность по дополнительным образовательным общеразвивающим программам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3425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емонта, ликвидация аварийной ситуации в зданиях муниципальных общеобразовательных организаций, благоустройство территории, приобретение оборудования, в том числе оборудования, обеспечивающего антитеррористическую защищенность указанных организаций</w:t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4,10781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10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 из областного бюджета Ульяновской обла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3,2667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– внедрение национальной системы профессионального роста педагогических работников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звитие кадрового потенциала»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8,2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8,2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9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Закона Ульяновской области от 2 октября 2020 года №103-ЗО «О правовом регулировании отдельных вопросов статуса молодых специалистов в Ульяновской области»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– повышени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в развитие системы общего образования, а также за счёт обновления материально-технической базы и переподготовки педагогических кадров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ализация регионального проекта «Современная школа», направленного на достижение целей, показателей и результатов федерального проекта «Современная школа»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щеобразовательных организаций, в которых обновлена материально-техническая база для реализации основных образовательных програм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ля обучающихся общеобразовательных организаций, занимающихся в одну смену, в общей численности обучающихся общеобразовательных организаций.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в общеобразовательных организациях для организации деятельности Центра образования «Точка роста»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 014,0969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287,7762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, источником которых являются инициативные платеж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390,3207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- создание возможностей для успешной социализации, самореализации детей вне зависимости от социального статуса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- увеличение охвата детей услугами дополнительного образования за счет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</w:t>
            </w:r>
          </w:p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ализация регионального проекта «Успех каждого ребёнка», направленного на достижение целей, показателей и результатов федерального проекта «Успех каждого ребенка», в том числе создание условий, обеспечивающих доступность дополнительных общеобразовательных программ естественнонаучной и технической направленности для обучающихся»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1 спортивного зала в общеобразовательной организации; оснащение  общеобразовательных организаций спортивным оборудованием или спортивным инвентарем 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5 до 18 лет (включительно), охваченных дополнительным образованием, в общей численности детей в возрасте от 5 до 18 лет (включительно), проживающих в муниципальном образовании «Ульяновский район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инвалидов и детей с ОВЗ в возрасте от 5 до 18 лет (включительно), получающих дополнительное образование, в общей численности детей-инвалидов и детей с ОВЗ данного возраста, проживающих в муниципальном образовании «Ульяновский район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нимающихся физической культурой и спортом во внеурочное время (по каждому уровню общего образования), в общем количестве обучающихся.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3,3333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333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3,3333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333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действие развитию дополнительного образования»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5 до 18 лет (включительно), охваченных дополнительным образованием, в общей численности детей в возрасте от 5 до 18 лет (включительно), проживающих в муниципальном образовании «Ульяновский район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-инвалидов и детей с ОВЗ в возрасте от 5 до 18 лет (включительно), получающих дополнительное образование, в общей численности детей-инвалидов и детей с ОВЗ данного возраста, проживающих в муниципальном образовании «Ульяновский район».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424,247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27,866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96,381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ый социальный заказ на оказание муниципальных услуг в социальной сфере в организациях дополнительного образования, осуществляющих деятельность по дополнительным образовательным общеразвивающим программам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26,0589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7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емонта, ликвидация аварийной ситуации в зданиях муниципальных общеобразовательных организаций, благоустройство территории, приобретение оборудования, в том числе оборудования, обеспечивающего антитеррористическую защищенность указанных организ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8888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789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8099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Итого по подпрограмме: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7,5811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61,2001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96,381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тдыха, оздоровления детей и работников бюджетной сферы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Цель 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рганизация и обеспечение отдыха и оздоровления детей и обеспечение оздоровления работников бюджетной сферы в муниципальном образовании «Ульяновский район»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- создание условий для организации и обеспечения отдыха и оздоровления детей, а также обеспечения реализации права работников бюджетной сферы в муниципальном образовании «Ульяновский район» на оздоровление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1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ботников органов местного самоуправления, муниципальных органов, и муниципальных учреждений муниципального образования «Ульяновский район», замещающих в них должности, не являющиеся муниципальными должностями или должностями муниципальной службы, реализовавших право на оздоровление, в общей численности указанных работников, имеющих право на оздоровлени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ное трудоустройство несовершеннолетних граждан.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3,3437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437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9,7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0,4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5197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здоровления работников бюджетной сферы</w:t>
            </w:r>
          </w:p>
        </w:tc>
        <w:tc>
          <w:tcPr>
            <w:tcW w:w="1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17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17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3,3437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437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9,7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- обеспечение деятельности муниципального учреждения «Управление образования муниципального образования «Ульяновский район» Ульяновской области» и организаций, находящихся в ведении муниципального учреждения «Управление образования муниципального образования «Ульяновский район» Ульяновской области», в реализации муниципальной программы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- использование региональной системы оценки качества образования, в том числе с использованием электронных образовательных технологий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беспечение деятельности муниципального заказчика»</w:t>
            </w:r>
          </w:p>
        </w:tc>
        <w:tc>
          <w:tcPr>
            <w:tcW w:w="1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едагогических работников, аттестованных на квалификационные категор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ровней образования, на которых осуществляется независимая оценка качества образ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унктов приема экзаменов, в которых созданы условия для проведения государственной итоговой аттестации, соответствующие требованиям, установленным Федеральной службой по надзору в сфере образования и нау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унктов проведения экзаменов, оснащенных сканерами для выполнения сканирования экзаменационных работ участников единого государственного экзамена, в общем количестве пунктов проведения экзаменов в день проведения экзаме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унктов проведения экзаменов, оснащенных принтерами для использования технологии «Печать контрольных измерительных материалов в пункте проведения экзаменов», в общем количестве пунктов проведения экзаменов в день проведения экзаме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явлений о приеме на обучение по образовательным программам дошкольного образования, представленных в форме электронного документа, в общем количестве указанных заявлений.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32,3487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6,4487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265,9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"Управление образования муниципального образования "Ульяновский район" Ульяновской области"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85,13185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"Центр бухгалтерского учёта муниципального образования "Ульяновский район»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81,31681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лномочий органов опеки и попечительства в отношении несовершеннолетних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9,6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48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8476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Итого по подпрограмме: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32,348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6,4487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265,9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 490,37049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289,06876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ассигнования муниципального бюджета, источником которых являются инициативные платеж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6" w:type="dxa"/>
            <w:gridSpan w:val="2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юджетные ассигнования местного бюджета, источником которых являются межбюджетные трансферты из областного бюджета Ульянов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 282,30173</w:t>
            </w:r>
          </w:p>
        </w:tc>
        <w:tc>
          <w:tcPr>
            <w:tcW w:w="40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99" w:hanging="0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99" w:hanging="0"/>
        <w:jc w:val="both"/>
        <w:rPr/>
      </w:pPr>
      <w:r>
        <w:rPr/>
        <w:tab/>
        <w:t>2. Настоящее постановление вступает в силу на следующий день после дня его             официального опубликования.</w:t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ind w:right="-21" w:hanging="0"/>
        <w:jc w:val="both"/>
        <w:rPr/>
      </w:pPr>
      <w:r>
        <w:rPr/>
        <w:t xml:space="preserve">Глава администрации                                                                                </w:t>
      </w:r>
    </w:p>
    <w:p>
      <w:pPr>
        <w:pStyle w:val="Normal"/>
        <w:ind w:right="-21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-567" w:right="-21" w:firstLine="567"/>
        <w:jc w:val="both"/>
        <w:rPr>
          <w:vanish/>
        </w:rPr>
      </w:pPr>
      <w:r>
        <w:rPr/>
        <w:t>«Ульяновский район»                                                                                                        С.О.Горячев</w:t>
      </w:r>
      <w:bookmarkStart w:id="0" w:name="_PictureBullets"/>
      <w:bookmarkEnd w:id="0"/>
    </w:p>
    <w:sectPr>
      <w:type w:val="nextPage"/>
      <w:pgSz w:w="11906" w:h="16838"/>
      <w:pgMar w:left="141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/>
      <w:bCs/>
      <w:color w:val="000000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Style16">
    <w:name w:val="Активная гипертекстовая ссылка"/>
    <w:qFormat/>
    <w:rPr>
      <w:rFonts w:cs="Times New Roman"/>
      <w:b/>
      <w:bCs/>
      <w:color w:val="00000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kern w:val="2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44:00Z</dcterms:created>
  <dc:creator>WER</dc:creator>
  <dc:description/>
  <cp:keywords/>
  <dc:language>en-US</dc:language>
  <cp:lastModifiedBy>User</cp:lastModifiedBy>
  <cp:lastPrinted>2024-05-23T15:36:00Z</cp:lastPrinted>
  <dcterms:modified xsi:type="dcterms:W3CDTF">2025-03-03T04:36:00Z</dcterms:modified>
  <cp:revision>79</cp:revision>
  <dc:subject/>
  <dc:title>Муниципальная программа</dc:title>
</cp:coreProperties>
</file>