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депутатов МО «Ульяновский район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 бюджете муниципального образова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Ульяновский район» Ульяновской области на 2025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 на  плановый период 2026 и 2027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                          №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Источники внутреннего финансирования дефицита муниципального бюджета муниципального образования «Ульяновский район» на 2025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050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9"/>
        <w:gridCol w:w="5479"/>
        <w:gridCol w:w="1843"/>
      </w:tblGrid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00 90 00 00 00 00 0000 00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источников финансирования дефицита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880,0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542 01 03 00 00 00 0000 00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 из других бюджетов бюджетной системы    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880,0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542 01 03 00 00 00 0000 70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542 01 03 00 00 05 0000 71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бюджетных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542 01 03 00 00 00 0000 80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80,0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i/>
              </w:rPr>
              <w:t>542 01 03 00 00 05 0000 81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80,0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42 01 05 00 00 00 0000 00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ёту средств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542 01 05 00 00 00 0000 50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94388,92648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542 01 05 02 00 00 0000 50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94388,92648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542 01 05 02 01 00 0000 51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94388,92648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542 01 05 02 01 05 0000 51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94388,92648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542 01 05 00 00 00 0000 600 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4388,92648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542 01 05 02 00 00 0000 60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4388,92648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542 01 05 02 01 00 0000 61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4388,92648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542 01 05 02 01 05 0000 61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4388,9264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7:47:00Z</dcterms:created>
  <dc:creator>Sekretar</dc:creator>
  <dc:description/>
  <cp:keywords/>
  <dc:language>en-US</dc:language>
  <cp:lastModifiedBy>Екатерина</cp:lastModifiedBy>
  <cp:lastPrinted>2024-11-11T11:22:00Z</cp:lastPrinted>
  <dcterms:modified xsi:type="dcterms:W3CDTF">2024-11-11T07:22:00Z</dcterms:modified>
  <cp:revision>35</cp:revision>
  <dc:subject/>
  <dc:title>Приложение № 5</dc:title>
</cp:coreProperties>
</file>