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плановый период 2026 и 202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фонда финансов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держки поселений на плановый период 2026 и 2027 годов    </w:t>
      </w:r>
    </w:p>
    <w:p>
      <w:pPr>
        <w:pStyle w:val="Normal"/>
        <w:jc w:val="right"/>
        <w:rPr/>
      </w:pPr>
      <w:r>
        <w:rPr/>
        <w:t xml:space="preserve">(в тыс. руб.)          </w:t>
      </w:r>
    </w:p>
    <w:tbl>
      <w:tblPr>
        <w:tblW w:w="101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36"/>
        <w:gridCol w:w="1236"/>
        <w:gridCol w:w="1564"/>
        <w:gridCol w:w="1269"/>
        <w:gridCol w:w="1236"/>
        <w:gridCol w:w="973"/>
      </w:tblGrid>
      <w:tr>
        <w:trPr>
          <w:trHeight w:val="39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селений </w:t>
            </w:r>
          </w:p>
        </w:tc>
        <w:tc>
          <w:tcPr>
            <w:tcW w:w="2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убвенций по расчёту и предоставлению дотаций на выравнивание бюджетной обеспеченности бюджета поселений из областного бюджет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обственных доходов муниципального бюджета</w:t>
            </w:r>
          </w:p>
        </w:tc>
      </w:tr>
      <w:tr>
        <w:trPr>
          <w:trHeight w:val="2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.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шеевское город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ключищен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орощин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юш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5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5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язев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оров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5,5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5,5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63,5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63,5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(водоснабжение, водоотведение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2083"/>
        <w:gridCol w:w="1843"/>
      </w:tblGrid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4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2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2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4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6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рганизацию ритуальных услуг и содержание мест захоро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2004"/>
        <w:gridCol w:w="1870"/>
      </w:tblGrid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,8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жбюджетные трансферты, передаваемые бюджетам сельских поселений на организацию сбора и вывоза бытовых отходов и мус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2017"/>
        <w:gridCol w:w="1865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8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9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9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6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7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85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85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исполнение переданных полномочий по содержа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имнему и летнему) автомобильных доро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ремонта и строительства дорог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45"/>
        <w:gridCol w:w="185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7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7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ремонт автомобильных дорог общего 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бластные средства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2113"/>
        <w:gridCol w:w="1907"/>
      </w:tblGrid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>
          <w:trHeight w:val="70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5:00Z</dcterms:created>
  <dc:creator>Раиса Энверовна</dc:creator>
  <dc:description/>
  <cp:keywords/>
  <dc:language>en-US</dc:language>
  <cp:lastModifiedBy>Екатерина</cp:lastModifiedBy>
  <cp:lastPrinted>2024-11-11T11:26:00Z</cp:lastPrinted>
  <dcterms:modified xsi:type="dcterms:W3CDTF">2024-11-11T07:26:00Z</dcterms:modified>
  <cp:revision>48</cp:revision>
  <dc:subject/>
  <dc:title>ПРОГНОЗ</dc:title>
</cp:coreProperties>
</file>