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льяновский район» Ульяновской област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     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муниципального бюджета муниципального образования «Ульяновский район» на 2026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873"/>
        <w:gridCol w:w="1827"/>
        <w:gridCol w:w="1859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90 00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   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7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7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8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8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 01 05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0 00 00 0000 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1256,975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8675,2274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1256,975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8675,2274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5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1256,975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8675,2274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5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1256,975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8675,2274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542 01 05 00 00 00 0000 60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56,975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675,2274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6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56,975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675,2274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6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56,975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675,2274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6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56,975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675,227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0:00Z</dcterms:created>
  <dc:creator>Sekretar</dc:creator>
  <dc:description/>
  <cp:keywords/>
  <dc:language>en-US</dc:language>
  <cp:lastModifiedBy>Екатерина</cp:lastModifiedBy>
  <cp:lastPrinted>2024-11-11T11:22:00Z</cp:lastPrinted>
  <dcterms:modified xsi:type="dcterms:W3CDTF">2024-11-11T07:22:00Z</dcterms:modified>
  <cp:revision>34</cp:revision>
  <dc:subject/>
  <dc:title>Приложение № 5</dc:title>
</cp:coreProperties>
</file>