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фонда финанс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поселений</w:t>
      </w:r>
    </w:p>
    <w:p>
      <w:pPr>
        <w:pStyle w:val="Normal"/>
        <w:jc w:val="right"/>
        <w:rPr/>
      </w:pPr>
      <w:r>
        <w:rPr/>
        <w:t xml:space="preserve">(в тыс. руб.)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541"/>
        <w:gridCol w:w="2340"/>
        <w:gridCol w:w="1980"/>
      </w:tblGrid>
      <w:tr>
        <w:trPr>
          <w:trHeight w:val="39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й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убвенций по расчёту и предоставлению дотаций на выравнивание бюджетной обеспеченности бюджета поселений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обственных доходов муниципального бюджет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еевское город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5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ключище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орощи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юш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язевское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оров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28,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6,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(водоснабжение, водоотведени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6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рганизацию ритуальных услуг и содержание мест захоро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,8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бюджетные трансферты, передаваемые бюджетам сельских поселений на организацию сбора и вывоза бытовых отходов и мус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5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исполнение переданных полномочий по содерж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имнему и летнему) автомобильных доро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ремонта и строительства дорог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9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9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5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377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ремонт автомобильных дорог общего 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бластные средства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000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5:00Z</dcterms:created>
  <dc:creator>Раиса Энверовна</dc:creator>
  <dc:description/>
  <cp:keywords/>
  <dc:language>en-US</dc:language>
  <cp:lastModifiedBy>Екатерина</cp:lastModifiedBy>
  <cp:lastPrinted>2024-11-11T11:26:00Z</cp:lastPrinted>
  <dcterms:modified xsi:type="dcterms:W3CDTF">2024-11-11T07:26:00Z</dcterms:modified>
  <cp:revision>40</cp:revision>
  <dc:subject/>
  <dc:title>ПРОГНОЗ</dc:title>
</cp:coreProperties>
</file>