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99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Р О Е К Т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ЛЬЯНОВСКИЙ РАЙОН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ind w:right="99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right="99" w:hanging="0"/>
        <w:rPr/>
      </w:pPr>
      <w:r>
        <w:rPr/>
        <w:t>______________                                                                                                      №_________</w:t>
      </w:r>
    </w:p>
    <w:p>
      <w:pPr>
        <w:pStyle w:val="Normal"/>
        <w:autoSpaceDE w:val="false"/>
        <w:ind w:left="7788" w:right="99" w:hanging="0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Э</w:t>
      </w:r>
      <w:r>
        <w:rPr>
          <w:rFonts w:cs="Times New Roman CYR" w:ascii="Times New Roman CYR" w:hAnsi="Times New Roman CYR"/>
        </w:rPr>
        <w:t>кз._______</w:t>
      </w:r>
    </w:p>
    <w:p>
      <w:pPr>
        <w:pStyle w:val="Normal"/>
        <w:autoSpaceDE w:val="false"/>
        <w:ind w:right="9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.п. Ишеевка</w:t>
      </w:r>
    </w:p>
    <w:p>
      <w:pPr>
        <w:pStyle w:val="Normal"/>
        <w:ind w:right="99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99" w:firstLine="709"/>
        <w:jc w:val="both"/>
        <w:rPr/>
      </w:pPr>
      <w:r>
        <w:rPr/>
      </w:r>
    </w:p>
    <w:p>
      <w:pPr>
        <w:pStyle w:val="Normal"/>
        <w:ind w:right="99" w:firstLine="709"/>
        <w:jc w:val="both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99" w:hanging="0"/>
        <w:rPr/>
      </w:pPr>
      <w:r>
        <w:rPr/>
        <w:t>администрации муниципального</w:t>
      </w:r>
    </w:p>
    <w:p>
      <w:pPr>
        <w:pStyle w:val="Normal"/>
        <w:ind w:right="99" w:hanging="0"/>
        <w:rPr/>
      </w:pPr>
      <w:r>
        <w:rPr/>
        <w:t>образования «Ульяновский район»</w:t>
      </w:r>
    </w:p>
    <w:p>
      <w:pPr>
        <w:pStyle w:val="Normal"/>
        <w:ind w:right="99" w:hanging="0"/>
        <w:rPr/>
      </w:pPr>
      <w:r>
        <w:rPr/>
        <w:t>от 29.12.2020 № 1813</w:t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both"/>
        <w:rPr/>
      </w:pPr>
      <w:r>
        <w:rPr/>
        <w:t>Администрация муниципального образования «Ульяновский район» Ульяновской области»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99" w:firstLine="709"/>
        <w:jc w:val="both"/>
        <w:rPr/>
      </w:pPr>
      <w:r>
        <w:rPr/>
        <w:tab/>
        <w:t>Внести в муниципальную программу муниципального образования «Ульяновский район» «Развитие и модернизация образования в муниципальном образовании «Ульяновский район» на 2021 – 2026 годы», утвержденную постановлением администрации муниципального образования «Ульяновский район» Ульяновской области от 29.12.2020 № 1813 «Об утверждении муниципальной программы муниципального образования «Ульяновский район» «Развитие и модернизация образования в муниципальном образовании «Ульяновский район» на 2021 – 2026 годы» (далее – муниципальная программа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right="9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1069" w:right="99" w:hanging="360"/>
        <w:jc w:val="both"/>
        <w:rPr/>
      </w:pPr>
      <w:r>
        <w:rPr/>
        <w:t>В паспорте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ind w:right="201" w:firstLine="709"/>
        <w:jc w:val="both"/>
        <w:rPr/>
      </w:pPr>
      <w:r>
        <w:rPr/>
        <w:t>1.1.1. строку «Ресурсное обеспечение муниципальной программы с разбивкой                          по годам реализации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right="99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муниципальной 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муниципальной 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муниципальной программы в 2021 - 2026 годах составит 4 057 849,82616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718 380,6653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90 683,5240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601 774,6368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696 525,99992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6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2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88 842,2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936 236,26931 тыс.руб.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9 085,086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9 290,18735 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35 585,7953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83 161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64 556,8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64 556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инициативные платежи 336,00 тыс.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36,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3 121 277,55685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69 295,5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51 393,33670 тыс.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66 188,8414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13 028,39992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497 086,000 тыс. руб.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524 285,4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both"/>
        <w:rPr/>
      </w:pPr>
      <w:r>
        <w:rPr/>
        <w:tab/>
        <w:t>1.1.2. строку «Ресурсное обеспечение проектов, реализуемых в составе муниципальной программы» изложить в следующей редакции:</w:t>
      </w:r>
    </w:p>
    <w:p>
      <w:pPr>
        <w:pStyle w:val="Normal"/>
        <w:ind w:right="-21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муниципально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муниципальной программы в 2021-2026 годах составит 312 710,79311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59 164,3804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0 163,4939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0 249,58532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133,33333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21 405,72918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549,101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 416,5572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706,7368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733,3333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91 105,0639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6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8 542,8484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200,0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3"/>
        </w:numPr>
        <w:ind w:left="0" w:right="-21" w:firstLine="709"/>
        <w:jc w:val="both"/>
        <w:rPr/>
      </w:pPr>
      <w:r>
        <w:rPr/>
        <w:t>В паспорте подпрограммы «Развитие системы дошкольного, начального общего, основного общего, среднего общего образования»:</w:t>
      </w:r>
    </w:p>
    <w:p>
      <w:pPr>
        <w:pStyle w:val="Normal"/>
        <w:ind w:left="709" w:right="-2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right="-21" w:firstLine="709"/>
        <w:jc w:val="both"/>
        <w:rPr/>
      </w:pPr>
      <w:r>
        <w:rPr/>
        <w:t>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3 644 799,34955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650 196,117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17 831,149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544 375,8971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619 925,4859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597 329,2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15 141,5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-  751 198,62970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18 268,617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5 022,549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17 168,775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46 021,0878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32 358,8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32 358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инициативные платежи 336,00 тыс.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36,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 893 264,71985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31 927,5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12 808,6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27 207,12176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73 568,3980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464 970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482 782,7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2"/>
          <w:numId w:val="3"/>
        </w:numPr>
        <w:ind w:left="0" w:right="-21" w:firstLine="567"/>
        <w:jc w:val="both"/>
        <w:rPr/>
      </w:pPr>
      <w:r>
        <w:rPr/>
        <w:t>строку «Ресурсное обеспечение проектов, реализуемых в составе подпрограммы» изложить в следующей редакции:</w:t>
      </w:r>
    </w:p>
    <w:p>
      <w:pPr>
        <w:pStyle w:val="Normal"/>
        <w:ind w:left="709" w:right="-21" w:hanging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подпрограммы в 2021-2026 годах составит 299 904,88387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57 010,675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5 167,5783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7 526,63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00,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18 404,25187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010,675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 167,5783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025,998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00,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81 500,632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5 000,0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0 000,0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6 500,632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3"/>
        </w:numPr>
        <w:ind w:left="0" w:right="-21" w:firstLine="705"/>
        <w:jc w:val="both"/>
        <w:rPr/>
      </w:pPr>
      <w:r>
        <w:rPr/>
        <w:t>В паспорте подпрограммы «Развитие дополнительного образования детей»:</w:t>
      </w:r>
    </w:p>
    <w:p>
      <w:pPr>
        <w:pStyle w:val="Normal"/>
        <w:ind w:left="705" w:right="-2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right="-21" w:firstLine="709"/>
        <w:jc w:val="both"/>
        <w:rPr/>
      </w:pPr>
      <w:r>
        <w:rPr/>
        <w:t>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127 155,16176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 388,1710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1 551,763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4 629,1137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8 750,7139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3 917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3 917,7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– 117 269,82476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772,8922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7 804,8263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2 521,6940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6 335,0121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3 917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3 917,7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9 885,337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107,4197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415,70183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2"/>
          <w:numId w:val="3"/>
        </w:numPr>
        <w:ind w:left="0" w:right="-21" w:firstLine="709"/>
        <w:jc w:val="both"/>
        <w:rPr/>
      </w:pPr>
      <w:r>
        <w:rPr/>
        <w:t>строку «Ресурсное обеспечение проектов, реализуемых в составе подпрограммы» изложить в следующей редакции:</w:t>
      </w:r>
    </w:p>
    <w:p>
      <w:pPr>
        <w:pStyle w:val="Normal"/>
        <w:ind w:left="709" w:right="-21" w:hanging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подпрограммы в 2021-2026 годах составит 12 805,90924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 153,7049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 995,9156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2,95532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933,33333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3 201,47731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38,4262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 248,97890 тыс.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680,7388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733,3333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9 604,4319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042,2164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200,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3"/>
        </w:numPr>
        <w:ind w:left="0" w:right="-21" w:firstLine="709"/>
        <w:jc w:val="both"/>
        <w:rPr/>
      </w:pPr>
      <w:r>
        <w:rPr/>
        <w:t>В паспорте подпрограммы «Организация отдыха, оздоровления детей и работников бюджетной сферы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ём бюджетных ассигнований на финансовое обеспечение подпрограммы в 2021 - 2026 годах составит 23 227,51741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 287,2056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14,3423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 951,269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 246,3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 510,2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 518,2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2 145,11741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95,9056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04,3423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5,069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16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86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86,6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1 082,40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991,3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410,000 тыс.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 596,2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 829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 123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 131,6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-21" w:firstLine="709"/>
        <w:jc w:val="both"/>
        <w:rPr/>
      </w:pPr>
      <w:r>
        <w:rPr/>
        <w:t>В паспорте подпрограммы «Обеспечение реализации муниципальной программы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705" w:right="-21" w:hanging="70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261 049,09744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9 509,1716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6 586,2692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7 818,3565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2 581,1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7 863,3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46 690,9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64 003,99744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7 747,6716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5 158,4692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5 540,2565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0 366,5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7 871,3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7 319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197 045,10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1 761,5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1 427,800 тыс.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2 278,1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2 214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9 992,0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9 371,1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-21" w:firstLine="709"/>
        <w:jc w:val="both"/>
        <w:rPr/>
      </w:pPr>
      <w:r>
        <w:rPr/>
        <w:t>В паспорте подпрограммы «Сопровождение студентов, поступивших в высшие учебные заведения Ульяновской области по целевому набору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705" w:right="-21" w:hanging="70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67,200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2,4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67,200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2,400 тыс.руб.</w:t>
            </w:r>
          </w:p>
        </w:tc>
      </w:tr>
    </w:tbl>
    <w:p>
      <w:pPr>
        <w:pStyle w:val="Normal"/>
        <w:ind w:left="9741" w:right="-21" w:hanging="0"/>
        <w:jc w:val="both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ind w:left="1069" w:right="-21" w:hanging="360"/>
        <w:jc w:val="both"/>
        <w:rPr/>
      </w:pPr>
      <w:r>
        <w:rPr/>
        <w:t>Приложение №5 к муниципальной программ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ab/>
        <w:t xml:space="preserve">  «Приложение №5              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муниципального образования "Ульяновский район" "Развитие и модернизация образования в муниципальном образовании "Ульяновский район" на 2024 год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"/>
        <w:gridCol w:w="59"/>
        <w:gridCol w:w="1634"/>
        <w:gridCol w:w="14"/>
        <w:gridCol w:w="22"/>
        <w:gridCol w:w="169"/>
        <w:gridCol w:w="22"/>
        <w:gridCol w:w="14"/>
        <w:gridCol w:w="611"/>
        <w:gridCol w:w="10"/>
        <w:gridCol w:w="31"/>
        <w:gridCol w:w="206"/>
        <w:gridCol w:w="149"/>
        <w:gridCol w:w="399"/>
        <w:gridCol w:w="38"/>
        <w:gridCol w:w="18"/>
        <w:gridCol w:w="227"/>
        <w:gridCol w:w="96"/>
        <w:gridCol w:w="385"/>
        <w:gridCol w:w="12"/>
        <w:gridCol w:w="60"/>
        <w:gridCol w:w="305"/>
        <w:gridCol w:w="72"/>
        <w:gridCol w:w="374"/>
        <w:gridCol w:w="22"/>
        <w:gridCol w:w="6"/>
        <w:gridCol w:w="394"/>
        <w:gridCol w:w="93"/>
        <w:gridCol w:w="363"/>
        <w:gridCol w:w="292"/>
        <w:gridCol w:w="16"/>
        <w:gridCol w:w="1396"/>
        <w:gridCol w:w="7"/>
        <w:gridCol w:w="254"/>
        <w:gridCol w:w="593"/>
        <w:gridCol w:w="25"/>
        <w:gridCol w:w="266"/>
        <w:gridCol w:w="705"/>
        <w:gridCol w:w="1298"/>
        <w:gridCol w:w="924"/>
        <w:gridCol w:w="923"/>
        <w:gridCol w:w="930"/>
      </w:tblGrid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п/п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, основного мероприятия (мероприятия)</w:t>
            </w:r>
          </w:p>
        </w:tc>
        <w:tc>
          <w:tcPr>
            <w:tcW w:w="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 мероприятий</w:t>
            </w:r>
          </w:p>
        </w:tc>
        <w:tc>
          <w:tcPr>
            <w:tcW w:w="1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</w:t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контрольного событ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индикатора</w:t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ового обеспечения реализации мероприятий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школьного, начального общего, основного общего, среднего общего образования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- обеспечение государственных гарантий реализации прав на получение общедоступного и бесплатного общего образования детей в соответствии с федеральным государственным образовательным стандартом (далее-ФГОС)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Внедрение федеральных государственных стандартов начального общего, основного общего, среднего общего образования»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по образовательным программам начального общего, основного общего, среднего общего образования, участвующих во всероссийской олимпиаде школьников по общеобразовательным предметам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567,8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567,8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772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61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Создание условий для воспитания и обучения детей с ограниченными возможностями» 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 ограниченными возможностями здоровья (далее- ОВЗ) и детей-инвалидов, которым созданы специальные условия для получения качественного начального общего, основного общего, среднего общего образования (в том числе с использованием дистанционных образовательных технологий), в общей численности детей с ОВЗ и детей-инвалидов школь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ыпускников-инвалидов 9-11 классов, охваченных профориентационной работой, в общей численности выпускников-инвалидов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начального общего, основного общего, среднего общего образования»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муниципальных общеобразовательных организаций, требующих ремонта, в общем количестве зданий муниципальных общеобразовательных организаций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89,7089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325,7860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инициативные платеж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27,9228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941,7666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террористической защищён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50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террористической защищён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бщеобразовательных организациях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6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бщеобразовательных организациях, реализующих 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61, 9422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194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71,322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ализацию проекта развития муниципального образования Ульяновской области, подготовленного на основе местных инициатив граждан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1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муниципальных дошкольных образовательных организаций, требующих ремонта, в общем количестве зданий муниципальных дошкольных 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воспитанников до 3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 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700,0770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95,3017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04,7752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07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87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террористической защищённости дошкольных образовательных организаций, реализующие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дошколь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81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дошкольных образовательных организациях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3,9770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17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 из областного бюджета Ульяновской област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15,1752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– внедрение национальной системы профессионального роста педагогических работников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звитие кадрового потенциала»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,8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,8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5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Закона Ульяновской области от 2 октября 2020 года №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– повышени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в развитие системы общего образования, а также за счёт обновления материально-технической базы и переподготовки педагогических кадров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ализация регионального проекта «Современная школа», направленного на достижение целей, показателей и результатов федерального проекта «Современная школа»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обновлена материально-техническая база для реализации основных образовательных програм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ля обучающихся общеобразовательных организаций, занимающихся в одну смену, в общей численности обучающихся общеобразовательных организаций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щеобразовательных организациях для организации деятельности Центра образования «Точка роста»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925,4859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021,0878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568,3980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- создание возможностей для успешной социализации, самореализации детей вне зависимости от социального статуса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увеличение охвата детей услугами дополнительного образования за счет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      </w:r>
          </w:p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ализация регионального проекта «Успех каждого ребёнка», направленного на достижение целей, показателей и результатов федерального проекта «Успех каждого ребенка», в том числе создание условий, обеспечивающих доступность дополнительных общеобразовательных программ естественнонаучной и технической направленности для обучающихся»</w:t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1 спортивного зала в общеобразовательной организации; оснащение  общеобразовательных организаций спортивным оборудованием или спортивным инвентарем 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 (включительно), охваченных дополнительным образованием, в общей численности детей в возрасте от 5 до 18 лет (включительно)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 и детей с ОВЗ в возрасте от 5 до 18 лет (включительно), получающих дополнительное образование, в общей численности детей-инвалидов и детей с ОВЗ данного возраста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нимающихся физической культурой и спортом во внеурочное время (по каждому уровню общего образования), в общем количестве обучающихся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дополнительного образования»</w:t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 (включительно), охваченных дополнительным образованием, в общей численности детей в возрасте от 5 до 18 лет (включительно)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 и детей с ОВЗ в возрасте от 5 до 18 лет (включительно), получающих дополнительное образование, в общей численности детей-инвалидов и детей с ОВЗ данного возраста, проживающих в муниципальном образовании «Ульяновский район»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17,3806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01,6788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018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рганизациях дополнительного образования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99,5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806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1788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018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0,7139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35,0121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7018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тдыха, оздоровления детей и работников бюджетной сферы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Цель 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рганизация и обеспечение отдыха и оздоровления детей и обеспечение оздоровления работников бюджетной сферы в муниципальном образовании «Ульяновский район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создание условий для организации и обеспечения отдыха и оздоровления детей, а также обеспечения реализации права работников бюджетной сферы в муниципальном образовании «Ульяновский район» на оздоровление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1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ботников органов местного самоуправления, муниципальных органов, и муниципальных учреждений муниципального образования «Ульяновский район», замещающих в них должности, не являющиеся муниципальными должностями или должностями муниципальной службы, реализовавших право на оздоровление, в общей численности указанных работников, имеющих право на оздоровлени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ое трудоустройство несовершеннолетних граждан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6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9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0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здоровления работников бюджетной сферы</w:t>
            </w:r>
          </w:p>
        </w:tc>
        <w:tc>
          <w:tcPr>
            <w:tcW w:w="1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6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9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- обеспечение деятельности муниципального учреждения «Управление образования муниципального образования «Ульяновский район» Ульяновской области» и организаций, находящихся в ведении муниципального учреждения «Управление образования муниципального образования «Ульяновский район» Ульяновской области», в реализации муниципальной программы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использование региональной системы оценки качества образования, в том числе с использованием электронных образовательных технологий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деятельности муниципального заказчика»</w:t>
            </w:r>
          </w:p>
        </w:tc>
        <w:tc>
          <w:tcPr>
            <w:tcW w:w="1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дагогических работников, аттестованных на квалификационные категор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ровней образования, на которых осуществляется независимая оценка качества обра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нктов приема экзаменов, в которых созданы условия для проведения государственной итоговой аттестации, соответствующие требованиям, установленным Федеральной службой по надзору в сфере образования и нау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унктов проведения экзаменов, оснащенных сканерами для выполнения сканирования экзаменационных работ участников единого государственного экзамена, в общем количестве пунктов проведения экзаменов в день проведения экзам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унктов проведения экзаменов, оснащенных принтерами для использования технологии «Печать контрольных измерительных материалов в пункте проведения экзаменов», в общем количестве пунктов проведения экзаменов в день проведения экзам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лений о приеме на обучение по образовательным программам дошкольного образования, представленных в форме электронного документа, в общем количестве указанных заявлений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581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66,5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14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6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"Центр бухгалтерского учёта муниципального образования "Ульяновский район»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2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2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28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8476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581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66,5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14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провождение студентов, поступивших в высшие учебные заведения Ульяновской области по целевому набору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– содействие занятости молодежи, обеспечение квалифицированными кадрами, самореализация молодых специалистов на территории муниципального образования «Ульяновский район» Ульяновской области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– создание системы социально-экономической поддержки для  наиболее полного обеспечения потребности в квалифицированных кадрах, закрепление и увеличение количества молодых специалистов на территории муниципального образования «Ульяновский район» Ульяновской области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провождение студентов, поступивших в высшие учебные заведения Ульяновской области по целевому набору»</w:t>
            </w:r>
          </w:p>
        </w:tc>
        <w:tc>
          <w:tcPr>
            <w:tcW w:w="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абитуриентов, заключивших договора целевого обучения от муниципального образования «Ульяновский район»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граждан, заключивших с администрацией муниципального образования «Ульяновский район» договор о целевом обуч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525,9999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161,6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 028,3999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both"/>
        <w:rPr/>
      </w:pPr>
      <w:r>
        <w:rPr/>
        <w:tab/>
        <w:t>2. Настоящее постановление вступает в силу на следующий день после дня его             официального опубликования.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  <w:t xml:space="preserve">Глава администрации                                                                                </w:t>
      </w:r>
    </w:p>
    <w:p>
      <w:pPr>
        <w:pStyle w:val="Normal"/>
        <w:ind w:right="-21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-567" w:right="-21" w:firstLine="567"/>
        <w:jc w:val="both"/>
        <w:rPr>
          <w:vanish/>
        </w:rPr>
      </w:pPr>
      <w:r>
        <w:rPr/>
        <w:t>«Ульяновский район»                                                                                                        С.О.Горячев</w:t>
      </w:r>
      <w:bookmarkStart w:id="0" w:name="_PictureBullets"/>
      <w:bookmarkEnd w:id="0"/>
    </w:p>
    <w:sectPr>
      <w:type w:val="nextPage"/>
      <w:pgSz w:w="11906" w:h="16838"/>
      <w:pgMar w:left="141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Style16">
    <w:name w:val="Активная гипертекстовая ссылка"/>
    <w:qFormat/>
    <w:rPr>
      <w:rFonts w:cs="Times New Roman"/>
      <w:b/>
      <w:bCs/>
      <w:color w:val="00000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kern w:val="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3:00Z</dcterms:created>
  <dc:creator>WER</dc:creator>
  <dc:description/>
  <cp:keywords/>
  <dc:language>en-US</dc:language>
  <cp:lastModifiedBy>User</cp:lastModifiedBy>
  <cp:lastPrinted>2024-05-23T15:36:00Z</cp:lastPrinted>
  <dcterms:modified xsi:type="dcterms:W3CDTF">2024-05-24T05:45:00Z</dcterms:modified>
  <cp:revision>76</cp:revision>
  <dc:subject/>
  <dc:title>Муниципальная программа</dc:title>
</cp:coreProperties>
</file>