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Оповещение</w:t>
      </w:r>
    </w:p>
    <w:p>
      <w:pPr>
        <w:pStyle w:val="Style2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о начале публичных слушаний по проекту</w:t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остановления администрации муниципального образования «Ульяновский район» </w:t>
      </w:r>
      <w:bookmarkStart w:id="0" w:name="_Hlk148613149"/>
      <w:r>
        <w:rPr>
          <w:spacing w:val="-3"/>
          <w:sz w:val="28"/>
          <w:szCs w:val="28"/>
        </w:rPr>
        <w:t>«Об утверждении актуализации схемы теплоснабжения, на территории муниципального образования «Ундоровское сельское поселение» Ульяновского района Ульяновской области».</w:t>
      </w:r>
      <w:bookmarkEnd w:id="0"/>
    </w:p>
    <w:p>
      <w:pPr>
        <w:pStyle w:val="Style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20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Администрация муниципального образования «Ульяновский район» Ульяновской области  уведомляет о начале публичных слушаний по проекту постановления администрации муниципального образования «Об утверждении актуализации схемы теплоснабжения, на территории муниципального образования «Ундоровское сельское поселение» Ульяновского района Ульяновской области» (далее «Проект постановления»).</w:t>
      </w:r>
    </w:p>
    <w:p>
      <w:pPr>
        <w:pStyle w:val="Style2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ект постановления будет размещен  на  официальном сайте   администрации муниципального образования «Ульяновский район» Ульяновской области в информационно-телекоммуникационной сети  Интернет </w:t>
      </w:r>
      <w:hyperlink r:id="rId2">
        <w:r>
          <w:rPr>
            <w:rStyle w:val="InternetLink"/>
            <w:spacing w:val="-3"/>
            <w:sz w:val="28"/>
            <w:szCs w:val="28"/>
            <w:lang w:val="ru-RU" w:eastAsia="ru-RU" w:bidi="ar-SA"/>
          </w:rPr>
          <w:t>https://ulraion.gosuslugi.ru/spravochnik/teplosnabzhenie/</w:t>
        </w:r>
      </w:hyperlink>
      <w:r>
        <w:rPr>
          <w:color w:val="000000"/>
          <w:spacing w:val="-3"/>
          <w:sz w:val="28"/>
          <w:szCs w:val="28"/>
        </w:rPr>
        <w:t xml:space="preserve">. </w:t>
      </w:r>
    </w:p>
    <w:p>
      <w:pPr>
        <w:pStyle w:val="Style20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убличные слушания проводятся со дня опубликования оповещения                              о начале публичных слушаний с 01.06.2024г. до дня опубликования заключения                       о результатах публичных слушаний  30.06.2024г. включительно.</w:t>
      </w:r>
    </w:p>
    <w:p>
      <w:pPr>
        <w:pStyle w:val="Style20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Экспозиция проекта постановления проводится  с 07.06.2024 г.  по 22.06. 2024 г. включительно в  отделе топливно-энергетических ресурсов, жилищно коммунального хозяйства, управления жилищно-коммунального хозяйства администрации муниципального образования «Ульяновский район», расположенной по адресу: Ульяновская область, Ульяновский район, р. п. Ишеевка, ул. Новокомбинатовская,  д. 9, каб. 43.</w:t>
      </w:r>
      <w:r>
        <w:rPr/>
        <w:t xml:space="preserve"> </w:t>
      </w:r>
    </w:p>
    <w:p>
      <w:pPr>
        <w:pStyle w:val="Style20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сещение экспозиции возможно с 08 час. 00 мин. 07.06. 2024 г.   по  17  час.  00  мин.  22.06.2024 г. включительно в рабочие дни (время местное, обеденный перерыв с 12 час. 00 мин до 13 час. 00 мин.).</w:t>
      </w:r>
    </w:p>
    <w:p>
      <w:pPr>
        <w:pStyle w:val="Style20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брание участников публичных слушаний будет проводится 24.06.2024г.  в 9.00 (время местное) в здании администрации муниципального образования «Ульяновский район» в актовом зале (1 этаж), расположенном   по адресу: Ульяновская область, Ульяновский район, р. п. Ишеевка, ул. Новокомбинатовская, д. 9.</w:t>
      </w:r>
    </w:p>
    <w:p>
      <w:pPr>
        <w:pStyle w:val="Style20"/>
        <w:ind w:firstLine="720"/>
        <w:jc w:val="both"/>
        <w:rPr/>
      </w:pPr>
      <w:r>
        <w:rPr>
          <w:spacing w:val="-3"/>
          <w:sz w:val="28"/>
          <w:szCs w:val="28"/>
        </w:rPr>
        <w:t>Предложения и замечания относительно проекта постановления принимаются с 08.06.2024 г. по 23.06.2024 г. включительно до 10 часов 00 минут (время местное):</w:t>
      </w:r>
    </w:p>
    <w:p>
      <w:pPr>
        <w:pStyle w:val="Style20"/>
        <w:ind w:firstLine="720"/>
        <w:jc w:val="both"/>
        <w:rPr/>
      </w:pPr>
      <w:r>
        <w:rPr>
          <w:spacing w:val="-3"/>
          <w:sz w:val="28"/>
          <w:szCs w:val="28"/>
        </w:rPr>
        <w:t>1)  в письменной или устной форме в ходе проведения собрания участников публичных слушаний;</w:t>
      </w:r>
    </w:p>
    <w:p>
      <w:pPr>
        <w:pStyle w:val="Style20"/>
        <w:ind w:firstLine="720"/>
        <w:jc w:val="both"/>
        <w:rPr/>
      </w:pPr>
      <w:r>
        <w:rPr>
          <w:spacing w:val="-3"/>
          <w:sz w:val="28"/>
          <w:szCs w:val="28"/>
        </w:rPr>
        <w:t>2) в письменной форме или форме электронного документа в адрес администрации муниципального образования «Ульяновский район» Ульяновской области по адресу: Ульяновская область, Ульяновский район, р.п. Ишеевка, ул. Новокомбинатовская д.9 на имя Главы администрации муниципального образования «Ульяновский район», адрес электронной почты «zkh-ulraion@mail.ru»;</w:t>
      </w:r>
    </w:p>
    <w:p>
      <w:pPr>
        <w:pStyle w:val="Style20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) посредством  записи  в    журнале  учёта  посетителей экспозиции проекта, подлежащего рассмотрению на публичных слушаниях.</w:t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едседатель комиссии: </w:t>
      </w:r>
    </w:p>
    <w:p>
      <w:pPr>
        <w:pStyle w:val="Style20"/>
        <w:ind w:left="5040"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___________ Старостин С.В.</w:t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 </w:t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екретарь комиссии:</w:t>
      </w:r>
    </w:p>
    <w:p>
      <w:pPr>
        <w:pStyle w:val="Style20"/>
        <w:ind w:left="5040"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___________ Шарапова А.Р.  </w:t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type w:val="nextPage"/>
      <w:pgSz w:w="11906" w:h="16838"/>
      <w:pgMar w:left="1701" w:right="56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lineRule="auto" w:line="288" w:before="0" w:after="140"/>
    </w:pPr>
    <w:rPr>
      <w:rFonts w:eastAsia="Lucida Sans Unicode" w:cs="Tahoma"/>
      <w:color w:val="000000"/>
      <w:sz w:val="24"/>
      <w:szCs w:val="24"/>
      <w:lang w:val="en-US" w:eastAsia="zh-CN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0" w:after="0"/>
    </w:pPr>
    <w:rPr>
      <w:rFonts w:ascii="Arial" w:hAnsi="Arial" w:eastAsia="Times New Roman" w:cs="Arial"/>
      <w:color w:val="auto"/>
      <w:sz w:val="36"/>
      <w:szCs w:val="36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lraion.gosuslugi.ru/spravochnik/teplosnabzheni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03:00Z</dcterms:created>
  <dc:creator>antonov</dc:creator>
  <dc:description/>
  <cp:keywords/>
  <dc:language>en-US</dc:language>
  <cp:lastModifiedBy>ЖКХ</cp:lastModifiedBy>
  <cp:lastPrinted>2024-03-27T12:55:00Z</cp:lastPrinted>
  <dcterms:modified xsi:type="dcterms:W3CDTF">2024-06-04T09:31:00Z</dcterms:modified>
  <cp:revision>6</cp:revision>
  <dc:subject/>
  <dc:title/>
</cp:coreProperties>
</file>