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9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  <w:br/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Иш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2700</wp:posOffset>
                </wp:positionV>
                <wp:extent cx="3780790" cy="1123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едоставлении иных межбюджет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рансфертов бюджету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разования «Тетюшское сельское поселение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ьяновского района Ульян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88.5pt;mso-wrap-distance-left:9.05pt;mso-wrap-distance-right:9.05pt;mso-wrap-distance-top:0pt;mso-wrap-distance-bottom:0pt;margin-top: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едоставлении иных межбюджетных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трансфертов бюджету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разования «Тетюшское сельское поселение»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льяновского района Ульян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2.4 Бюджетного кодекса Российской Федерации Совет депутатов муниципального образования «Ульяновский район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из муниципального бюджета муниципального образования «Ульяновский район» Ульяновской области иные межбюджетные трансферты в размере 70 000,00 рублей бюджету муниципального образования «Тетюшское сельское поселение» на проведение торжественного мероприятия, посвященного 375-летию основания с.Тетюшское Ульяновского района Ульянов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едоставления в 2024 году из муниципального бюджета муниципального образования «Ульяновский район» Ульяновской области иных межбюджетных трансфертов бюджету муниципального образования «Тетюшское сельское поселение» на проведение торжественного мероприятия, посвященного 375-летию основания с.Тетюшское Ульяновского района Ульяновской области (приложени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е обеспечение расходных обязательств, связанных с предоставлением в 2024 году из муниципального бюджета муниципального образования «Ульяновский район» Ульяновской области иных межбюджетных трансфертов бюджету муниципального образования «Тетюшское сельское поселение» на проведение торжественного мероприятия, посвященного 375-летию основания с.Тетюшское Ульяновского района Ульяновской области осуществляется в пределах бюджетных ассигнований, предусмотренных на указанные цели Муниципальному учреждению «Управление финансов муниципального образования «Ульяновский район» Ульяновской области» на 2024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астоящее решение вступает в силу на следующий день после его официального  опубликования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Cs w:val="28"/>
        </w:rPr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tLeast" w:line="331"/>
        <w:jc w:val="both"/>
        <w:rPr>
          <w:sz w:val="28"/>
          <w:szCs w:val="28"/>
        </w:rPr>
      </w:pPr>
      <w:r>
        <w:rPr>
          <w:sz w:val="28"/>
          <w:szCs w:val="28"/>
        </w:rPr>
        <w:t>«Ульяновский район»                                                                                В.Б.Куз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в 2024 году из муниципального бюджета                                    МО «Ульяновский район»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ых межбюджетных трансфертов бюджету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Тетюшское сельское поселение» на проведение торжественного мероприятия, посвященного 375-летию основания с.Тетюшское Ульяновского района Ульяновской област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Настоящий Порядок устанавливает механизм предоставления </w:t>
        <w:br/>
        <w:t>в 2024 году из муниципального бюджета муниципального образования «Ульяновский район» Ульяновской области иных межбюджетных трансфертов бюджету муниципального образования «Тетюшское сельское поселение» (далее – сельское поселение) на проведение торжественного мероприятия, посвященного 375-летию основания с.Тетюшское Ульяновского района Ульяновской области (далее – иные межбюджетные трансферты).</w:t>
      </w:r>
    </w:p>
    <w:p>
      <w:pPr>
        <w:pStyle w:val="ConsPlusNormal"/>
        <w:widowControl w:val="false"/>
        <w:spacing w:lineRule="auto" w:line="232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муниципального бюджета муниципального образования «Ульяновский район» Ульяновской области, выделенных бюджету сельского поселения в виде иных межбюджетных трансфертов, является Муниципальное учреждение «Управление финансов муниципального образования «Ульяновский район» Ульяновской области» (далее – Управление).</w:t>
      </w:r>
    </w:p>
    <w:p>
      <w:pPr>
        <w:pStyle w:val="ConsPlusNormal"/>
        <w:widowControl w:val="false"/>
        <w:spacing w:lineRule="auto" w:line="232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на основании заключаемого соглашения о предоставлении бюджету сельского поселения иных межбюджетных трансфертов (далее – Соглашение).</w:t>
      </w:r>
    </w:p>
    <w:p>
      <w:pPr>
        <w:pStyle w:val="ConsPlusNormal"/>
        <w:widowControl w:val="false"/>
        <w:spacing w:lineRule="auto" w:line="232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ельское поселение представляет в Управление следующие документы:</w:t>
      </w:r>
    </w:p>
    <w:p>
      <w:pPr>
        <w:pStyle w:val="ConsPlusNormal"/>
        <w:widowControl w:val="false"/>
        <w:spacing w:lineRule="auto" w:line="232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у на получение иных межбюджетных трансфертов с указанием наименования расходов, объёма финансовых средств, необходимых </w:t>
        <w:br/>
        <w:t>на проведение торжественного мероприятия, посвященного 375-летию основания с.Тетюшское Ульяновского района Ульянов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дтверждающими документами.</w:t>
      </w:r>
    </w:p>
    <w:p>
      <w:pPr>
        <w:pStyle w:val="ConsPlusNormal"/>
        <w:widowControl w:val="false"/>
        <w:spacing w:lineRule="auto" w:line="232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ые межбюджетные трансферты перечисляются Управлением на лицевой счёт администратора доходов бюджета сельского поселения, предназначенный для отражения операций по администрированию поступлений доходов в бюджет, открытый в территориальном органе Федерального казначейства или в финансовом органе муниципального образования, на основании Соглашения о выделении средств в течение 30 календарных дней с момента представления получателем иных межбюджетных трансфертов документов, предусмотренных пунктом 4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ельское поселение в течение 10 календарных дней после использования иных межбюджетных трансфертов представляет в Управление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ё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о затраченных средствах на цели, определённые настоящим Порядком,                         с приложением необходимых документов, подтверждающих фактически произведённые затраты, по форме согласно приложению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межбюджетные трансферты носят целевой характер и не могут быть использованы на другие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ельское поселение несёт ответственность за нецелевое использование иных межбюджетных трансфер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нарушения получателем иных межбюджетных трансфертов условий, установленных при их предоставлении, либо при установлении факта представления ложных либо намеренно искажённых сведений Управление обеспечивает возврат иных межбюджетных трансфертов в муниципальный бюджет муниципального образования «Ульяновский район» путём направления получателю иных межбюджетных трансфертов в срок, не превышающий 30 календарных дней с момента установления нарушений, требования                               о необходимости возврата иных межбюджетных трансфертов в течение 10 календарных дней с момента получения указанного треб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озврат иных межбюджетных трансфертов осуществляется на лицевой счет Управления в установленном законодательств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троль в части обеспечения правомерного, целевого, эффективного использования иных межбюджетных трансфертов осуществляет Муниципальное учреждение «Управление финансов муниципального образования «Ульяновский район» Ульяновской област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993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в 2024 году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униципального бюдж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Ульяновский район»  Ульянов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муниципального образования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Тетюшское сельское поселение»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оведение торжественного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я, посвященного 375-летию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я с.Тетюшско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ого района Ульянов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т ____________ № 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1"/>
      <w:bookmarkEnd w:id="0"/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муниципальным образованием «Тетюшское сельское поселение» на проведение торжественного мероприятия, посвященного 375-летию основания с.Тетюшское Ульяновского района Ульяновской област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1390"/>
        <w:gridCol w:w="1931"/>
        <w:gridCol w:w="1520"/>
        <w:gridCol w:w="1882"/>
        <w:gridCol w:w="1095"/>
        <w:gridCol w:w="1378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расхо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соглашение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вшие сред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израсходованные на отчётную дат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отчётную да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бразования остатка средств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07:00Z</dcterms:created>
  <dc:creator>Sekretar</dc:creator>
  <dc:description/>
  <cp:keywords/>
  <dc:language>en-US</dc:language>
  <cp:lastModifiedBy>Екатерина</cp:lastModifiedBy>
  <cp:lastPrinted>2024-08-08T08:18:00Z</cp:lastPrinted>
  <dcterms:modified xsi:type="dcterms:W3CDTF">2024-08-08T04:18:00Z</dcterms:modified>
  <cp:revision>11</cp:revision>
  <dc:subject/>
  <dc:title>АДМИНИСТРАЦИЯ</dc:title>
</cp:coreProperties>
</file>