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                                                              на проект решения 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льяновский район» «</w:t>
      </w:r>
      <w:bookmarkStart w:id="0" w:name="OLE_LINK2"/>
      <w:r>
        <w:rPr>
          <w:b/>
          <w:sz w:val="28"/>
          <w:szCs w:val="28"/>
        </w:rPr>
        <w:t>О предоставлении иных межбюджетных трансфертов бюджету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Тетюш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го района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отсутствием денежных средств на своевременное решение социально значимого вопроса на проведение торжественного мероприятия, посвященного 375-летию основания с.Тетюшское Ульяновского района Ульяновской области необходимо предоставить из муниципального бюджета </w:t>
      </w:r>
      <w:bookmarkStart w:id="1" w:name="OLE_LINK3"/>
      <w:bookmarkStart w:id="2" w:name="OLE_LINK1"/>
      <w:r>
        <w:rPr>
          <w:sz w:val="28"/>
          <w:szCs w:val="28"/>
        </w:rPr>
        <w:t xml:space="preserve">муниципального образования «Ульяновский район» Ульяновской области </w:t>
      </w:r>
      <w:bookmarkEnd w:id="1"/>
      <w:bookmarkEnd w:id="2"/>
      <w:r>
        <w:rPr>
          <w:sz w:val="28"/>
          <w:szCs w:val="28"/>
        </w:rPr>
        <w:t xml:space="preserve">иные межбюджетные трансферты в размере 70000,00 рублей бюджету муниципального образования «Тетюшское сельское поселение»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 внесении изменений в бюджет МО «Ульяновский район» на 2024 год средства на данные цели в сумме 70000,00 предусмотр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 О.В.Ник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53:00Z</dcterms:created>
  <dc:creator>Тюкавина Любовь Леонидовна</dc:creator>
  <dc:description/>
  <cp:keywords/>
  <dc:language>en-US</dc:language>
  <cp:lastModifiedBy>Екатерина</cp:lastModifiedBy>
  <cp:lastPrinted>2024-08-08T08:21:00Z</cp:lastPrinted>
  <dcterms:modified xsi:type="dcterms:W3CDTF">2024-08-08T04:21:00Z</dcterms:modified>
  <cp:revision>11</cp:revision>
  <dc:subject/>
  <dc:title>Финансово-экономическое заключение                                                                    на проект постановления администрации МО «Ульяновский район»      «Об утверждении муниципальной программы «Обеспечение жильем молодых семей  в муниципал</dc:title>
</cp:coreProperties>
</file>