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 Р О Е К Т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АДМИНИСТРАЦИЯ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УЛЬЯНОВСКИЙ РАЙОН</w:t>
      </w:r>
      <w:r>
        <w:rPr>
          <w:b/>
          <w:bCs/>
          <w:sz w:val="36"/>
          <w:szCs w:val="36"/>
        </w:rPr>
        <w:t>»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40"/>
          <w:szCs w:val="40"/>
        </w:rPr>
        <w:t>П О С Т А Н О В Л Е Н И 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________________</w:t>
      </w:r>
      <w:r>
        <w:rPr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№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Э</w:t>
      </w:r>
      <w:r>
        <w:rPr>
          <w:rFonts w:cs="Times New Roman CYR" w:ascii="Times New Roman CYR" w:hAnsi="Times New Roman CYR"/>
          <w:sz w:val="28"/>
          <w:szCs w:val="28"/>
        </w:rPr>
        <w:t>кз.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.п. Ишеев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внесении  изменений в постановление администрации муниципального образования «Ульяновский район» от 26.06.2019 №835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right="9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муниципального образования «Ульяновский район» Ульяновской области» от 26.06.2019 №835                                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ложения об отраслевой системе оплаты труда работников муниципальных образовательных организаций муниципального образования «Ульяновский район» Ульянов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right="9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бзаце первом пункта 5.8. раздела 5 «жизнедеятельности» заменить словами «и защиты Родин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пункт 2 Приложения 1 к Положению внести следующие изменения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зацы второй, третий и четвертый пункта 2 Приложения 1 к Положени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15807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ублей – для общеобразовательных организаций (за исключением дошкольных групп общеобразовательных организаций)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7165 рублей – для дошкольных образовательных организаций и дошкольных групп общеобразовательных орган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5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5171 рубль – для образовательных организаций дополнительного образования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5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аблице слово «жизнедеятельности» заменить словами «и защиты Родин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нкте 15 Приложения 3 к Положению слово «жизнедеятельности» заменить словами «и защиты Родины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Финансовое обеспечение расходных обязательств, связанных                                   с исполнением настоящего постановления, осуществляется за счёт бюджетных ассигнований, предусмотренных в муниципальном бюджете муниципального образования «Ульяновский район»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    Настоящее постановление вступает в силу на следующий день после дня его официального опубликования и распространяется на правоотношения, возникшие с  01 сентября 2024 года.</w:t>
      </w:r>
    </w:p>
    <w:p>
      <w:pPr>
        <w:pStyle w:val="Normal"/>
        <w:autoSpaceDE w:val="false"/>
        <w:ind w:left="92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льяновский район</w:t>
      </w:r>
      <w:r>
        <w:rPr>
          <w:sz w:val="28"/>
          <w:szCs w:val="28"/>
        </w:rPr>
        <w:t>»                                                                                   С.О.Горя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2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1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84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698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72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search">
    <w:name w:val="highlight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06:00Z</dcterms:created>
  <dc:creator>home</dc:creator>
  <dc:description/>
  <cp:keywords/>
  <dc:language>en-US</dc:language>
  <cp:lastModifiedBy>User</cp:lastModifiedBy>
  <cp:lastPrinted>2024-09-23T09:59:00Z</cp:lastPrinted>
  <dcterms:modified xsi:type="dcterms:W3CDTF">2024-09-23T07:32:00Z</dcterms:modified>
  <cp:revision>9</cp:revision>
  <dc:subject/>
  <dc:title>П Р О Е К Т</dc:title>
</cp:coreProperties>
</file>