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Ульяновский район» </w:t>
      </w:r>
    </w:p>
    <w:p>
      <w:pPr>
        <w:pStyle w:val="Normal"/>
        <w:rPr/>
      </w:pPr>
      <w:r>
        <w:rPr>
          <w:sz w:val="28"/>
          <w:szCs w:val="28"/>
        </w:rPr>
        <w:t xml:space="preserve">Ульяновской области от 06.10.2016 №2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2 Бюджетного кодекса Российской Федерации, статьей 35 Федерального закона Российской Федерации от 06.10.2003 №131-ФЗ «Об общих принципах организации местного самоуправления в Российской Федерации», статьей 28 Устава муниципального образования «Ульяновский район» Ульяновской области, Совет депутатов муниципального образования «Ульяновский район» Ульянов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.3 Методики расчёта межбюджетных трансфертов, передаваемых из бюджета муниципального образования «Ульяновский район» Ульяновской области в бюджеты сельских поселений                                 на осуществление полномочий в соответствии с заключенными соглашениями, утвержденную решением Совета депутатов муниципального образования «Ульяновский район» Ульяновской области от 06.10.2016 №231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одпункте 3.1. цифры «11033,4» заменить цифрами «1557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3.2. цифры «20» заменить цифрами «22,2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одпункте 3.3. цифру «6» заменить цифрами «13,3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подпункте 3.4. цифру «2» заменить цифрами «2,2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 силу решение Совета депутатов муниципального образования «Ульяновский район» от 30.06.2021 №176                «О внесении изменений в решение Совета депутатов муниципального образования «Ульяновский район» Ульяновской области от 06.10.2016 №231 </w:t>
      </w:r>
      <w:bookmarkStart w:id="0" w:name="OLE_LINK2"/>
      <w:bookmarkStart w:id="1" w:name="OLE_LINK1"/>
      <w:r>
        <w:rPr>
          <w:sz w:val="28"/>
          <w:szCs w:val="28"/>
        </w:rPr>
        <w:t>«Об утверждении Методики расчёта межбюджетных трансфертов, передаваемых из бюджета муниципального образования «Ульяновский район» Ульяновской области в бюджеты сельских поселений                                   на осуществление полномочий в соответствии с заключенными   соглашен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решение Совета депутатов муниципального образования «Ульяновский район» от 20.02.2024 №43                «О внесении изменений в решение Совета депутатов муниципального образования «Ульяновский район» Ульяновской области от 06.10.2016 №231 «Об утверждении Методики расчёта межбюджетных трансфертов, передаваемых из бюджета муниципального образования «Ульяновский район» Ульяновской области в бюджеты сельских поселений                                   на осуществление полномочий в соответствии с заключенными   соглашен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 01.01.2025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</w:t>
      </w:r>
    </w:p>
    <w:p>
      <w:pPr>
        <w:pStyle w:val="Normal"/>
        <w:widowControl w:val="false"/>
        <w:autoSpaceDE w:val="false"/>
        <w:spacing w:lineRule="atLeast" w:line="331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  В.Б.Кузин</w:t>
      </w:r>
    </w:p>
    <w:sectPr>
      <w:type w:val="nextPage"/>
      <w:pgSz w:w="11906" w:h="16838"/>
      <w:pgMar w:left="1701" w:right="74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0:00Z</dcterms:created>
  <dc:creator>Sekretar</dc:creator>
  <dc:description/>
  <cp:keywords/>
  <dc:language>en-US</dc:language>
  <cp:lastModifiedBy>Екатерина</cp:lastModifiedBy>
  <cp:lastPrinted>2024-10-01T13:04:00Z</cp:lastPrinted>
  <dcterms:modified xsi:type="dcterms:W3CDTF">2024-10-01T09:05:00Z</dcterms:modified>
  <cp:revision>5</cp:revision>
  <dc:subject/>
  <dc:title>СОВЕТ ДЕПУТАТОВ</dc:title>
</cp:coreProperties>
</file>