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муниципального образования «Ульяновский район» «О внесении изменений в решение Совета депутатов муниципального образования «Ульяновский район» Ульяновской области от 06.10.2016 №23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32 Бюджетного кодекса Российской Федерации, статьей 35 Федерального закона Российской Федерации                  «Об общих принципах организации местного самоуправления в Российской Федерации», статьей 28 Устава муниципального образования «Ульяновский район» Ульяновской области  </w:t>
      </w:r>
      <w:bookmarkStart w:id="0" w:name="OLE_LINK2"/>
      <w:bookmarkStart w:id="1" w:name="OLE_LINK1"/>
      <w:r>
        <w:rPr>
          <w:sz w:val="28"/>
          <w:szCs w:val="28"/>
        </w:rPr>
        <w:t xml:space="preserve">необходимо внести изменения в Методику расчета межбюджетных трансфертов, передаваемых из бюджета муниципального образования «Ульяновский район» в бюджеты сельских поселений, утвержденную решением Совета депутатов муниципального образования «Ульяновский район» Ульяновской области от 06.10.2016 №231 . </w:t>
      </w:r>
      <w:bookmarkEnd w:id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Ульяновский район»                                                              О.В.Никушина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13:00Z</dcterms:created>
  <dc:creator>Sekretar</dc:creator>
  <dc:description/>
  <cp:keywords/>
  <dc:language>en-US</dc:language>
  <cp:lastModifiedBy>Екатерина</cp:lastModifiedBy>
  <cp:lastPrinted>2024-02-13T13:12:00Z</cp:lastPrinted>
  <dcterms:modified xsi:type="dcterms:W3CDTF">2024-10-01T07:55:00Z</dcterms:modified>
  <cp:revision>4</cp:revision>
  <dc:subject/>
  <dc:title>Пояснительная записка</dc:title>
</cp:coreProperties>
</file>