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                                                             на проект решения Совета депутатов муниципального образования «Ульяновский район» «О внесении изменений в решение Совета депутатов муниципального образования «Ульяновский район» Ульяновской области от 06.10.2016 №23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екте бюджета МО «Ульяновский район» на 2025 год  на предоставление межбюджетных трансфертов по переданным полномочиям сельским поселениям предусмотрено 718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 О.В.Ник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13:00Z</dcterms:created>
  <dc:creator>Тюкавина Любовь Леонидовна</dc:creator>
  <dc:description/>
  <cp:keywords/>
  <dc:language>en-US</dc:language>
  <cp:lastModifiedBy>Екатерина</cp:lastModifiedBy>
  <cp:lastPrinted>2024-10-01T13:25:00Z</cp:lastPrinted>
  <dcterms:modified xsi:type="dcterms:W3CDTF">2024-10-01T09:25:00Z</dcterms:modified>
  <cp:revision>4</cp:revision>
  <dc:subject/>
  <dc:title>Финансово-экономическое заключение                                                                    на проект постановления администрации МО «Ульяновский район»      «Об утверждении муниципальной программы «Обеспечение жильем молодых семей  в муниципал</dc:title>
</cp:coreProperties>
</file>