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28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СОВЕТ ДЕПУТАТОВ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«УЛЬЯНОВСКИЙ РАЙОН»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Р Е Ш Е Н И Е</w:t>
      </w:r>
    </w:p>
    <w:p>
      <w:pPr>
        <w:pStyle w:val="P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                                                                                            №____</w:t>
      </w:r>
    </w:p>
    <w:p>
      <w:pPr>
        <w:pStyle w:val="P3"/>
        <w:shd w:fill="FFFFFF" w:val="clear"/>
        <w:spacing w:before="239" w:after="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hd w:fill="FFFFFF" w:val="clear"/>
        <w:spacing w:before="239" w:after="5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 Ишеевка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</w:t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ых полномочий</w:t>
      </w:r>
    </w:p>
    <w:p>
      <w:pPr>
        <w:pStyle w:val="P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 частью 4 статьи 15 Федерального закона от 06.10.2003 № 131-ФЗ «Об общих принципах организации местного самоуправления                 в Российской Федерации», Совет депутатов муниципального образования «Ульяновский район» решил: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 Утвердить перечень полномочий по решению вопросов местного значения, решение которых на территории сельских поселений 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«Большеключищенское сельское поселение» Ульяновского района Ульяновской области  с 01.01.2025 по 31.12.2025 (приложение № 1)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Утвердить перечень полномочий по решению вопросов местного значения, решение которых на территории сельских поселений 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«Зеленорощинское сельское поселение» Ульяновского района Ульяновской области с 01.01.2025 по 31.12.2025 (приложение № 2)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 Утвердить перечень полномочий по решению вопросов местного значения, решение которых на территории сельских поселений осуществляется Администрацией  муниципального образования «Ульяновский район» Ульяновской области», предлагаемых  к передаче для осуществления Администрацией муниципального образования «Тетюшское сельское поселение» Ульяновского района Ульяновской области с 01.01.2025 по 31.12.2025 (приложение № 3)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 Утвердить перечень полномочий по решению вопросов местного значения, решение которых на территории сельских поселений 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«Тимирязевское сельское поселение» Ульяновского района Ульяновской области с 01.01.2025 по 31.12.2025 (приложение № 4)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 Утвердить перечень полномочий по решению вопросов местного значения, решение которых на территории сельских поселений 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«Ундоровское сельское поселение» Ульяновского района Ульяновской области с 01.01.2025 по 31.12.2025 (приложение № 5)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 Направить настоящее решение в представительные органы сельских поселений, входящих в состав муниципального образования «Ульяновский район» Ульяновской области, для рассмотрения вопроса о принятии полномочий.</w:t>
      </w:r>
    </w:p>
    <w:p>
      <w:pPr>
        <w:pStyle w:val="P5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P5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«Ульяновский район»                                                                              В.Б.Кузин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9"/>
        <w:gridCol w:w="4486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P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Ульяновский район»</w:t>
            </w:r>
          </w:p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                  №_______</w:t>
            </w:r>
          </w:p>
        </w:tc>
      </w:tr>
    </w:tbl>
    <w:p>
      <w:pPr>
        <w:pStyle w:val="P7"/>
        <w:shd w:fill="FFFFFF" w:val="clear"/>
        <w:ind w:firstLine="540"/>
        <w:jc w:val="center"/>
        <w:rPr>
          <w:color w:val="000000"/>
          <w:sz w:val="28"/>
          <w:szCs w:val="28"/>
        </w:rPr>
      </w:pPr>
      <w:bookmarkStart w:id="0" w:name="OLE_LINK1"/>
      <w:r>
        <w:rPr>
          <w:rStyle w:val="S1"/>
          <w:b/>
          <w:bCs/>
          <w:color w:val="000000"/>
          <w:sz w:val="28"/>
          <w:szCs w:val="28"/>
        </w:rPr>
        <w:t xml:space="preserve">Перечень полномочий по решению вопросов местного значения, решение которых на территории сельских поселений </w:t>
      </w:r>
      <w:r>
        <w:rPr>
          <w:b/>
          <w:color w:val="000000"/>
          <w:sz w:val="28"/>
          <w:szCs w:val="28"/>
        </w:rPr>
        <w:t xml:space="preserve">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</w:t>
      </w:r>
      <w:bookmarkEnd w:id="0"/>
      <w:r>
        <w:rPr>
          <w:rStyle w:val="S1"/>
          <w:b/>
          <w:bCs/>
          <w:color w:val="000000"/>
          <w:sz w:val="28"/>
          <w:szCs w:val="28"/>
        </w:rPr>
        <w:t>«Большеключищенское сельское поселение» Ульяновского района Ульяновской области с 01.01.2025 по 31.12.2025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) содержание и ремонт систем водоснабжения и водоотведения в границах населенных пунктов поселения;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автомобильных дорог местного значения в границах населенных пунктов поселения;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сбор и вывоз твердых коммунальных отходов с несанкционированных мест размещения;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​ </w:t>
      </w:r>
      <w:r>
        <w:rPr>
          <w:sz w:val="28"/>
          <w:szCs w:val="28"/>
        </w:rPr>
        <w:t>содержание мест захоронения.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9"/>
        <w:gridCol w:w="4486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P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Ульяновский район»</w:t>
            </w:r>
          </w:p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P7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еречень полномочий по решению вопросов местного значения, решение которых на территории сельских поселений </w:t>
      </w:r>
      <w:r>
        <w:rPr>
          <w:b/>
          <w:color w:val="000000"/>
          <w:sz w:val="28"/>
          <w:szCs w:val="28"/>
        </w:rPr>
        <w:t>осуществляется Администрацией  муниципального образования «Ульяновский район» Ульяновской области», предлагаемых  к передаче для осуществления Администрацией муниципального образования</w:t>
      </w:r>
      <w:r>
        <w:rPr>
          <w:rStyle w:val="S1"/>
          <w:b/>
          <w:bCs/>
          <w:color w:val="000000"/>
          <w:sz w:val="28"/>
          <w:szCs w:val="28"/>
        </w:rPr>
        <w:t xml:space="preserve"> «Зеленорощинское сельское поселение» Ульяновского района Ульяновской области с 01.01.2025 по 31.12.2025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) содержание и ремонт систем водоснабжения и водоотведения в границах населенных пунктов поселения;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автомобильных дорог местного значения в границах населенных пунктов поселения;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сбор и вывоз твердых коммунальных отходов с несанкционированных мест размещения;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​ </w:t>
      </w:r>
      <w:r>
        <w:rPr>
          <w:sz w:val="28"/>
          <w:szCs w:val="28"/>
        </w:rPr>
        <w:t>содержание мест захоронения.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9"/>
        <w:gridCol w:w="4486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P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Ульяновский район»</w:t>
            </w:r>
          </w:p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</w:tbl>
    <w:p>
      <w:pPr>
        <w:pStyle w:val="P7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еречень полномочий по решению вопросов местного значения, решение которых на территории сельских поселений </w:t>
      </w:r>
      <w:r>
        <w:rPr>
          <w:b/>
          <w:color w:val="000000"/>
          <w:sz w:val="28"/>
          <w:szCs w:val="28"/>
        </w:rPr>
        <w:t xml:space="preserve">осуществляется Администрацией  муниципального образования «Ульяновский район» Ульяновской области», предлагаемых  к передаче для осуществления Администрацией муниципального образования </w:t>
      </w:r>
      <w:r>
        <w:rPr>
          <w:rStyle w:val="S1"/>
          <w:b/>
          <w:bCs/>
          <w:color w:val="000000"/>
          <w:sz w:val="28"/>
          <w:szCs w:val="28"/>
        </w:rPr>
        <w:t>«Тетюшское сельское поселение» Ульяновского района Ульяновской области с 01.01.2025 по 31.12.2025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) содержание и ремонт систем водоснабжения и водоотведения в границах населенных пунктов поселения;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автомобильных дорог местного значения в границах населенных пунктов поселения;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сбор и вывоз твердых коммунальных отходов с несанкционированных мест размещения;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​ </w:t>
      </w:r>
      <w:r>
        <w:rPr>
          <w:sz w:val="28"/>
          <w:szCs w:val="28"/>
        </w:rPr>
        <w:t>содержание мест захоронения.</w:t>
      </w:r>
    </w:p>
    <w:p>
      <w:pPr>
        <w:pStyle w:val="P10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10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9"/>
        <w:gridCol w:w="4486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P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Ульяновский район»</w:t>
            </w:r>
          </w:p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P7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еречень полномочий по решению вопросов местного значения, решение которых на территории сельских поселений </w:t>
      </w:r>
      <w:r>
        <w:rPr>
          <w:b/>
          <w:color w:val="000000"/>
          <w:sz w:val="28"/>
          <w:szCs w:val="28"/>
        </w:rPr>
        <w:t xml:space="preserve">осуществляется Администрацией  муниципального образования «Ульяновский район» Ульяновской области», предлагаемых  к передаче для осуществления Администрацией муниципального образования </w:t>
      </w:r>
      <w:r>
        <w:rPr>
          <w:rStyle w:val="S1"/>
          <w:b/>
          <w:bCs/>
          <w:color w:val="000000"/>
          <w:sz w:val="28"/>
          <w:szCs w:val="28"/>
        </w:rPr>
        <w:t>«Тимирязевское сельское поселение» Ульяновского района Ульяновской области с 01.01.2025 по 31.12.2025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) содержание и ремонт систем водоснабжения и водоотведения в границах населенных пунктов поселения;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автомобильных дорог местного значения в границах населенных пунктов поселения;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сбор и вывоз твердых коммунальных отходов с несанкционированных мест размещения;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​ </w:t>
      </w:r>
      <w:r>
        <w:rPr>
          <w:sz w:val="28"/>
          <w:szCs w:val="28"/>
        </w:rPr>
        <w:t>содержание мест захоронения.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9"/>
        <w:gridCol w:w="4486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P4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P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Ульяновский район»</w:t>
            </w:r>
          </w:p>
          <w:p>
            <w:pPr>
              <w:pStyle w:val="P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</w:t>
            </w:r>
          </w:p>
        </w:tc>
      </w:tr>
    </w:tbl>
    <w:p>
      <w:pPr>
        <w:pStyle w:val="P7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Перечень полномочий по решению вопросов местного значения, решение которых на территории сельских поселений </w:t>
      </w:r>
      <w:r>
        <w:rPr>
          <w:b/>
          <w:color w:val="000000"/>
          <w:sz w:val="28"/>
          <w:szCs w:val="28"/>
        </w:rPr>
        <w:t xml:space="preserve">осуществляется Администрацией  муниципального образования «Ульяновский район» Ульяновской области, предлагаемых  к передаче для осуществления Администрацией муниципального образования </w:t>
      </w:r>
      <w:r>
        <w:rPr>
          <w:rStyle w:val="S1"/>
          <w:b/>
          <w:bCs/>
          <w:color w:val="000000"/>
          <w:sz w:val="28"/>
          <w:szCs w:val="28"/>
        </w:rPr>
        <w:t>«Ундоровское сельское поселение» Ульяновского района Ульяновской области с 01.01.2025 по 31.12.2025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) содержание и ремонт систем водоснабжения и водоотведения в границах населенных пунктов поселения; </w:t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держание автомобильных дорог местного значения в границах населенных пунктов поселения;</w:t>
      </w:r>
    </w:p>
    <w:p>
      <w:pPr>
        <w:pStyle w:val="P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сбор и вывоз твердых коммунальных отходов с несанкционированных мест размещения;</w:t>
      </w:r>
    </w:p>
    <w:p>
      <w:pPr>
        <w:pStyle w:val="P9"/>
        <w:shd w:fill="FFFFFF" w:val="clear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4)​ </w:t>
      </w:r>
      <w:r>
        <w:rPr>
          <w:sz w:val="28"/>
          <w:szCs w:val="28"/>
        </w:rPr>
        <w:t>содержание мест захоронения.</w:t>
      </w:r>
    </w:p>
    <w:p>
      <w:pPr>
        <w:pStyle w:val="P8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22:00Z</dcterms:created>
  <dc:creator>Тюкавина Любовь Леонидовна</dc:creator>
  <dc:description/>
  <cp:keywords/>
  <dc:language>en-US</dc:language>
  <cp:lastModifiedBy>Екатерина</cp:lastModifiedBy>
  <cp:lastPrinted>2023-09-28T11:34:00Z</cp:lastPrinted>
  <dcterms:modified xsi:type="dcterms:W3CDTF">2024-10-09T06:23:00Z</dcterms:modified>
  <cp:revision>21</cp:revision>
  <dc:subject/>
  <dc:title>СОВЕТ ДЕПУТАТОВ</dc:title>
</cp:coreProperties>
</file>