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Иш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Ульяновский район»</w:t>
      </w:r>
    </w:p>
    <w:p>
      <w:pPr>
        <w:pStyle w:val="Normal"/>
        <w:rPr/>
      </w:pPr>
      <w:r>
        <w:rPr>
          <w:sz w:val="28"/>
          <w:szCs w:val="28"/>
        </w:rPr>
        <w:t xml:space="preserve">Ульяновской области от 20.12.2023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 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2 Бюджетного кодекса Российской Федерации, статьей 35 Федерального закона Российской Федерации «Об общих принципах организации местного самоуправления в Российской Федерации» и статьей 28 Устава муниципального образования «Ульяновский район» Ульяновской области, Совет депутатов муниципального образования «Ульяновский район» Ульянов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Ульяновский район» Ульяновской области от 20.12.2023 № 25 «О бюджете муниципального образования «Ульяновский район» Ульяновской области на 2024 год и на плановый период 2025 и 2026 годов» (далее – Решение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Статью 1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муниципального бюджета муниципального образования «Ульян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муниципального образования «Ульяновский район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общий объём доходов муниципального бюджета в сумме 1320897,62204 тыс. руб., в том числе безвозмездные поступления от других бюджетов бюджетной системы Российской Федерации в общей сумме 1131694,42204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ём расходов муниципального бюджета в сумме 1325550,62204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муниципального бюджета в сумме 4653,0 тыс. руб., в том числе за счёт остатков средств на счёте на 01.01.2024 г. 6533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«Ульяновский район»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ём доходов на 2025 год муниципального бюджета в сумме 1110962,62284 тыс. руб., в том числе безвозмездные поступления от других бюджетов бюджетной системы Российской Федерации в общей сумме 967670,22284 тыс. руб. и на 2026 год в сумме 1137966,86239 тыс. руб., в том числе безвозмездные поступления от других бюджетов бюджетной системы Российской Федерации в общей сумме 977956,86239 тыс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ём расходов муниципального бюджета на 2025 год в сумме 1109082,62284 тыс. руб. и на 2026 год в сумме 1136086,86239 тыс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муниципального бюджета на 2025 год в сумме 1880,0 тыс.руб., на 2026 год в сумме 1880,0 тыс.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3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«Приложение № 3 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/>
      </w:pPr>
      <w:r>
        <w:rPr/>
        <w:t>от 20.12.2023 №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«Ульяновский район»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61"/>
        <w:gridCol w:w="1809"/>
      </w:tblGrid>
      <w:tr>
        <w:trPr>
          <w:trHeight w:val="32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2024 год</w:t>
            </w:r>
          </w:p>
        </w:tc>
      </w:tr>
      <w:tr>
        <w:trPr>
          <w:trHeight w:val="2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1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7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6,2</w:t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 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1,3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6,0</w:t>
            </w:r>
          </w:p>
        </w:tc>
      </w:tr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</w:tr>
      <w:tr>
        <w:trPr>
          <w:trHeight w:val="2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5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,0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4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4</w:t>
            </w:r>
          </w:p>
        </w:tc>
      </w:tr>
      <w:tr>
        <w:trPr>
          <w:trHeight w:val="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>
          <w:trHeight w:val="2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900,0</w:t>
            </w:r>
          </w:p>
        </w:tc>
      </w:tr>
      <w:tr>
        <w:trPr>
          <w:trHeight w:val="9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1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8,3</w:t>
            </w:r>
          </w:p>
        </w:tc>
      </w:tr>
      <w:tr>
        <w:trPr>
          <w:trHeight w:val="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203 01 0000 14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</w:tr>
      <w:tr>
        <w:trPr>
          <w:trHeight w:val="6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1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761,422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694,422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62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поддержку мер по обеспечению сбалансированности местных бюджетов </w:t>
            </w:r>
            <w:r>
              <w:rPr>
                <w:b/>
              </w:rPr>
              <w:t>(007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6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54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из областного бюджета Ульяновской области бюджетам городских округов и муниципальных районов Ульяновской области в целях поощрения муниципальных управленческих команд за достижение наилучших значений показателей социально – экономического развития указанных муниципальных образований </w:t>
            </w:r>
            <w:r>
              <w:rPr>
                <w:b/>
              </w:rPr>
              <w:t>(002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6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дотации из областного бюджета Ульяновской области бюджетам муниципальных районов, достигших наилучших значений показателей роста объема доходов местных бюджетов </w:t>
            </w:r>
            <w:r>
              <w:rPr>
                <w:b/>
              </w:rPr>
              <w:t>(003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10,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, предоставляемые в целях софинансирования расходных обязательств, возникающих в связи с проектированием, строительством (реконструкцией), капитальным ремонтом, ремонтом и содержанием велосипедных дорожек и велосипедных парковок </w:t>
            </w:r>
            <w:r>
              <w:rPr>
                <w:b/>
              </w:rPr>
              <w:t>(009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ереселение граждан из аварийного жилищного фонда </w:t>
            </w:r>
            <w:r>
              <w:rPr>
                <w:b/>
              </w:rPr>
              <w:t>(005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8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целях софинансирования расходных обязательств, связанных с реализацией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</w:t>
            </w:r>
            <w:r>
              <w:rPr>
                <w:b/>
              </w:rPr>
              <w:t>(117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446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иобретение музыкальных инструментов, оборудования и материалов для детских школ искусств и училищ </w:t>
            </w:r>
            <w:r>
              <w:rPr>
                <w:b/>
              </w:rPr>
              <w:t>(006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</w:t>
            </w:r>
            <w:r>
              <w:rPr>
                <w:b/>
              </w:rPr>
              <w:t>(0063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7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граммы «Всеобуч по плаванию» </w:t>
            </w:r>
            <w:r>
              <w:rPr>
                <w:b/>
              </w:rPr>
              <w:t>(116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в целях софинансирования расходных обязательств, связанных с выполнением работ по благоустройству родников, используемых населением в качестве источников питьевого водоснабжения, в том числе погашение кредиторской задолженности, образовавшейся в результате выполнения работ по благоустройству родников </w:t>
            </w:r>
            <w:r>
              <w:rPr>
                <w:b/>
              </w:rPr>
              <w:t>(118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51,3669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7,43715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3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6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,4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  <w:r>
              <w:rPr>
                <w:b/>
              </w:rPr>
              <w:t>(004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2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5,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3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,9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8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5,7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89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8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3,17696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4,7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>
                <w:b/>
              </w:rPr>
              <w:t>(117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,8593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ектов развития подготовленных на основе местных инициатив граждан </w:t>
            </w:r>
            <w:r>
              <w:rPr>
                <w:b/>
              </w:rPr>
              <w:t>(1177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897,6220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4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/>
      </w:pPr>
      <w:r>
        <w:rPr/>
        <w:t>от 20.12.2023 №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образования «Ульяновский район» на 2025 и 2026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843"/>
        <w:gridCol w:w="1842"/>
      </w:tblGrid>
      <w:tr>
        <w:trPr>
          <w:trHeight w:val="5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2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9,3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3 00000 00 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40,8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0,8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0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74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5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90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,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</w:tr>
      <w:tr>
        <w:trPr>
          <w:trHeight w:val="1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,6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5,6</w:t>
            </w:r>
          </w:p>
        </w:tc>
      </w:tr>
      <w:tr>
        <w:trPr>
          <w:trHeight w:val="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,1</w:t>
            </w:r>
          </w:p>
        </w:tc>
      </w:tr>
      <w:tr>
        <w:trPr>
          <w:trHeight w:val="7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203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29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670,2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956,862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70,2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56,862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8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оектирование, строительство, капитальный ремонт, ремонт и содержание велосипедных дорожек и велосипедных парковок </w:t>
            </w:r>
            <w:r>
              <w:rPr>
                <w:b/>
              </w:rPr>
              <w:t>(009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ереселение граждан из аварийного жилищного фонда </w:t>
            </w:r>
            <w:r>
              <w:rPr>
                <w:b/>
              </w:rPr>
              <w:t>(005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5,04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9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я развития и укрепления материально – технической базы муниципальных домов культуры </w:t>
            </w:r>
            <w:r>
              <w:rPr>
                <w:b/>
              </w:rPr>
              <w:t>(11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65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1592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</w:t>
            </w:r>
            <w:r>
              <w:rPr>
                <w:b/>
              </w:rPr>
              <w:t>(00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одготовку проектной документации, строительство и модернизацией объектов наружного освещения </w:t>
            </w:r>
            <w:r>
              <w:rPr>
                <w:b/>
              </w:rPr>
              <w:t>(118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27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программы «Всеобуч по плаванию» </w:t>
            </w:r>
            <w:r>
              <w:rPr>
                <w:b/>
              </w:rPr>
              <w:t>(116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,3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  <w:r>
              <w:rPr>
                <w:b/>
              </w:rPr>
              <w:t>(00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7,7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8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6,5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4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29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7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>
                <w:b/>
              </w:rPr>
              <w:t>(117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,1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школьных систем образования (11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7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05,46512</w:t>
            </w:r>
          </w:p>
        </w:tc>
      </w:tr>
      <w:tr>
        <w:trPr>
          <w:trHeight w:val="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962,62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966,862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5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от 20.12.2023 №25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муниципального бюджета муниципального образования «Ульяновский район» на 2024 год</w:t>
      </w:r>
      <w:r>
        <w:rPr/>
        <w:t xml:space="preserve">                              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79"/>
        <w:gridCol w:w="184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3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3 00 00 00 0000 7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3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542 01 05 00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0897,62204</w:t>
            </w:r>
          </w:p>
        </w:tc>
      </w:tr>
      <w:tr>
        <w:trPr>
          <w:trHeight w:val="6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0897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0897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0897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430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430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430,6220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430,6220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к Решению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/>
        <w:t xml:space="preserve">«О бюджете </w:t>
      </w:r>
    </w:p>
    <w:p>
      <w:pPr>
        <w:pStyle w:val="Normal"/>
        <w:jc w:val="right"/>
        <w:rPr/>
      </w:pPr>
      <w:r>
        <w:rPr/>
        <w:t>МО «Ульяновский район» на 2024 год</w:t>
      </w:r>
    </w:p>
    <w:p>
      <w:pPr>
        <w:pStyle w:val="Normal"/>
        <w:jc w:val="right"/>
        <w:rPr/>
      </w:pPr>
      <w:r>
        <w:rPr/>
        <w:t>и на 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/>
        <w:t>от 20.12.2023 №2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муниципального бюджета муниципального образования «Ульяновский район» на 2025-202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873"/>
        <w:gridCol w:w="1827"/>
        <w:gridCol w:w="1859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542 01 05 02 01 05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962,622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66,862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7 к Решению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tabs>
          <w:tab w:val="clear" w:pos="708"/>
          <w:tab w:val="left" w:pos="75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</w:t>
      </w:r>
      <w:r>
        <w:rPr/>
        <w:t xml:space="preserve">т 20.12.2023 №25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по ведомственной классификации расходов РФ на 2024 год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7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80"/>
        <w:gridCol w:w="821"/>
        <w:gridCol w:w="1120"/>
        <w:gridCol w:w="1520"/>
        <w:gridCol w:w="820"/>
        <w:gridCol w:w="1660"/>
      </w:tblGrid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Администрация муниципального образования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 146 634,1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775 462,84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085 122,54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27 438,6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5 901,02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17,36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1 420,2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07 819,6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 650,83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68,86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 000,00</w:t>
            </w:r>
          </w:p>
        </w:tc>
      </w:tr>
      <w:tr>
        <w:trPr>
          <w:trHeight w:val="9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 864,1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64,1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1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531 482,3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081 1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 317,9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25 869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364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661,5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1 785,7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37,58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5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4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847,8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47,8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63 642,0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 883,5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91,45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0 8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2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32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 4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8,5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21,46</w:t>
            </w:r>
          </w:p>
        </w:tc>
      </w:tr>
      <w:tr>
        <w:trPr>
          <w:trHeight w:val="8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9 460,4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 460,45</w:t>
            </w:r>
          </w:p>
        </w:tc>
      </w:tr>
      <w:tr>
        <w:trPr>
          <w:trHeight w:val="7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210,68</w:t>
            </w:r>
          </w:p>
        </w:tc>
      </w:tr>
      <w:tr>
        <w:trPr>
          <w:trHeight w:val="8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210,6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62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 210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210,6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287 729,9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связанных с выполнением работ по благоустройству родников используемых населением в качестве источников питьевого водоснабжения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73,6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4 778,00</w:t>
            </w:r>
          </w:p>
        </w:tc>
      </w:tr>
      <w:tr>
        <w:trPr>
          <w:trHeight w:val="9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обязательства в связи с организацией регулярных перевозок пассажиров и багажа автомобильным транспортом по регулярным тарифам по муниципальным маршру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154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54,50</w:t>
            </w:r>
          </w:p>
        </w:tc>
      </w:tr>
      <w:tr>
        <w:trPr>
          <w:trHeight w:val="16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93 623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 623,5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447 478,26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на развитие системы дорож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5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05 208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5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 208,67</w:t>
            </w:r>
          </w:p>
        </w:tc>
      </w:tr>
      <w:tr>
        <w:trPr>
          <w:trHeight w:val="3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 137 036,0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736,0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9 30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</w:tr>
      <w:tr>
        <w:trPr>
          <w:trHeight w:val="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303 233,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03 233,5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6 000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491 594,6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425 885,9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8 034,8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34,84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на 2019-2020 год бюджетам поселений и городских округов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750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0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 067 851,1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28 851,7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 999,3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7 836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75 346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346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 79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79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117 070,29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9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6 922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9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2,8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0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7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0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9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9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 647,4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454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2,7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980 802,44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971 802,4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71 802,4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727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54,5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5,4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46 734,5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439 534,5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8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0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6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2 8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8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62 675,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675,6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1 541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41,1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16 854,4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33,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64 620,88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70 075,43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0 075,43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 545,45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45,45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Совет депутатов муниципального образования "Ульяновский район"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67 338,8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59 738,85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0 522,9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0 522,9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 320,95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7,2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14,79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69 215,91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8 047,6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 032,4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13 802,4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2,6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1 168,2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200,06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968,1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счетная палата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6 6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96 6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 788,29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 788,2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542,46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45,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11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0</w:t>
            </w:r>
          </w:p>
        </w:tc>
      </w:tr>
      <w:tr>
        <w:trPr>
          <w:trHeight w:val="8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723,3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88,4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финансов муниципального образования "Ульяновский район"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48 95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46 595,00</w:t>
            </w:r>
          </w:p>
        </w:tc>
      </w:tr>
      <w:tr>
        <w:trPr>
          <w:trHeight w:val="8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246 595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735,7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4,21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3 35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 173,73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 276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9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4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10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332 555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4 555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 0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Комитет по управлению муниципальным имуществом и земельным отношениям муниципального образования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06 006,7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06 006,7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06 006,73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04 045,3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820,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4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 834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828,86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01 961,3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0 461,3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Отдел по делам культуры и организации досуга населения муниципального образования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 501 743,8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29 582,8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829 582,8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 000,00</w:t>
            </w:r>
          </w:p>
        </w:tc>
      </w:tr>
      <w:tr>
        <w:trPr>
          <w:trHeight w:val="11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99 282,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8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535,76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7 482,4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6,11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и училищ МП " 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A155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0 3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A1551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 3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547 161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992 699,09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10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07 850,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5,5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79,6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 370,8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,24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10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743 848,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4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39,47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1 985,7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9,15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54 461,9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 000,00</w:t>
            </w:r>
          </w:p>
        </w:tc>
      </w:tr>
      <w:tr>
        <w:trPr>
          <w:trHeight w:val="12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3 546,7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466,03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02 852,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28,00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3 915,2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638,7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04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72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8 563 648,5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7 276 000,8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 761 913,85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 763,74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763,7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7 882,03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 882,03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33 978,1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3 978,10</w:t>
            </w:r>
          </w:p>
        </w:tc>
      </w:tr>
      <w:tr>
        <w:trPr>
          <w:trHeight w:val="27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47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47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 3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300,00</w:t>
            </w:r>
          </w:p>
        </w:tc>
      </w:tr>
      <w:tr>
        <w:trPr>
          <w:trHeight w:val="2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реализацией мероприятий по обеспечению антитеррористической защищённостиобъектов муниципальных образовательных организаций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68 801,7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8 801,78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15 7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5 700,00</w:t>
            </w:r>
          </w:p>
        </w:tc>
      </w:tr>
      <w:tr>
        <w:trPr>
          <w:trHeight w:val="26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41,2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1,2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 194 438,7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5 017,97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17,97</w:t>
            </w:r>
          </w:p>
        </w:tc>
      </w:tr>
      <w:tr>
        <w:trPr>
          <w:trHeight w:val="24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009 201,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51 701,89</w:t>
            </w:r>
          </w:p>
        </w:tc>
      </w:tr>
      <w:tr>
        <w:trPr>
          <w:trHeight w:val="27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680,37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80,37</w:t>
            </w:r>
          </w:p>
        </w:tc>
      </w:tr>
      <w:tr>
        <w:trPr>
          <w:trHeight w:val="2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 963,34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963,34</w:t>
            </w:r>
          </w:p>
        </w:tc>
      </w:tr>
      <w:tr>
        <w:trPr>
          <w:trHeight w:val="19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208 3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300,00</w:t>
            </w:r>
          </w:p>
        </w:tc>
      </w:tr>
      <w:tr>
        <w:trPr>
          <w:trHeight w:val="13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проекта развития муниципального образования Ульяновской области,подготовленного на основе местных инициатив граждан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4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18 560,86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8 560,86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в общеобразовательных организациях для организации деятельности Центра образования "Точка роста"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10151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3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МП "Развитие и модернизация образования МО "Ульяновский район"( Национальный проек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25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3 333,33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25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 333,33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351,97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51,97</w:t>
            </w:r>
          </w:p>
        </w:tc>
      </w:tr>
      <w:tr>
        <w:trPr>
          <w:trHeight w:val="22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 186 522,54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6 522,54</w:t>
            </w:r>
          </w:p>
        </w:tc>
      </w:tr>
      <w:tr>
        <w:trPr>
          <w:trHeight w:val="22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</w:tr>
      <w:tr>
        <w:trPr>
          <w:trHeight w:val="22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 128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128,00</w:t>
            </w:r>
          </w:p>
        </w:tc>
      </w:tr>
      <w:tr>
        <w:trPr>
          <w:trHeight w:val="18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 3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00,00</w:t>
            </w:r>
          </w:p>
        </w:tc>
      </w:tr>
      <w:tr>
        <w:trPr>
          <w:trHeight w:val="24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3 825,63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825,63</w:t>
            </w:r>
          </w:p>
        </w:tc>
      </w:tr>
      <w:tr>
        <w:trPr>
          <w:trHeight w:val="24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 989 0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989 000,00</w:t>
            </w:r>
          </w:p>
        </w:tc>
      </w:tr>
      <w:tr>
        <w:trPr>
          <w:trHeight w:val="25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 564,5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64,50</w:t>
            </w:r>
          </w:p>
        </w:tc>
      </w:tr>
      <w:tr>
        <w:trPr>
          <w:trHeight w:val="3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482,5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2,5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004,5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4,50</w:t>
            </w:r>
          </w:p>
        </w:tc>
      </w:tr>
      <w:tr>
        <w:trPr>
          <w:trHeight w:val="25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031,3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31,3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ождение за классное руководство педагогическим работникам государственных и муниципальных общеобразовательных организаций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84 7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4 700,00</w:t>
            </w:r>
          </w:p>
        </w:tc>
      </w:tr>
      <w:tr>
        <w:trPr>
          <w:trHeight w:val="13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07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0,00</w:t>
            </w:r>
          </w:p>
        </w:tc>
      </w:tr>
      <w:tr>
        <w:trPr>
          <w:trHeight w:val="1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 545 7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5 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723 380,33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05 2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200,00</w:t>
            </w:r>
          </w:p>
        </w:tc>
      </w:tr>
      <w:tr>
        <w:trPr>
          <w:trHeight w:val="19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237 391,45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7 391,45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полнительного образования» М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788,8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S09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88,8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315 968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8 3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300,00</w:t>
            </w:r>
          </w:p>
        </w:tc>
      </w:tr>
      <w:tr>
        <w:trPr>
          <w:trHeight w:val="36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 3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0,00</w:t>
            </w:r>
          </w:p>
        </w:tc>
      </w:tr>
      <w:tr>
        <w:trPr>
          <w:trHeight w:val="24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62 72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389,7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330,29</w:t>
            </w:r>
          </w:p>
        </w:tc>
      </w:tr>
      <w:tr>
        <w:trPr>
          <w:trHeight w:val="16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85 200,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85 20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3 04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640,00</w:t>
            </w:r>
          </w:p>
        </w:tc>
      </w:tr>
      <w:tr>
        <w:trPr>
          <w:trHeight w:val="3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21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5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14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4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6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5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50</w:t>
            </w:r>
          </w:p>
        </w:tc>
      </w:tr>
      <w:tr>
        <w:trPr>
          <w:trHeight w:val="32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3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0</w:t>
            </w:r>
          </w:p>
        </w:tc>
      </w:tr>
      <w:tr>
        <w:trPr>
          <w:trHeight w:val="3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20 4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9,2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2 630,72</w:t>
            </w:r>
          </w:p>
        </w:tc>
      </w:tr>
      <w:tr>
        <w:trPr>
          <w:trHeight w:val="25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7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50</w:t>
            </w:r>
          </w:p>
        </w:tc>
      </w:tr>
      <w:tr>
        <w:trPr>
          <w:trHeight w:val="26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16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6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76,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6,50</w:t>
            </w:r>
          </w:p>
        </w:tc>
      </w:tr>
      <w:tr>
        <w:trPr>
          <w:trHeight w:val="17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1 287 647,6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11 803,17</w:t>
            </w:r>
          </w:p>
        </w:tc>
      </w:tr>
      <w:tr>
        <w:trPr>
          <w:trHeight w:val="13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3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0,0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 423,5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23,50</w:t>
            </w:r>
          </w:p>
        </w:tc>
      </w:tr>
      <w:tr>
        <w:trPr>
          <w:trHeight w:val="1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02 079,67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02 079,6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04 544,50</w:t>
            </w:r>
          </w:p>
        </w:tc>
      </w:tr>
      <w:tr>
        <w:trPr>
          <w:trHeight w:val="3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678,5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78,5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75 86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8 410,08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7 449,92</w:t>
            </w:r>
          </w:p>
        </w:tc>
      </w:tr>
      <w:tr>
        <w:trPr>
          <w:trHeight w:val="27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48 884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8 884,00</w:t>
            </w:r>
          </w:p>
        </w:tc>
      </w:tr>
      <w:tr>
        <w:trPr>
          <w:trHeight w:val="169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63 122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22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48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02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5 550 622,0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к Решению изложить в следующей редакции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tabs>
          <w:tab w:val="clear" w:pos="708"/>
          <w:tab w:val="left" w:pos="75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</w:t>
      </w:r>
      <w:r>
        <w:rPr/>
        <w:t xml:space="preserve">т 20.12.2023 №25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по ведомственной классификации расходов РФ на 2025 и 2026 годы</w:t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0"/>
        <w:gridCol w:w="821"/>
        <w:gridCol w:w="800"/>
        <w:gridCol w:w="1360"/>
        <w:gridCol w:w="640"/>
        <w:gridCol w:w="1660"/>
        <w:gridCol w:w="1660"/>
      </w:tblGrid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Администрац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9 741 322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 295 897,2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207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419 064,00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38 9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635 96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847 964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07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0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3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4 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4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9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29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57,2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0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42,8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583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5 19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155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55 300,00</w:t>
            </w:r>
          </w:p>
        </w:tc>
      </w:tr>
      <w:tr>
        <w:trPr>
          <w:trHeight w:val="32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112 35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576 201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3 825 047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по сносу аварийных дом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4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4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375 047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75 047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8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2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4 45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454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9 27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273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контейнеров для раздельного накопления твердых коммунальных отходов по МП "Охрана окружающей среды на территории муниципального образования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G2526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G252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42 6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43 159,2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7 2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5 4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935 959,27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9 159,2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159,27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единовременной материальной помощи при рождении ребёнка по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Совет депутатов муниципального образования "Ульяновский район" Ульяновской обла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 144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44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3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37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9 192,6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59 192,62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86 254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86 254,3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753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753,71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600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600,6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 929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7 6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6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о-счетная палата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52 6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4 788,2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98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098,66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89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489,6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финансов муниципального образования "Ульяновский район"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11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11 6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7 245,00</w:t>
            </w:r>
          </w:p>
        </w:tc>
      </w:tr>
      <w:tr>
        <w:trPr>
          <w:trHeight w:val="2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 2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2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Комитет по управлению муниципальным имуществом и земельным отношениям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 3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2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2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Отдел по делам культуры и организации досуга населен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050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 310 5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972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232 8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0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8 441 200,0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по МП "Культура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2L46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2L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71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1 6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ое учреждение "Управление образования муниципального образования "Ульяновский район" Ульяновской област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4 055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5 245 365,1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3 645 0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9 901 671,1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6 046 4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 448 215,6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197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7 1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15,6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,6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 481 205,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 295 542,17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модернизации школьных систем образования (капитальный ремонт и оснащение оборудованием объектов)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75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 105 465,12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7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5 465,12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 529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9 1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 760,5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60,50</w:t>
            </w:r>
          </w:p>
        </w:tc>
      </w:tr>
      <w:tr>
        <w:trPr>
          <w:trHeight w:val="3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290,5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90,5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443,5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3,55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" МП "Развитие и модернизация образования в муниципальном образовании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530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5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</w:tr>
      <w:tr>
        <w:trPr>
          <w:trHeight w:val="1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583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3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29 370,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29 837,78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37,7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,78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88 019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28 075,50</w:t>
            </w:r>
          </w:p>
        </w:tc>
      </w:tr>
      <w:tr>
        <w:trPr>
          <w:trHeight w:val="24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</w:tr>
      <w:tr>
        <w:trPr>
          <w:trHeight w:val="3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 642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42,5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9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0</w:t>
            </w:r>
          </w:p>
        </w:tc>
      </w:tr>
      <w:tr>
        <w:trPr>
          <w:trHeight w:val="3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0</w:t>
            </w:r>
          </w:p>
        </w:tc>
      </w:tr>
      <w:tr>
        <w:trPr>
          <w:trHeight w:val="37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4 3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2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15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77,00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</w:t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4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3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410 624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343 694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1 700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7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593 191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67 167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567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67,00</w:t>
            </w:r>
          </w:p>
        </w:tc>
      </w:tr>
      <w:tr>
        <w:trPr>
          <w:trHeight w:val="16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2 300,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 30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395 732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754 827,00</w:t>
            </w:r>
          </w:p>
        </w:tc>
      </w:tr>
      <w:tr>
        <w:trPr>
          <w:trHeight w:val="3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08 153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539 857,5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 67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 813,0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6 479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 044,49</w:t>
            </w:r>
          </w:p>
        </w:tc>
      </w:tr>
      <w:tr>
        <w:trPr>
          <w:trHeight w:val="2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21 85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850,00</w:t>
            </w:r>
          </w:p>
        </w:tc>
      </w:tr>
      <w:tr>
        <w:trPr>
          <w:trHeight w:val="21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932,5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32,5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082 622,8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 086 862,3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к Решению изложить в следующей редакции: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20.12.2023 №2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видов расходов,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5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1120"/>
        <w:gridCol w:w="1560"/>
        <w:gridCol w:w="940"/>
        <w:gridCol w:w="1660"/>
      </w:tblGrid>
      <w:tr>
        <w:trPr>
          <w:trHeight w:val="25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684 403,42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0 522,9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0 522,9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 320,9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87,2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514,79</w:t>
            </w:r>
          </w:p>
        </w:tc>
      </w:tr>
      <w:tr>
        <w:trPr>
          <w:trHeight w:val="1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08 004,2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46 835,9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3 574,9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8 848,2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924,4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1 168,2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200,0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968,17</w:t>
            </w:r>
          </w:p>
        </w:tc>
      </w:tr>
      <w:tr>
        <w:trPr>
          <w:trHeight w:val="10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085 122,5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627 438,6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5 901,02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17,3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1 420,2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7 819,6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0 650,83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68,86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 0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 864,1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64,19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858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8,00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04 406,71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57 811,7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723,3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88,4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735,79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64,21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43 35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 173,73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 276,2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9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 537 489,03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081 1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2 317,94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5 869,8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364,9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661,5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91 785,7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37,5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5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84</w:t>
            </w:r>
          </w:p>
        </w:tc>
      </w:tr>
      <w:tr>
        <w:trPr>
          <w:trHeight w:val="7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04 045,3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820,03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4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 834,0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828,8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 847,8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047,84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65 603,3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 344,92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891,45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0 8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0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2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0,00</w:t>
            </w:r>
          </w:p>
        </w:tc>
      </w:tr>
      <w:tr>
        <w:trPr>
          <w:trHeight w:val="16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32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7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8 4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8,54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21,4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7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29 460,4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 460,45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210,68</w:t>
            </w:r>
          </w:p>
        </w:tc>
      </w:tr>
      <w:tr>
        <w:trPr>
          <w:trHeight w:val="8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210,6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62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8,0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 210,6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210,6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287 729,9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 связанных с выполнением работ по благоустройству родников используемых населением в качестве источников питьевого водоснабжения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9 473,6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473,6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84 778,00</w:t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обязательства в связи с организацией регулярных перевозок пассажиров и багажа автомобильным транспортом по регулярным тарифам по муниципальным маршру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2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 154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2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154,50</w:t>
            </w:r>
          </w:p>
        </w:tc>
      </w:tr>
      <w:tr>
        <w:trPr>
          <w:trHeight w:val="153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593 623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3 623,5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447 478,26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на развитие системы дорож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5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905 208,6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5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 208,67</w:t>
            </w:r>
          </w:p>
        </w:tc>
      </w:tr>
      <w:tr>
        <w:trPr>
          <w:trHeight w:val="3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37 036,0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736,0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9 300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</w:tr>
      <w:tr>
        <w:trPr>
          <w:trHeight w:val="6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303 233,5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03 233,54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6 000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1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7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491 594,67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 425 885,94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8 034,8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034,84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на 2019-2020 год бюджетам поселений и городских округов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750 0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5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 067 851,1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28 851,7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 999,33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67 836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5 346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346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 79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79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117 070,29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6 922,8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9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922,8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0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75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0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3 9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9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4 647,4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454,7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92,7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980 802,44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 971 802,44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71 802,4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 727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727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3 000 283,6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 761 913,85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 763,74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763,74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7 882,03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 882,03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233 978,1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3 978,10</w:t>
            </w:r>
          </w:p>
        </w:tc>
      </w:tr>
      <w:tr>
        <w:trPr>
          <w:trHeight w:val="27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47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47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1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300,00</w:t>
            </w:r>
          </w:p>
        </w:tc>
      </w:tr>
      <w:tr>
        <w:trPr>
          <w:trHeight w:val="25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реализацией мероприятий по обеспечению антитеррористической защищённостиобъектов муниципальных образовательных организаций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68 801,7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8 801,78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15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5 700,00</w:t>
            </w:r>
          </w:p>
        </w:tc>
      </w:tr>
      <w:tr>
        <w:trPr>
          <w:trHeight w:val="24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41,2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41,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4 194 438,7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25 017,9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17,97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009 201,8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51 701,89</w:t>
            </w:r>
          </w:p>
        </w:tc>
      </w:tr>
      <w:tr>
        <w:trPr>
          <w:trHeight w:val="25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680,3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80,37</w:t>
            </w:r>
          </w:p>
        </w:tc>
      </w:tr>
      <w:tr>
        <w:trPr>
          <w:trHeight w:val="24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5 963,34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963,34</w:t>
            </w:r>
          </w:p>
        </w:tc>
      </w:tr>
      <w:tr>
        <w:trPr>
          <w:trHeight w:val="18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08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300,00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проекта развития муниципального образования Ульяновской области,подготовленного на основе местных инициатив граждан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18 560,8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8 560,86</w:t>
            </w:r>
          </w:p>
        </w:tc>
      </w:tr>
      <w:tr>
        <w:trPr>
          <w:trHeight w:val="11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здание условий в общеобразовательных организациях для организации деятельности Центра образования "Точка роста"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51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516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6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В общеобразовательных организациях обновлена материально-техническая база для занятий детей физической культурой и спортом) МП "Развитие и модернизация образования МО "Ульяновский район"( Национальный проек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25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33 333,33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25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 333,33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351,9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351,97</w:t>
            </w:r>
          </w:p>
        </w:tc>
      </w:tr>
      <w:tr>
        <w:trPr>
          <w:trHeight w:val="19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186 522,54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6 522,54</w:t>
            </w:r>
          </w:p>
        </w:tc>
      </w:tr>
      <w:tr>
        <w:trPr>
          <w:trHeight w:val="20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</w:tr>
      <w:tr>
        <w:trPr>
          <w:trHeight w:val="22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 128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128,00</w:t>
            </w:r>
          </w:p>
        </w:tc>
      </w:tr>
      <w:tr>
        <w:trPr>
          <w:trHeight w:val="18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300,00</w:t>
            </w:r>
          </w:p>
        </w:tc>
      </w:tr>
      <w:tr>
        <w:trPr>
          <w:trHeight w:val="22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"Развитие и модернизация образования в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73 825,6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825,63</w:t>
            </w:r>
          </w:p>
        </w:tc>
      </w:tr>
      <w:tr>
        <w:trPr>
          <w:trHeight w:val="2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 989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989 000,00</w:t>
            </w:r>
          </w:p>
        </w:tc>
      </w:tr>
      <w:tr>
        <w:trPr>
          <w:trHeight w:val="2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 564,5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564,50</w:t>
            </w:r>
          </w:p>
        </w:tc>
      </w:tr>
      <w:tr>
        <w:trPr>
          <w:trHeight w:val="28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482,5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2,50</w:t>
            </w:r>
          </w:p>
        </w:tc>
      </w:tr>
      <w:tr>
        <w:trPr>
          <w:trHeight w:val="16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004,5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4,50</w:t>
            </w:r>
          </w:p>
        </w:tc>
      </w:tr>
      <w:tr>
        <w:trPr>
          <w:trHeight w:val="24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031,3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031,30</w:t>
            </w:r>
          </w:p>
        </w:tc>
      </w:tr>
      <w:tr>
        <w:trPr>
          <w:trHeight w:val="1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ождение за классное руководство педагогическим работникам государственных и муниципальных общеобразовательных организаций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L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84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L3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84 700,00</w:t>
            </w:r>
          </w:p>
        </w:tc>
      </w:tr>
      <w:tr>
        <w:trPr>
          <w:trHeight w:val="1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07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0,00</w:t>
            </w:r>
          </w:p>
        </w:tc>
      </w:tr>
      <w:tr>
        <w:trPr>
          <w:trHeight w:val="17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545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5 7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552 963,13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05 2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 200,00</w:t>
            </w:r>
          </w:p>
        </w:tc>
      </w:tr>
      <w:tr>
        <w:trPr>
          <w:trHeight w:val="11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99 282,8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38,4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535,76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7 482,46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26,11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музыкальных инструментов, оборудования и материалов для детских школ искусств и училищ МП " 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A155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30 3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A1551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 300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237 391,45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7 391,45</w:t>
            </w:r>
          </w:p>
        </w:tc>
      </w:tr>
      <w:tr>
        <w:trPr>
          <w:trHeight w:val="15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полнительного образования» М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 788,8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S09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788,8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554,5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554,5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340 413,46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08 3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300,00</w:t>
            </w:r>
          </w:p>
        </w:tc>
      </w:tr>
      <w:tr>
        <w:trPr>
          <w:trHeight w:val="3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0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0,00</w:t>
            </w:r>
          </w:p>
        </w:tc>
      </w:tr>
      <w:tr>
        <w:trPr>
          <w:trHeight w:val="20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762 72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8 389,7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 330,29</w:t>
            </w:r>
          </w:p>
        </w:tc>
      </w:tr>
      <w:tr>
        <w:trPr>
          <w:trHeight w:val="1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85 2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5 200,00</w:t>
            </w:r>
          </w:p>
        </w:tc>
      </w:tr>
      <w:tr>
        <w:trPr>
          <w:trHeight w:val="21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3 04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640,00</w:t>
            </w:r>
          </w:p>
        </w:tc>
      </w:tr>
      <w:tr>
        <w:trPr>
          <w:trHeight w:val="30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21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,50</w:t>
            </w:r>
          </w:p>
        </w:tc>
      </w:tr>
      <w:tr>
        <w:trPr>
          <w:trHeight w:val="1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14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4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</w:tr>
      <w:tr>
        <w:trPr>
          <w:trHeight w:val="25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5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,50</w:t>
            </w:r>
          </w:p>
        </w:tc>
      </w:tr>
      <w:tr>
        <w:trPr>
          <w:trHeight w:val="29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1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50</w:t>
            </w:r>
          </w:p>
        </w:tc>
      </w:tr>
      <w:tr>
        <w:trPr>
          <w:trHeight w:val="3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20 4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9,2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2 630,72</w:t>
            </w:r>
          </w:p>
        </w:tc>
      </w:tr>
      <w:tr>
        <w:trPr>
          <w:trHeight w:val="24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7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50</w:t>
            </w:r>
          </w:p>
        </w:tc>
      </w:tr>
      <w:tr>
        <w:trPr>
          <w:trHeight w:val="2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16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6,00</w:t>
            </w:r>
          </w:p>
        </w:tc>
      </w:tr>
      <w:tr>
        <w:trPr>
          <w:trHeight w:val="15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76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6,50</w:t>
            </w:r>
          </w:p>
        </w:tc>
      </w:tr>
      <w:tr>
        <w:trPr>
          <w:trHeight w:val="18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0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445,4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45,46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664 481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992 699,09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607 850,22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45,5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79,6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 370,8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,24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</w:tr>
      <w:tr>
        <w:trPr>
          <w:trHeight w:val="10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743 848,8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04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639,4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1 985,7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9,15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71 781,91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9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32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2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0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,00</w:t>
            </w:r>
          </w:p>
        </w:tc>
      </w:tr>
      <w:tr>
        <w:trPr>
          <w:trHeight w:val="12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23 546,7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466,03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 852,6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28,00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3 915,2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638,7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204,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72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129 382,17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 900,00</w:t>
            </w:r>
          </w:p>
        </w:tc>
      </w:tr>
      <w:tr>
        <w:trPr>
          <w:trHeight w:val="7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 9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3 9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51 337,67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2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3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 423,5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23,50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8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000,00</w:t>
            </w:r>
          </w:p>
        </w:tc>
      </w:tr>
      <w:tr>
        <w:trPr>
          <w:trHeight w:val="10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6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2 80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8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62 675,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675,6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 000,00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02 079,6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2 079,67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 541,1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41,1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04 544,50</w:t>
            </w:r>
          </w:p>
        </w:tc>
      </w:tr>
      <w:tr>
        <w:trPr>
          <w:trHeight w:val="33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678,5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678,50</w:t>
            </w:r>
          </w:p>
        </w:tc>
      </w:tr>
      <w:tr>
        <w:trPr>
          <w:trHeight w:val="1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075 86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8 410,0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7 449,92</w:t>
            </w:r>
          </w:p>
        </w:tc>
      </w:tr>
      <w:tr>
        <w:trPr>
          <w:trHeight w:val="29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48 884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8 884,00</w:t>
            </w:r>
          </w:p>
        </w:tc>
      </w:tr>
      <w:tr>
        <w:trPr>
          <w:trHeight w:val="17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 122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122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11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9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 648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02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16 854,4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2 233,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33,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64 620,88</w:t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70 075,43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0 075,43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счет дотаций на сбалансирован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0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73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 545,45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45,45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10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4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332 555,00</w:t>
            </w:r>
          </w:p>
        </w:tc>
      </w:tr>
      <w:tr>
        <w:trPr>
          <w:trHeight w:val="4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924 55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24 555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08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 000,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5 550 622,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0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10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ab/>
        <w:t xml:space="preserve">20.12.2023 №2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видов расходов, классификации расходов бюджетов Российской Федерации </w:t>
      </w:r>
    </w:p>
    <w:p>
      <w:pPr>
        <w:pStyle w:val="Normal"/>
        <w:jc w:val="center"/>
        <w:rPr/>
      </w:pPr>
      <w:r>
        <w:rPr/>
        <w:t>на 2025 и 2026 годы</w:t>
      </w:r>
    </w:p>
    <w:tbl>
      <w:tblPr>
        <w:tblW w:w="105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80"/>
        <w:gridCol w:w="880"/>
        <w:gridCol w:w="1400"/>
        <w:gridCol w:w="709"/>
        <w:gridCol w:w="1660"/>
        <w:gridCol w:w="1660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80 20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892 209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77 807,3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 237,92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569,46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93 980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93 980,91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21 042,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21 042,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 852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6 852,3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90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090,3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 (депутат на платной основе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2 938,2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008,3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29,87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18 5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141 2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47 9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админист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9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информационного общества, использование информационных и коммуникационных технологий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3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Ф( в счет федеральных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75 05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75 056,71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седатель контрольно-счетной комисс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7 811,7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4 001,3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0,37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расчетом и предоставлением дотаций на выравнивание бюджетной обеспеченности бюджет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4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П "Управление муниципальными финансам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54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2 100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62 2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74 264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07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70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4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4 5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4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мероприятиям в рамках непрограммных направлений деятель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24 3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9 6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0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92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деятельности комиссии по делам несовершеннолетних и защите их прав в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54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04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21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7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пределение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64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хранение, комплектование, учет и использование архивных документов, относящихся к государственной собственности ( в счет субвенц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 9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629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57,2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270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42,8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 Повышение инвестиционной привлекательности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муниципальной службы в администрац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ротиводействие коррупции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000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7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ГО и ЧЭ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П "Комплексные меры по обеспечению общественного порядка, противодействия преступности и профилактике правонарушений и злоупотребления наркотикам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000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583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196 3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регулярных перевозок пассажиров и багажа автомобильным транспортом по регулярным тарифам по муниципальным маршрутам в рамках МП "Поддержка и развитие пассажирских перевозок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000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15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155 300,0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монт дворовых территорий, проездов к дворовым территориям, подготовку проектной документации, строительство , реконструкцию, капитальный ремонт, ремонт и содержание автодорог общего пользования местного значения, мостов и иных искусственных дорожных сооружений , в т.ч. на проектирование и строительство (реконструкцию) автодорог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 по 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4 5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5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возникающих в связи с проектированием, строительством( реконструкцией), капитальным ремонтом, ремонтом и содержанием велосипедных дорожек и велосипедных парковок по МП "Безопасные и качественные дорог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Безопасные и качественные дорог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40 8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S0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0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6 000,00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создание благоприятного общественного климата, популяризации успешного опыта работы субъектов малого предпринимательства по МП "Развитие малого и среднего предпринимательств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000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0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П "Поддержка развития агропромышленного комплекса муниципального образования "Ульяновский район" </w:t>
              <w:br/>
              <w:t>годы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8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Защита прав потребителей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0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8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туризма на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00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Содействие в развитии личных подсобных хозяйств и крестьянских фермерских хозяйств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00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 112 3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576 201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25 047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по сносу аварийных дом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мероприятий по переселению граждан из аварийного жилищного фонда по МП "Переселение граждан, проживающих на территории МО "Ульяновский район" из многоквартирных домов, признанных после 01 января 2017 года аварийными и подлежащими сносу или реконструкци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000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375 04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S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47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36 9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8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7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3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9 8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расходных обязательств муниципального образования, возникающих при выполнении полномочий поселений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1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25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6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 за счет средств местного бюджет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сфере организации отлова безнадзорных домашних животны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2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2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по МП "Развитие территориального общественного самоуправле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006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6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54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454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нсирование расходных обязательств, связанных с подготовкой проектной документации, строительством и модернизацией сетей наружного освещ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1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454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S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4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убвенций бюджетам муниципальных районов 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ердого топли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7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о строительством и (или) реконструкцией, капитальным ремонтом объектов водоснабжения и водоотведения систем коммунальной инфраструктуры по МП "Повышение качества водоснабжения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000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S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9 273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устройство мест (площадок) накопления твердых коммунальных отходов, в том числе для раздельного накопления твердых коммунальных отходов по МП "Охрана окружающей среды и рациональное природопользование на территории муниципального образования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00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9 27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S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4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273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контейнеров для раздельного накопления твердых коммунальных отходов по МП "Охрана окружающей среды на территории муниципального образования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G25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G252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2 772 77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9 029 371,1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046 4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 448 215,6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одный бюдж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8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8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дошкольных образовательных организаций, реализующие образовательные программы дошкольного образования по подпрограмме "Развитие системы дошкольного, начального общего, основного общего, среднего общего образования"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226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 2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дошкольных 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дошкольных 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197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97 1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315,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0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15,6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1 481 205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8 295 542,17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 551 6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9 1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5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начального общего, основного общего, среднего обще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7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бщеобразовательных организациях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96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6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расходных обязательств, связанных с оснащением общеобразовательных организаций оборудованием, обеспечивающим антитеррористическую защищённость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0S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0S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модернизации школьных систем образования (капитальный ремонт и оснащение оборудованием объектов)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01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4 105 465,12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1L7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72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5 465,12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енное трудоустройство обучающихся общеобразовательных организаций во время летнего каникулярного периода (софинансирование) по подпрограмме «Организация отдыха, оздоровления детей и работников бюджетной сферы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 6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6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основ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865 9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5 9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антитеррористическ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0,0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 и противопожарной защищённости общеобразовательных организаций, реализующие образовательные программы дошкольного образования по подпрограмме «Развитие системы дошкольного, начального общего, среднего общего образования»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 по общеразвивающим программам в образовательных организациях, реализующих образовательные программы дошкольного образования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6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,00</w:t>
            </w:r>
          </w:p>
        </w:tc>
      </w:tr>
      <w:tr>
        <w:trPr>
          <w:trHeight w:val="2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 529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549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9 1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 760,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76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760,5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82,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2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 290,5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606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90,5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 443,5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54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43,5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" МП "Развитие и модернизация образования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561 4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1 4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ы социальной поддержки граждан, заключивших с администрацией МО "Ульяновский район" Ульяновской области договор о целевом обучени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бесплатного горячего питания обучающихся , получающих начальное общее образование в государственных и муниципальных образовательных организациях по МП "Развитие системы питания учащихся 1-4 классов общеобразовательных организаций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4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583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4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28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83 7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882 0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882 537,78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детских школ искусств МО "Ульяновский район" муниципальной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952 70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7 7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сонифицированное финансирование дополнительного образования детей, в организациях дополнительного образования, осуществляющих деятельность по дополнительным образовательным общеразвивающим программам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917 7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7 700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37,7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0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7,78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ёж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в рамках МП "Молодежь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007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7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38 019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78 075,50</w:t>
            </w:r>
          </w:p>
        </w:tc>
      </w:tr>
      <w:tr>
        <w:trPr>
          <w:trHeight w:val="24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МП "Развитие и модернизация образования в МО "Ульяновский район"( Национальный проек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1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 по подпрограмме «Обеспечение реализации муниципальной программы» МП «Развитие и модернизация образования в МО «Ульяновский район» (аппара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682 4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 7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7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Обеспечение реализации муниципальной программы МП "Развитие и модернизация образования в муниципальном образовании "Ульяновский район"(централизованная бухгалтерия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70 2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 20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муниципального учреждения «Управление образования муниципального образования «Ульяновский район» Ульяновской области» по подпрограмме «Обеспечение реализации муниципальной программы» МП «Развитие и модернизация образования в МО «Ульяновский район» (технический отдел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18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300,00</w:t>
            </w:r>
          </w:p>
        </w:tc>
      </w:tr>
      <w:tr>
        <w:trPr>
          <w:trHeight w:val="3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1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3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 642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4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42,5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9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50</w:t>
            </w:r>
          </w:p>
        </w:tc>
      </w:tr>
      <w:tr>
        <w:trPr>
          <w:trHeight w:val="3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учающимся 10-х (11-х) и 11-х (12-х) классов муниципальных общеобразовательных организаций ежемесячных денежных выплат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9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0</w:t>
            </w:r>
          </w:p>
        </w:tc>
      </w:tr>
      <w:tr>
        <w:trPr>
          <w:trHeight w:val="3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оздоровления детей и обеспечение отдыха детей, обучающихся в общеобразовательных организациях, в том числе детей-сирот и детей, оставшихся без попечения родителей,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, детских лагерях и отдыха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14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2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3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 15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77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1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3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формирование новых методов и новых форм патриотического воспитания обучающихся образовательных учреждений района, молодежи по МП "Гражданско - патриотическое воспитание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8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072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332 8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01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441 2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библиотечного дела в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76 4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0 4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02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2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кущее обеспечение деятельности по подпрограмме "Развитие культурно-досуговых учреждений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564 8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 2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6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по МП "Культура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2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71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91 6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ведение мероприятий по программе МО "Ульяновский район" "Укрепление единства российской нации и этнокультурное развитие народов России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8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ю мер социальной поддержки молодым специалистам, поступившим на работу в муниципальные учреждения ,осуществляющие в качестве основного вида деятельности деятельность в сферах культуры и архивного дела по МП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00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парат управлен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706 6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трализованная бухгалтерия по подпрограмме "Обеспечение деятельности МУ "Отдел по делам культуры и организации досуга населения МО "Ульяновский район" программы "Культура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3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 3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8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748 283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683 653,2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0 7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40 7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 7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528 651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03 126,2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мероприятий на осуществление работникам муниципальных учреждений муниципальных образова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 реализацию Закона Ульяновской области "Об организации оздоровления работникам бюджетной сферы на территории Ульяновской области" по МП "Развитие и модернизация образования в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00S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S0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Закона Ульяновской области от 2 мая 2012 года №49-ЗО «О мерах социальной поддержки отдельных категорий молодых специалистов на территории Ульяновской области»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 567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3 991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67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финансирование на предоставление социальных выплат ( свидетельств)молодым семьям по МП "Обеспечение жильем молодых семей в муниципальном образовании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39 159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65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159,27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материальной помощи беременным в виде компенсации транспортных расходов, дополнительного питания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единовременной материальной помощи при рождении ребёнка по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платы почетным граждана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 8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казание адресной помощи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6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6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обретение продуктов питания детей посещающих образовательные организации и проживающие на терреитории МО "Ульяновский район"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2 3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2 300,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По укреплению общественного здоровья "Ульяновский район- территория здоровья" МО "Ульяновский район" Ульянов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20 73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879 827,00</w:t>
            </w:r>
          </w:p>
        </w:tc>
      </w:tr>
      <w:tr>
        <w:trPr>
          <w:trHeight w:val="3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денежная выплата на обеспечение проезда детей-сирот и детей, оставшихся без попечения родителей, а также лиц из числа детей-сирот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 187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87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жемесячная выплата на содержание ребёнка опекуну (попечителю) и приёмной семье, а также по осуществлению выплаты вознаграждения, причитающемуся приёмному родителю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08 15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539 857,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 67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 813,0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66 479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22 044,49</w:t>
            </w:r>
          </w:p>
        </w:tc>
      </w:tr>
      <w:tr>
        <w:trPr>
          <w:trHeight w:val="29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21 85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 95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1 850,00</w:t>
            </w:r>
          </w:p>
        </w:tc>
      </w:tr>
      <w:tr>
        <w:trPr>
          <w:trHeight w:val="21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енсация родителям или законным представителям обучающихся затрат, связанных с обеспечением получения начального общего, основного общего или среднего общего образования в форме семейного образования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 932,5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47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32,5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лата к пенсиям муниципальным служащим в рамках МП "Забота" на территории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полномочий органов опеки и попечительства в отношении несовершеннолетних по МП «Развитие и модернизация образования в МО «Ульяновский район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8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5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7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5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029 9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П "Развитие физической культуры и спорта в МО "Ульяновский район" Ульяновской области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0008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8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9 9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культурно-оздоровительная работа и спортивные мероприятия МО "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06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83 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3 1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в целях софинансирования реализации программы "Всеобуч по плаванию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00S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S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центные платежи по муниципальному долгу муниципального бюджета МО "Ульяновский район" по МП "Управление муниципальными финансами МО " Ульяновский район"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00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0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00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386 45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86 455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9 082 622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6 086 862,3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риложение № 11 к Решению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1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Ульяновский район»</w:t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 xml:space="preserve">от 20.12.2023 №2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поселений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541"/>
        <w:gridCol w:w="2340"/>
        <w:gridCol w:w="1980"/>
      </w:tblGrid>
      <w:tr>
        <w:trPr>
          <w:trHeight w:val="39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,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7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5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4,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2,5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8,7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8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3,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5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4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4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29,3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ремонт автомобильных дорог общего поль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областные средства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00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модернизацию котельной МБУК «Дом культура» в п.Тимирязевский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3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ремонт памятника в с.Тетюшское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роведение торжественного мероприятия. Посвященного 375-летию основания  с.Тетюшское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11. Статью 1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стоящее решение подлежит обязательному опубликованию и вступает в силу с 01.01.2024 год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                              МО «Ульяновский район» Ульяновской области от 18.09.2024 №88                          «О внесении изменений в решение Совета депутатов муниципального образования «Ульяновский район» Ульяновской области от 20.12.2023 №25 «О бюджете муниципального образования «Ульяновский район» Ульяновской области на 2024 год и на плановый период 2025 и 2026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 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льяновский район»  </w:t>
      </w:r>
    </w:p>
    <w:p>
      <w:pPr>
        <w:pStyle w:val="Normal"/>
        <w:widowControl w:val="false"/>
        <w:autoSpaceDE w:val="false"/>
        <w:spacing w:lineRule="atLeast" w:line="331"/>
        <w:jc w:val="both"/>
        <w:rPr/>
      </w:pPr>
      <w:r>
        <w:rPr>
          <w:sz w:val="28"/>
          <w:szCs w:val="28"/>
        </w:rPr>
        <w:t xml:space="preserve">Ульяновской области                                                                          В.Б.Кузин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04:00Z</dcterms:created>
  <dc:creator>Sekretar</dc:creator>
  <dc:description/>
  <cp:keywords/>
  <dc:language>en-US</dc:language>
  <cp:lastModifiedBy>Екатерина</cp:lastModifiedBy>
  <cp:lastPrinted>2024-09-19T10:33:00Z</cp:lastPrinted>
  <dcterms:modified xsi:type="dcterms:W3CDTF">2024-10-23T10:28:00Z</dcterms:modified>
  <cp:revision>54</cp:revision>
  <dc:subject/>
  <dc:title>СОВЕТ ДЕПУТАТОВ</dc:title>
</cp:coreProperties>
</file>