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                                                             на проект решения Совета депутатов МО «Ульяновский район»                 «Об утверждении перечня передаваемых  полномочий»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жбюджетные трансферты на реализацию полномочий, предлагаемых к передаче для осуществления органами местного самоуправления сельских поселений, входящих в состав муниципального образования «Ульяновский район» Ульяновской области, предусмотрены 7 188 0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Ульяновский район»                                                           О.В.Нику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29:00Z</dcterms:created>
  <dc:creator>Тюкавина Любовь Леонидовна</dc:creator>
  <dc:description/>
  <cp:keywords/>
  <dc:language>en-US</dc:language>
  <cp:lastModifiedBy>Екатерина</cp:lastModifiedBy>
  <cp:lastPrinted>2024-10-09T10:24:00Z</cp:lastPrinted>
  <dcterms:modified xsi:type="dcterms:W3CDTF">2024-10-09T06:24:00Z</dcterms:modified>
  <cp:revision>21</cp:revision>
  <dc:subject/>
  <dc:title>Финансово-экономическое заключение                                                                    на проект постановления администрации МО «Ульяновский район»      «Об утверждении муниципальной программы «Обеспечение жильем молодых семей  в муниципал</dc:title>
</cp:coreProperties>
</file>