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депутатов «О внесении изменений в решение Совета депутатов муниципального образования «Ульяновский район» Ульяновской области от 20.12.2023 №25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ind w:left="284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right="-5"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огласно Закона Ульяновской области от 11.10.2024 №84-ЗО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ы дотации на поддержку мер по обеспечению сбалансированности бюджетов в сумме 25808,3 тыс.руб. (ДопФК 0079). В расходной части отражается по КБК 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сидии на обеспечение бесплатным горячим питанием лиц, обучающихся по образовательным программам начального общего образования в муниципальных образовательных организациях в сумме 2712,2 тыс.руб. (ДопФК 1002). В расходной части отражается по КБК573 0702 7500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 611 241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сидии на обеспечение антитеррористической защищенности объектов муниципальных образовательных организаций в сумме (-)201,84503 тыс.руб. (ДопФК 1194). В расходной части отражается по КБК 573 0702 631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980 612 241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субсидии на ремонт автомобильных дорог в сумме (-) 10000,0 тыс.руб. (ДопФК 1154,0091). В расходной части отражается по КБК 500 0409 85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03 244 225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сидии на организации регулярных перевозок пассажиров и багажа автомобильным транспортом по регулируемым тарифам по муниципальным маршрутам в сумме 1042,75 тыс.руб. (ДопФК 1193). В расходной части отражается по КБК 500 0408 88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70 244 22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величены субвенции на организацию и обеспечение деятельности муниципальных комиссий по делам несовершеннолетних и защите их прав в сумме 66,3 тыс.руб. (ДопФК 1105). В расходной части отражается по КБК 500 0113 1240071010 121 211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осуществление опеки и попечительства в отношении несовершеннолетних в сумме 247,3 тыс.руб. (ДопФК 0026). В расходной части отражается по КБК: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73 1006 6370071060 121 211 – 189,938 тыс.руб.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73 1006 6370071060 129 213 – 57,362 тыс.руб.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осуществление ежемесячной выплаты  на содержание ребенка опекуну (попечителю) и приемной семье, а также по осуществлению выплаты вознаграждения, причитающегося приемному родителю в сумме 800,0 тыс.руб. (ДопФК 1104,1111,1160). В расходной части отражается по КБК 573 1004 6370071050 321 26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осуществление ежемесячной денежной выплаты детям-сиротам, обучающимся в муниципальных образовательных учреждениях, на обеспечение проезда в сумме 95,0 тыс.руб. (ДопФК 1137). В расходной части отражается по КБК 573 1006 6370071040 321 26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получение общедоступного и бесплатного дошкольного образования в муниципальных дошкольных образовательных организациях в сумме 4808,0 тыс.руб. (ДопФК 1161). В расходной части отражается по КБК 573 0701 6370071190 611 241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меньшены субвенциина осуществление ежемесячной доплаты за наличие ученой степени кандидата наук или доктора наук педагогическим работникам в сумме (-) 1,9 тыс.руб. (ДопФК 0025). В расходной части отражается по КБК 573 0702 6370071160 612 241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на выплату родителям обучающихся, получающих начальное общее, основное общее или среднее общее образование в форме семейного образования, компенсации затрат в связи с обеспечением получения такого образования в сумме 107,8 тыс.руб. (ДопФК 01198). В расходной части отражается по КБК 573 1004 6370471330 321 262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получение общедоступного и бесплатного дошкольного, начального общего, основного общего, среднего общего образования в сумме 34216,3 тыс.руб. (ДопФК 1170,1171). В расходной части отражается по КБК 573 0702 6370071140 611 241;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венции на осуществление обучающимся 10-х и 11-х классов муниципальных общеобразовательных организаций ежемесячных денежных выплат в сумме 1,8 тыс.руб. (ДопФК 1162). В расходной части отражается по КБК 573 0702 6370071170 321 262;</w:t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- увеличены иные межбюджетные трансферты на предоставление ежемесячного денежного вознаграждения за классное руководство педагогическим работникам муниципальных общеобразовательных организациях в сумме 6535,0 тыс.руб. (ДопФК 0016). В расходной части отражается по КБК 573 0702 638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30 611 241;</w:t>
      </w:r>
    </w:p>
    <w:p>
      <w:pPr>
        <w:pStyle w:val="Normal"/>
        <w:ind w:left="567" w:right="-5"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гласно Постановлению Правительства Ульяновской области от 23.07.2024 №417-П выделены иные дотации в целях поощрения муниципальных управленческих команд за достижение наилучших значений показателей социально – экономического развития муниципальных образований в сумме 1518,67 тыс.руб. (ДопФК 0028);</w:t>
      </w:r>
    </w:p>
    <w:p>
      <w:pPr>
        <w:pStyle w:val="Normal"/>
        <w:ind w:left="567" w:right="-5"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Исходя из ожидаемого исполнения доходной части бюджета, необходимо увеличить план по доходам на 7000,0 тыс. руб., в том числе: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БК  000 1 14 06013 05 0000 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» - 7000,0 тыс.руб.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плана по доходам в сумме 7000,0 тыс.руб. необходимо увеличить бюджетные ассигнования по следующим видам расходов: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работ по ремонту дорог – 3500,00 тыс.руб.;</w:t>
      </w:r>
    </w:p>
    <w:p>
      <w:pPr>
        <w:pStyle w:val="Normal"/>
        <w:ind w:left="567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продуктов питания для бесплатного обеспечения детей, посещающих образовательные организации – 3500,0 тыс.руб.</w:t>
      </w:r>
    </w:p>
    <w:p>
      <w:pPr>
        <w:pStyle w:val="Normal"/>
        <w:ind w:left="567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муниципального бюджета составляет 4653,0 тыс. руб.; без учета остатков средств, профицит муниципального бюджета – 1880,0 тыс.руб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284" w:right="-5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567" w:right="-5" w:hanging="0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ind w:left="567" w:right="-5" w:hanging="0"/>
        <w:rPr/>
      </w:pPr>
      <w:r>
        <w:rPr>
          <w:sz w:val="28"/>
          <w:szCs w:val="28"/>
        </w:rPr>
        <w:t>МО «Ульяновский район»                                                              О.В.Никушина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49:00Z</dcterms:created>
  <dc:creator>Sekretar</dc:creator>
  <dc:description/>
  <cp:keywords/>
  <dc:language>en-US</dc:language>
  <cp:lastModifiedBy>Екатерина</cp:lastModifiedBy>
  <cp:lastPrinted>2024-09-19T09:53:00Z</cp:lastPrinted>
  <dcterms:modified xsi:type="dcterms:W3CDTF">2024-10-23T07:42:00Z</dcterms:modified>
  <cp:revision>121</cp:revision>
  <dc:subject/>
  <dc:title>Пояснительная записка</dc:title>
</cp:coreProperties>
</file>