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Е К 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УЛЬЯНОВСКИЙ РАЙОН»</w:t>
        <w:br/>
      </w:r>
      <w:r>
        <w:rPr>
          <w:sz w:val="28"/>
          <w:szCs w:val="28"/>
        </w:rPr>
        <w:br/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№ 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экз.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Ише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льянов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9.08.2011 № 928 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703"/>
        <w:jc w:val="both"/>
        <w:rPr/>
      </w:pPr>
      <w:r>
        <w:rPr>
          <w:sz w:val="26"/>
          <w:szCs w:val="26"/>
        </w:rPr>
        <w:t>Внести в пункт 4 Порядка определения окладов (должностных окладов)             и установления размеров базовых окладов (базовых должностных окладов) работников муниципальных учреждений муниципального образования «Ульяновский район» по общеотраслевым профессиям рабочих и должностям служащих, утвержденного постановлением администрации муниципального образования «Ульяновский район» от 09.08.2011 № 928 «О порядке определения окладов (должностных окладов) и установления размеров базовых окладов (базовых должностных окладов) работников муниципальных учреждений муниципального образования «Ульяновский район» по общеотраслевым профессиям рабочих и должностям служащих"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одпункте 4.1. цифры «4993» заменить цифрами «6352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в подпункте 4.2. цифры «5521» заменить цифрами «7022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в подпункте 4.3. цифры «6279» заменить цифрами «7987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в подпункте 4.4. цифры «8576» заменить цифрами «1090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изнать утратившим силу постановление администрации муниципального образования «Ульяновский район» от 20.01.2022 №24 «О внесении изменений               в постановление администрации муниципального образования «Ульяновский район» от 09.08.2011 № 928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 3. Настоящее постановление подлежит официальному опубликованию              и вступает в силу с 01.01.2025 года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Ульяновский район»                                                                                         С.О.Горячев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0:00Z</dcterms:created>
  <dc:creator>1</dc:creator>
  <dc:description/>
  <dc:language>en-US</dc:language>
  <cp:lastModifiedBy>User</cp:lastModifiedBy>
  <cp:lastPrinted>2021-12-08T10:59:00Z</cp:lastPrinted>
  <dcterms:modified xsi:type="dcterms:W3CDTF">2024-10-31T07:02:00Z</dcterms:modified>
  <cp:revision>3</cp:revision>
  <dc:subject/>
  <dc:title>РОССИЙСКАЯ ФЕДЕРАЦИЯ</dc:title>
</cp:coreProperties>
</file>