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t>Администрация МО «Ульяновский район» Ульянов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«Комитет по управлению муниципальным имуществом и земельным отношениям муниципального образования «Ульяновский район» Ульяновской област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33310, р.п. Ишеевка, ул. Новокомбинатовская, 9,  тел. 8-(84254)-2-05-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муниципального образования «Ульяновский район» Ульяновской области О внесении изменений в решение Совета депутатов муниципального образования «Ульяновский район»  от 03.07.2024 №76  «Об утверждении Порядка определения размера арендной платы за земельные участки, находящиеся в собственности муниципального образования «Ульяновский район» Ульяновской области, предоставленные в аренду без торгов» разработан в связи с обеспечения максимального экономического эффекта от их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Н.А. Романы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1:00Z</dcterms:created>
  <dc:creator>N</dc:creator>
  <dc:description/>
  <cp:keywords/>
  <dc:language>en-US</dc:language>
  <cp:lastModifiedBy>user</cp:lastModifiedBy>
  <cp:lastPrinted>2024-11-13T08:38:00Z</cp:lastPrinted>
  <dcterms:modified xsi:type="dcterms:W3CDTF">2024-11-13T04:42:00Z</dcterms:modified>
  <cp:revision>9</cp:revision>
  <dc:subject/>
  <dc:title>Администрация МО «Ульяновский район» Ульяновской области</dc:title>
</cp:coreProperties>
</file>