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-экономическое обоснование                                                              на проект постановления  администрации МО «Ульяновский район»        «О внесении изменений в постановление администрации муниципального образования «Ульяновский район» от 11.11.2022г. №1459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еализацию мероприятий, запланированных постановлением  администрации МО «Ульяновский район» «О внесении изменений в постановление администрации муниципального образования «Ульяновский район» от 11.11.2022г. №1459» финансовых средств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  О.В.Ник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32:00Z</dcterms:created>
  <dc:creator>Тюкавина Любовь Леонидовна</dc:creator>
  <dc:description/>
  <dc:language>en-US</dc:language>
  <cp:lastModifiedBy>Ольга</cp:lastModifiedBy>
  <cp:lastPrinted>2024-11-19T14:32:00Z</cp:lastPrinted>
  <dcterms:modified xsi:type="dcterms:W3CDTF">2024-11-19T10:32:00Z</dcterms:modified>
  <cp:revision>2</cp:revision>
  <dc:subject/>
  <dc:title>Финансово-экономическое заключение                                                                    на проект постановления администрации МО «Ульяновский район»      «Об утверждении муниципальной программы «Обеспечение жильем молодых семей  в муниципал</dc:title>
</cp:coreProperties>
</file>