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480" w:leader="none"/>
          <w:tab w:val="left" w:pos="7200" w:leader="none"/>
        </w:tabs>
        <w:spacing w:lineRule="auto" w:line="360"/>
        <w:ind w:firstLine="709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</w:t>
      </w:r>
    </w:p>
    <w:p>
      <w:pPr>
        <w:pStyle w:val="Heading"/>
        <w:tabs>
          <w:tab w:val="clear" w:pos="708"/>
          <w:tab w:val="left" w:pos="6480" w:leader="none"/>
          <w:tab w:val="left" w:pos="7200" w:leader="none"/>
        </w:tabs>
        <w:spacing w:lineRule="auto" w:line="360"/>
        <w:ind w:firstLine="709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УНИЦИПАЛЬНОГО ОБРАЗОВАНИЯ</w:t>
      </w:r>
    </w:p>
    <w:p>
      <w:pPr>
        <w:pStyle w:val="Heading"/>
        <w:tabs>
          <w:tab w:val="clear" w:pos="708"/>
          <w:tab w:val="left" w:pos="6480" w:leader="none"/>
          <w:tab w:val="left" w:pos="7200" w:leader="none"/>
        </w:tabs>
        <w:spacing w:lineRule="auto" w:line="360"/>
        <w:ind w:firstLine="709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УЛЬЯНОВСКИЙ РАЙОН»</w:t>
      </w:r>
    </w:p>
    <w:p>
      <w:pPr>
        <w:pStyle w:val="Heading"/>
        <w:tabs>
          <w:tab w:val="clear" w:pos="708"/>
          <w:tab w:val="left" w:pos="1047" w:leader="none"/>
          <w:tab w:val="left" w:pos="6480" w:leader="none"/>
          <w:tab w:val="left" w:pos="7200" w:leader="none"/>
        </w:tabs>
        <w:ind w:left="-1418" w:firstLine="709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"/>
        <w:tabs>
          <w:tab w:val="clear" w:pos="708"/>
          <w:tab w:val="left" w:pos="1047" w:leader="none"/>
          <w:tab w:val="left" w:pos="6480" w:leader="none"/>
          <w:tab w:val="left" w:pos="7200" w:leader="none"/>
        </w:tabs>
        <w:ind w:left="-1418" w:firstLine="709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"/>
        <w:tabs>
          <w:tab w:val="clear" w:pos="708"/>
          <w:tab w:val="left" w:pos="1047" w:leader="none"/>
          <w:tab w:val="left" w:pos="6480" w:leader="none"/>
          <w:tab w:val="left" w:pos="7200" w:leader="none"/>
        </w:tabs>
        <w:ind w:left="-1418" w:firstLine="709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П О С Т А Н О В Л Е Н И Е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/>
      </w:r>
    </w:p>
    <w:p>
      <w:pPr>
        <w:pStyle w:val="Heading3"/>
        <w:tabs>
          <w:tab w:val="clear" w:pos="708"/>
          <w:tab w:val="left" w:pos="7200" w:leader="none"/>
        </w:tabs>
        <w:rPr/>
      </w:pPr>
      <w:r>
        <w:rPr/>
        <w:t>_____________                                                                                     № 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экз</w:t>
      </w:r>
      <w:r>
        <w:rPr/>
        <w:t>._____</w:t>
      </w:r>
    </w:p>
    <w:p>
      <w:pPr>
        <w:pStyle w:val="Heading3"/>
        <w:jc w:val="center"/>
        <w:rPr/>
      </w:pPr>
      <w:r>
        <w:rPr/>
        <w:t xml:space="preserve">р.п.Ишеевк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35890</wp:posOffset>
                </wp:positionV>
                <wp:extent cx="36664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постановление администрации муниципального образования «Ульяновский район» от 11.11.2022 г. № 145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8.7pt;height:72.7pt;mso-wrap-distance-left:9.05pt;mso-wrap-distance-right:9.05pt;mso-wrap-distance-top:0pt;mso-wrap-distance-bottom:0pt;margin-top:10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 внесении изменений в постановление администрации муниципального образования «Ульяновский район» от 11.11.2022 г. № 14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right="-82" w:firstLine="709"/>
        <w:jc w:val="both"/>
        <w:rPr/>
      </w:pPr>
      <w:r>
        <w:rPr>
          <w:rStyle w:val="Style15"/>
          <w:sz w:val="28"/>
          <w:szCs w:val="28"/>
        </w:rPr>
        <w:t>Администрация муниципального образования «Ульяновский район» Ульяновской области» постановляет</w:t>
      </w:r>
      <w:r>
        <w:rPr>
          <w:sz w:val="28"/>
          <w:szCs w:val="28"/>
        </w:rPr>
        <w:t>:</w:t>
      </w:r>
    </w:p>
    <w:p>
      <w:pPr>
        <w:pStyle w:val="TextBody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2"/>
          <w:b w:val="false"/>
          <w:b w:val="false"/>
          <w:bCs w:val="false"/>
          <w:spacing w:val="0"/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rStyle w:val="2"/>
          <w:b w:val="false"/>
          <w:sz w:val="28"/>
          <w:szCs w:val="28"/>
        </w:rPr>
        <w:t>постановление администрации муниципального образования «Ульяновский район» от 11.11.2022 №1459 «</w:t>
      </w:r>
      <w:r>
        <w:rPr>
          <w:sz w:val="28"/>
          <w:szCs w:val="28"/>
        </w:rPr>
        <w:t>Об утверждении Плана</w:t>
      </w:r>
      <w:bookmarkStart w:id="0" w:name="OLE_LINK2"/>
      <w:bookmarkStart w:id="1" w:name="OLE_LINK1"/>
      <w:r>
        <w:rPr>
          <w:sz w:val="28"/>
          <w:szCs w:val="28"/>
        </w:rPr>
        <w:t xml:space="preserve"> оздоровления муниципальных финансов</w:t>
      </w:r>
      <w:bookmarkEnd w:id="0"/>
      <w:bookmarkEnd w:id="1"/>
      <w:r>
        <w:rPr>
          <w:sz w:val="28"/>
          <w:szCs w:val="28"/>
        </w:rPr>
        <w:t xml:space="preserve"> муниципального образования «Ульяновский район» на 2023-2027 годы</w:t>
      </w:r>
      <w:r>
        <w:rPr>
          <w:rStyle w:val="2"/>
          <w:b w:val="false"/>
          <w:sz w:val="28"/>
          <w:szCs w:val="28"/>
        </w:rPr>
        <w:t>» следующие изменения:</w:t>
      </w:r>
    </w:p>
    <w:p>
      <w:pPr>
        <w:pStyle w:val="Normal"/>
        <w:ind w:firstLine="709"/>
        <w:jc w:val="both"/>
        <w:rPr>
          <w:rStyle w:val="2"/>
          <w:b w:val="false"/>
          <w:b w:val="false"/>
          <w:bCs w:val="false"/>
          <w:spacing w:val="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Приложение 1 настоящего постановления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9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4248"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248" w:firstLine="709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248"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Ульяновский район»    </w:t>
      </w:r>
    </w:p>
    <w:p>
      <w:pPr>
        <w:pStyle w:val="Normal"/>
        <w:ind w:left="4248" w:firstLine="709"/>
        <w:jc w:val="right"/>
        <w:rPr/>
      </w:pPr>
      <w:r>
        <w:rPr/>
        <w:t xml:space="preserve">                                                        </w:t>
      </w:r>
    </w:p>
    <w:tbl>
      <w:tblPr>
        <w:tblW w:w="99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418"/>
        <w:gridCol w:w="992"/>
        <w:gridCol w:w="992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55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ханизм (инструмент) реализ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е за реализацию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реализа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ой показатель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бюджетного эффекта</w:t>
            </w:r>
          </w:p>
        </w:tc>
      </w:tr>
      <w:tr>
        <w:trPr>
          <w:trHeight w:val="124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 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 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 г.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935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развития налоговой базы и стимулирования инвестиционной активности</w:t>
            </w:r>
          </w:p>
        </w:tc>
      </w:tr>
      <w:tr>
        <w:trPr>
          <w:trHeight w:val="18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уровня среднемесячной заработной платы в Ульяновском районе. Снижение уровня неформальной занят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заседаний муниципальных рабочих групп по укреплению дисциплины оплаты труда и снижению уровня неформальной занят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правление по экономике и торговл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20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объемов доходов по налогу на доходы физических л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5,0</w:t>
            </w:r>
          </w:p>
        </w:tc>
      </w:tr>
      <w:tr>
        <w:trPr>
          <w:trHeight w:val="21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объема поступлений доходов от проведения инвентаризации территории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ведение муниципального земельного контроля. Взыскание неосновательного обогащения за пользование чужими земельными участками без договорных отношений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КУМИЗО МО «Ульяновский район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20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инвестиций с учетом предоставления всех форм финансовой поддержки инвесторам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5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0,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, направленные на повышение собираемости неналоговых доход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претензионно-исковой работы по урегулированию просроченной дебиторской задолженности по неналоговым доходам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равление обращений в суд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КУМИЗО МО «Ульяновский район»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2027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неналоговых доходов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7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.2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оступления доходов от сдачи в аренду муниципального имуществ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вентаризация и анализ использования муниципального имущества, в том числе имущества, закреплённого за муниципальными учреждениями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КУМИЗО МО «Ульяновский район»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2027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неналоговых доходов от сдачи в аренду муниципального имущества, в том числе за счёт штрафных санкций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9,3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9,3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,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7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9,3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5,5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,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3,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5,0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 разделам 1-2)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тимизация расходов на муниципальное управл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тимизация расходов на обеспечение деятельности органов местного самоуправления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птимизация расходов за счет вакантных должностей, оптимизация расходов на содержание 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е распорядители бюджетных средств муниципального образования «Ульяновский район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2027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кращение расходов бюджета МО "Ульяновский район" 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85</w:t>
            </w:r>
            <w:r>
              <w:rPr>
                <w:color w:val="000000"/>
                <w:sz w:val="22"/>
                <w:szCs w:val="22"/>
              </w:rPr>
              <w:t>,8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9,3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,3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9,3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тимизация бюджетной сети и численности работников бюджетной сферы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20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тимизация численности и расходов административно-хозяйственного и управленческого персонала муниципаль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Создание межотраслевых и/или отраслевых централизованных муниципальных учреждений (бухгалтерии, информационно-методических центров)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е распорядители бюджетных средств муниципального образования «Ульяновский район»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2027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жение затрат, связанных с сокращением численности административно-хозяйственного и управленческого персонала муниципальных учреждений, оптимизация расходов за счет вакантных должностей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,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5,2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,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,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,0</w:t>
            </w:r>
          </w:p>
        </w:tc>
      </w:tr>
      <w:tr>
        <w:trPr>
          <w:trHeight w:val="9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ередача части функций муниципальных учреждений на аутсорсинг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75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внебюджетной деятельности муниципальных учреждений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Обеспечение передачи неиспользуемого недвижимого имущества, находящегося в собственности МО "Ульяновский район", в аренду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е распорядители бюджетных средств муниципального образования «Ульяновский район»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2027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доходов от внебюджетной деятельности муниципальных учреждений по сравнению с предыдущим годом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0,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0,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5,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0,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0,0</w:t>
            </w:r>
          </w:p>
        </w:tc>
      </w:tr>
      <w:tr>
        <w:trPr>
          <w:trHeight w:val="12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Увеличение доходов от оказания платных услуг, расширение перечня и объёма востребованных услуг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ршенствование системы закупок для муниципаль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изация закупок для нужд органов местного самоуправления и муниципаль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ная централизация муниципальных закупок на базе единого уполномоченного исполнительно-распорядительного органа местного самоуправления (или уполномоченной организации) либо централизации закупок на базе отраслевой уполномоченной организ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е распорядители бюджетных средств муниципального образования «Ульяновский район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20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Экономия средств  бюджета МО "Ульяновский район" за счёт централизации закупок для нужд исполнительно-распорядительных органов местного самоуправления и муниципаль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5,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эффективности расходов на 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лючение энергосервисных контрактов в бюджетном секторе эконом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дрение и реализация механизма энергосервисного контрак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ТЭР,ЖКХ, строительства и дорожной деятельности администрации МО "Ульяновский район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20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экономии средств бюджета "МО "Ульяновский район" при реализации энергосервисных контрак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,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9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ы партисипаторного бюджетирования, связанные с участием граждан в распределении средств (проект поддержки местных инициатив, "Народный бюджет")</w:t>
            </w:r>
          </w:p>
        </w:tc>
      </w:tr>
      <w:tr>
        <w:trPr>
          <w:trHeight w:val="460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эффективности расходов местного бюджета МО "Ульяновский район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вышение эффективности расходов местного бюджета МО "Ульяновский район" за счет прямого участия граждан, проживающих на территории Ульяновского района, в определении бюджетных приоритетов, прежде всего с помощью программ партисипаторного бюджетир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20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тимизация расходов бюджетов 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качества управления муниципальными финанс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1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лючение соглашений МО "Ульяновский район" с органами местного самоуправления МО "Ульяновский район" о мерах по социально-экономическому развитию и оздоровлению муниципальных финанс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эффективности расходов местных бюджетов муниципальных образований МО "Ульяновский район" в части оптимизации расходов на муниципальное управление, оптимизации бюджетной сети и численности работников бюджетной сферы, совершенствования муниципальных закупок, повышения качества бюджетного планирования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е распорядители бюджетных средств муниципального образования «Ульяновский район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20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объема привлечения средств физических и юридических лиц для финансирования программ партисипаторного бюджетирования, объем софинансирования (субсидий) из местного бюджета МО "Ульяновский район" (для муниципальных программ партисипаторного бюджетир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муниципальным долг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учшение структуры муниципального 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краткосрочных кредитов средне- и долгосрочны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е распорядители бюджетных средств муниципального образования «Ульяновский район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20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кращение расходов на обслуживание муниципального долга в результате привлечения среднесрочных банковских креди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35,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79,5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4,3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79,3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4,3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 разделам 3-9)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Ульяновский район»                                                                        С.О.Горячев </w:t>
      </w:r>
    </w:p>
    <w:sectPr>
      <w:type w:val="nextPage"/>
      <w:pgSz w:w="11906" w:h="16838"/>
      <w:pgMar w:left="1701" w:right="746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pacing w:val="7"/>
      <w:sz w:val="17"/>
      <w:szCs w:val="17"/>
      <w:u w:val="none"/>
    </w:rPr>
  </w:style>
  <w:style w:type="character" w:styleId="Style15">
    <w:name w:val="Основной текст_"/>
    <w:qFormat/>
    <w:rPr>
      <w:rFonts w:ascii="Times New Roman" w:hAnsi="Times New Roman" w:cs="Times New Roman"/>
      <w:spacing w:val="5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40"/>
    </w:rPr>
  </w:style>
  <w:style w:type="paragraph" w:styleId="TextBody">
    <w:name w:val="Body Text"/>
    <w:basedOn w:val="Normal"/>
    <w:pPr>
      <w:suppressAutoHyphens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5:15:00Z</dcterms:created>
  <dc:creator>Sekretar</dc:creator>
  <dc:description/>
  <cp:keywords/>
  <dc:language>en-US</dc:language>
  <cp:lastModifiedBy>Ольга</cp:lastModifiedBy>
  <cp:lastPrinted>2023-11-10T10:23:00Z</cp:lastPrinted>
  <dcterms:modified xsi:type="dcterms:W3CDTF">2024-11-19T10:21:00Z</dcterms:modified>
  <cp:revision>9</cp:revision>
  <dc:subject/>
  <dc:title>АДМИНИСТРАЦИЯ</dc:title>
</cp:coreProperties>
</file>