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№ ____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экз.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тарифов</w:t>
      </w:r>
    </w:p>
    <w:p>
      <w:pPr>
        <w:pStyle w:val="Normal"/>
        <w:rPr/>
      </w:pPr>
      <w:r>
        <w:rPr>
          <w:sz w:val="28"/>
          <w:szCs w:val="28"/>
        </w:rPr>
        <w:t>на оказание платных образовательных</w:t>
      </w:r>
    </w:p>
    <w:p>
      <w:pPr>
        <w:pStyle w:val="Normal"/>
        <w:rPr/>
      </w:pPr>
      <w:r>
        <w:rPr>
          <w:sz w:val="28"/>
          <w:szCs w:val="28"/>
        </w:rPr>
        <w:t xml:space="preserve">услуг, предоставляемых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Рощинская детская школа искусст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>Установить на период с 01.01.2025 по 31.12.2025 включительно тарифы на оказание платных образовательных услуг, предоставляемых Муниципальным  бюджетным  учреждением дополнительного образования «Рощинская детская школа искусств» (Приложение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                   и вступает в силу с 01 января 2025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>«Ульяновский район»                                                                              С.О.Горячев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рифы на оказание платных образовательных услуг, предоставляемых Муниципальным бюджетным  учреждением дополните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Рощин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03"/>
        <w:gridCol w:w="16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групповое занятие по программам «Ритмика» или «Хор» или «Декоративно-прикладное творчество» или «Современный танец»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групповое занятие по программе «Ансамбль» за одного обучающегося в месяц (1 час                       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индивидуальное занятие по программе «Фортепиано», «Вокал» или «Сольфеджио» или «Ансамбль» за одного обучающегося в месяц (0,5 часов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индивидуальное занятие по программе «Баян», «Гитара» или «Барабаны»  за одного обучающегося в месяц (0,5 часов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на отделении раннего эстетического развития «Развивай-ка»  за одного обучающегося в месяц (1 час                            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на отделении раннего эстетического развития «Развивай-ка»  за одного обучающегося в месяц (2 часа                      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на отделении раннего эстетического развития «Развивай-ка»  за одного обучающегося в месяц (3 часа                   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7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на отделении раннего эстетического развития «Развивай-ка»  за одного обучающегося в месяц (4 час                     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style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uto" w:line="276"/>
    </w:pPr>
    <w:rPr>
      <w:rFonts w:ascii="Arial" w:hAnsi="Arial" w:eastAsia="Lucida Sans Unicode" w:cs="Arial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21:00Z</dcterms:created>
  <dc:creator>Администратор</dc:creator>
  <dc:description/>
  <cp:keywords/>
  <dc:language>en-US</dc:language>
  <cp:lastModifiedBy>otdelkult</cp:lastModifiedBy>
  <cp:lastPrinted>2024-11-20T09:14:00Z</cp:lastPrinted>
  <dcterms:modified xsi:type="dcterms:W3CDTF">2024-11-20T05:15:00Z</dcterms:modified>
  <cp:revision>6</cp:revision>
  <dc:subject/>
  <dc:title>Приказ Министерства образования и науки РФ от 16марта 2015 г</dc:title>
</cp:coreProperties>
</file>