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6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экз.____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Иш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становлении тарифов</w:t>
      </w:r>
    </w:p>
    <w:p>
      <w:pPr>
        <w:pStyle w:val="Normal"/>
        <w:rPr/>
      </w:pPr>
      <w:r>
        <w:rPr>
          <w:sz w:val="28"/>
          <w:szCs w:val="28"/>
        </w:rPr>
        <w:t>на оказание платных образовательных</w:t>
      </w:r>
    </w:p>
    <w:p>
      <w:pPr>
        <w:pStyle w:val="Normal"/>
        <w:rPr/>
      </w:pPr>
      <w:r>
        <w:rPr>
          <w:sz w:val="28"/>
          <w:szCs w:val="28"/>
        </w:rPr>
        <w:t xml:space="preserve">услуг, предоставляемых Муницип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м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тюшская детская школа искусст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     «Об общих принципах организации местного самоуправления в Российской Федерации» администрация муниципального образования «Ульяновский район» Ульяновской области постановляе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 Установить на период с 01.01.2025 по 31.12.2025 включительно тарифы на оказание платных образовательных услуг, предоставляемых Муниципальным  бюджетным  учреждением дополнительного образования «Тетюшская детская школа искусств» (Приложение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                   и вступает в силу с 01 января 2025 года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Глава администрац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Ульяновский район»                                                                              С.О.Горяче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оказание платных образовательных услуг, предоставляемых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м  бюджетным  учреждением дополнительного образования «Тетюшская детская школа искус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03"/>
        <w:gridCol w:w="163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ое индивидуальное занятие по программе «Фортепиано», или  «Вокал», или  «Гитара»,  или «Баян, аккордеон» за одного обучающегося в месяц (0,5 часов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групповое занятие по программе «Ансамбль народных инструментов», или «Композиция декоративная», или «Декоративно-прикладное творчество», или «Подготовка концертных номеров», или «Детский танец», или «Современный танец» за одного обучающегося в месяц (2 часа 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елкогрупповое занятие по программе «Современный танец», или «Детский танец», или «Декоративно-прикладное творчество», за одного обучающегося в месяц (1 час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елкогрупповое занятие по программе «Инструментальный ансамбль», за одного обучающегося в месяц (1 час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</w:tbl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yle13">
    <w:name w:val="style1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33:00Z</dcterms:created>
  <dc:creator>Администратор</dc:creator>
  <dc:description/>
  <cp:keywords/>
  <dc:language>en-US</dc:language>
  <cp:lastModifiedBy>otdelkult</cp:lastModifiedBy>
  <cp:lastPrinted>2024-11-20T09:16:00Z</cp:lastPrinted>
  <dcterms:modified xsi:type="dcterms:W3CDTF">2024-11-20T05:16:00Z</dcterms:modified>
  <cp:revision>5</cp:revision>
  <dc:subject/>
  <dc:title>Приказ Министерства образования и науки РФ от 16марта 2015 г</dc:title>
</cp:coreProperties>
</file>