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firstLine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вета депутатов «О внесении изменений в решение Совета депутатов муниципального образования «Ульяновский район» Ульяновской области от 20.12.2023 №25 «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ьяновский район»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ind w:left="284" w:firstLine="4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708" w:right="-5" w:firstLine="708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Согласно Закона Ульяновской области от 28.11.2024 №113-ЗО: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субсидии на реализацию мероприятий по обеспечению жильем молодых семей в сумме 195,13803 тыс.руб. (ДопФК 1197). В расходной части отражается по КБК 500 1003 7200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970 322 262;</w:t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>- уменьшены субсидии на обеспечение мероприятий по переселению граждан из аварийного жилищного фонда в сумме (-)41492,40739 тыс.руб. (ДопФК 0055). В расходной части отражается по КБК:</w:t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>500 0501 123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9602 522 254 – 16481,46860 тыс.руб.;</w:t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>500 0501 74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9602 412 310 – 25010,75879 тыс.руб.;</w:t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>- увеличены субсидии на организацию бесплатного горячего питания обучающихся, получающих начальное общее образование в сумме 5831,0 тыс.руб. (ДопФК 1002). В расходной части отражается по КБК: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573 0702 75004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040 611 241 - 4666,8 тыс.руб.;</w:t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>573 0702 75004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040 611 241 – 1164,2 тыс.руб.;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ьшены субсидии на приобретение жилых помещений с привлечение средств ипотечных кредитов в сумме (-)75,0 тыс.руб. (ДопФК 0063). В расходной части отражается по КБК 500 1003 123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260 321 262;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ьшены субсидии на организации регулярных перевозок пассажиров и багажа автомобильным транспортом по регулируемым тарифам по муниципальным маршрутам в сумме (-)355,26165 тыс.руб. (ДопФК 1193). В расходной части отражается по КБК 500 0408 88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370 244 222;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ьшены субвенции по определению перечня должностных лиц, уполномоченных составлять протоколы об отдельных административных правонарушениях в сумме (-) 4,032 тыс.руб. (ДопФК 0047). В расходной части отражается по КБК: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500 0113 1240071020 121 211 – 2,9 тыс.руб.;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500 0113 1240071020 129 213 - 0,88 тыс.руб.;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500 0113 1240071020 244 349 – 0,252 тыс. руб.;</w:t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>- уменьшены субвенции на осуществление ежемесячной денежной выплаты детям –сиротам и детям, оставшимся без попечения родителей, на обеспечение проезда на внутрирайонном транспорте в сумме (-) 11,0 тыс.руб. (ДопФК 1137). В расходной части отражается по КБК 573 1004 6370071040 321 262;</w:t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>- уменьшены субвенции на осуществление обучающихся 10-х и 11-х классов муниципальных общеобразовательных организаций ежемесячных денежных выплат в сумме (-) 16,8 тыс.руб. (ДопФК 1162). В расходной части отражается по КБК 573 0702 6370071170 321 262;</w:t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>- увеличены субвенции на организацию мероприятий при осуществлении деятельности по обращению с животными без владельцев в сумме  198,0 тыс.руб. (ДопФК 1152). В расходной части отражается по КБК 500 0503 1240071100 244 226;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ьшены субвенции на осуществление по выплате родителям или иным законным представителям обучающихся, получающих начальное общее, основное общее или среднее общее образование в форме семейного образования, компенсации затрат в связи с обеспечением такого образования в сумме (-) 131,8 тыс.руб. (ДопФК 1198). В расходной части отражается по КБК: 573 0709 6370471330 244 225 – 0,12115 тыс.руб.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73 1004 6370471330 321 262 – 131,67885 тыс.руб.;</w:t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>- уменьшены субвенции по предоставлению родителям (законным представителям) детей, посещающих муниципальные и частные образовательные организации, компенсации части внесенной в соответствующие образовательные организации родительской платы за просмотр и уход за детьми  в сумме (-) 1584,8 тыс.руб. (ДопФК 1115). В расходной части отражается по КБК 573 1004 6370071220 612 241;</w:t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>- уменьшены субвенции на проведение публичных мероприятий в сумме (-) 4,1 тыс.руб. (ДопФК 0089). В расходной части отражается по КБК 500 0113 1240071030 244 349;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ы субвенции по предоставлению мер социальной поддержки молодым специалистам, осуществляющие в качестве основного вида деятельности деятельность в сфере культуры или архивного дела в сумме 33,0 тыс.руб. (ДопФК 0071). В расходной части отражается по КБК 558 0804 </w:t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>613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30 321 262;</w:t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>- уменьшены субвенции на осуществление ежемесячной выплаты на содержание ребенка опекуну и приемной семье в сумме (-) 1080,0 тыс.руб. (ДопФК 1111,1104,1160). В расходной части отражается по КБК 573 1004 6370071050 321 262;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ьшены иные межбюджетные трансферты на предоставление ежемесячного денежного вознограждения за классное руководство педагогическим работникам в сумме (-) 2756,0 тыс.руб. (ДопФК 0016). В расходной части отражается по КБК 573 0702 638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030 611 241;</w:t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>- увеличены 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сумме 75,1 тыс.руб. (ДопФК 1174). В расходной части отражается по КБК 573 0709 63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В51790 611 241;</w:t>
      </w:r>
    </w:p>
    <w:p>
      <w:pPr>
        <w:pStyle w:val="Normal"/>
        <w:ind w:left="567"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Согласно уведомлению от МО «Ишеевское городское поселение» №380 от 06.12.2024г. уменьшены иные межбюджетные трансферты на содержание культуры в сумме (-) 900,0 тыс.руб. (ДопФК 0018). В расходной части отражается по КБК 558 0801 6130082010 611 241. </w:t>
      </w:r>
    </w:p>
    <w:p>
      <w:pPr>
        <w:pStyle w:val="Normal"/>
        <w:ind w:left="567"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Согласно Распоряжению Правительства Ульяновской области от 29.11.2024г. № 558-пр выделены межбюджетные трансферты на выплату заработной платы и уплату страховых взносов в сумме 10810,0 тыс.руб. (ДопФК 1184). </w:t>
      </w:r>
    </w:p>
    <w:p>
      <w:pPr>
        <w:pStyle w:val="Normal"/>
        <w:ind w:left="567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муниципального бюджета составляет 4653,0 тыс. руб.; без учета остатков средств, профицит муниципального бюджета – 1880,0 тыс.руб.                                     </w:t>
      </w:r>
    </w:p>
    <w:p>
      <w:pPr>
        <w:pStyle w:val="Normal"/>
        <w:ind w:left="284" w:right="-5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5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567" w:right="-5" w:hanging="0"/>
        <w:rPr>
          <w:sz w:val="28"/>
          <w:szCs w:val="28"/>
        </w:rPr>
      </w:pPr>
      <w:r>
        <w:rPr>
          <w:sz w:val="28"/>
          <w:szCs w:val="28"/>
        </w:rPr>
        <w:t>МУ «Управление финансов</w:t>
      </w:r>
    </w:p>
    <w:p>
      <w:pPr>
        <w:pStyle w:val="Normal"/>
        <w:ind w:left="567" w:right="-5" w:hanging="0"/>
        <w:rPr/>
      </w:pPr>
      <w:r>
        <w:rPr>
          <w:sz w:val="28"/>
          <w:szCs w:val="28"/>
        </w:rPr>
        <w:t>МО «Ульяновский район»                                                              О.В.Никушина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 Знак 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4:49:00Z</dcterms:created>
  <dc:creator>Sekretar</dc:creator>
  <dc:description/>
  <cp:keywords/>
  <dc:language>en-US</dc:language>
  <cp:lastModifiedBy>admin</cp:lastModifiedBy>
  <cp:lastPrinted>2024-12-12T08:34:00Z</cp:lastPrinted>
  <dcterms:modified xsi:type="dcterms:W3CDTF">2024-12-12T04:34:00Z</dcterms:modified>
  <cp:revision>135</cp:revision>
  <dc:subject/>
  <dc:title>Пояснительная записка</dc:title>
</cp:coreProperties>
</file>