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льяновский район»</w:t>
      </w:r>
    </w:p>
    <w:p>
      <w:pPr>
        <w:pStyle w:val="Normal"/>
        <w:rPr/>
      </w:pPr>
      <w:r>
        <w:rPr>
          <w:sz w:val="28"/>
          <w:szCs w:val="28"/>
        </w:rPr>
        <w:t xml:space="preserve">Ульяновской области от 20.12.2023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Бюджетного кодекса Российской Федерации, статьей 35 Федерального закона Российской Федерации «Об общих принципах организации местного самоуправления в Российской Федерации» и статьей 28 Устава муниципального образования «Ульяновский район» Ульяновской области, Совет депутатов муниципального образования «Ульяновский район»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Ульяновский район» Ульяновской области от 20.12.2023 № 25 «О бюджете муниципального образования «Ульяновский район» Ульяновской области на 2024 год и на плановый период 2025 и 2026 годов» (далее – Реш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Статью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муниципального бюджета муниципального образования «Ульян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Ульяновский район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ём доходов муниципального бюджета в сумме 1308255,65903 тыс. руб., в том числе безвозмездные поступления от других бюджетов бюджетной системы Российской Федерации в общей сумме 1118452,4590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ём расходов муниципального бюджета в сумме 1312908,6590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муниципального бюджета в сумме 4653,0 тыс. руб., в том числе за счёт остатков средств на счёте на 01.01.2024 г. 6533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«Ульяновский район»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ём доходов на 2025 год муниципального бюджета в сумме 1110962,62284 тыс. руб., в том числе безвозмездные поступления от других бюджетов бюджетной системы Российской Федерации в общей сумме 967670,22284 тыс. руб. и на 2026 год в сумме 1137966,86239 тыс. руб., в том числе безвозмездные поступления от других бюджетов бюджетной системы Российской Федерации в общей сумме 977956,86239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ём расходов муниципального бюджета на 2025 год в сумме 1109082,62284 тыс. руб. и на 2026 год в сумме 1136086,86239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муниципального бюджета на 2025 год в сумме 1880,0 тыс.руб., на 2026 год в сумме 1880,0 тыс.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3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«Приложение № 3 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/>
      </w:pPr>
      <w:r>
        <w:rPr/>
        <w:t>от 20.12.2023 №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«Ульяновский район»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61"/>
        <w:gridCol w:w="1809"/>
      </w:tblGrid>
      <w:tr>
        <w:trPr>
          <w:trHeight w:val="32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2024 год</w:t>
            </w:r>
          </w:p>
        </w:tc>
      </w:tr>
      <w:tr>
        <w:trPr>
          <w:trHeight w:val="2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7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7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6,2</w:t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 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1,3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0</w:t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</w:tr>
      <w:tr>
        <w:trPr>
          <w:trHeight w:val="2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5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,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4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4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900,0</w:t>
            </w:r>
          </w:p>
        </w:tc>
      </w:tr>
      <w:tr>
        <w:trPr>
          <w:trHeight w:val="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,3</w:t>
            </w:r>
          </w:p>
        </w:tc>
      </w:tr>
      <w:tr>
        <w:trPr>
          <w:trHeight w:val="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203 01 0000 14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7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519,459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452,4590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62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поддержку мер по обеспечению сбалансированности местных бюджетов </w:t>
            </w:r>
            <w:r>
              <w:rPr>
                <w:b/>
              </w:rPr>
              <w:t>(007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из областного бюджета Ульяновской области бюджетам городских округов и муниципальных районов Ульяновской области в целях поощрения муниципальных управленческих команд за достижение наилучших значений показателей социально – экономического развития указанных муниципальных образований </w:t>
            </w:r>
            <w:r>
              <w:rPr>
                <w:b/>
              </w:rPr>
              <w:t>(002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6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из областного бюджета Ульяновской области бюджетам муниципальных районов, достигших наилучших значений показателей роста объема доходов местных бюджетов </w:t>
            </w:r>
            <w:r>
              <w:rPr>
                <w:b/>
              </w:rPr>
              <w:t>(003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0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 </w:t>
            </w:r>
            <w:r>
              <w:rPr>
                <w:b/>
              </w:rPr>
              <w:t>(009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ереселение граждан из аварийного жилищного фонда </w:t>
            </w:r>
            <w:r>
              <w:rPr>
                <w:b/>
              </w:rPr>
              <w:t>(005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7,592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8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целях софинансирования расходных обязательств, связанных с реализацией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</w:t>
            </w:r>
            <w:r>
              <w:rPr>
                <w:b/>
              </w:rPr>
              <w:t>(117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182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иобретение музыкальных инструментов, оборудования и материалов для детских школ искусств и училищ </w:t>
            </w:r>
            <w:r>
              <w:rPr>
                <w:b/>
              </w:rPr>
              <w:t>(006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738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граммы «Всеобуч по плаванию» </w:t>
            </w:r>
            <w:r>
              <w:rPr>
                <w:b/>
              </w:rPr>
              <w:t>(116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целях софинансирования расходных обязательств, связанных с выполнением работ по благоустройству родников, используемых населением в качестве источников питьевого водоснабжения, в том числе погашение кредиторской задолженности, образовавшейся в результате выполнения работ по благоустройству родников </w:t>
            </w:r>
            <w:r>
              <w:rPr>
                <w:b/>
              </w:rPr>
              <w:t>(118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1,366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7,437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ектов развития подготовленных на основе местных инициатив граждан </w:t>
            </w:r>
            <w:r>
              <w:rPr>
                <w:b/>
              </w:rPr>
              <w:t>(117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6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,4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5,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3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7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8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7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89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,67696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8,7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>
                <w:b/>
              </w:rPr>
              <w:t>(117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,5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8593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ыплату заработной платы и уплату страховых взносов указных работников </w:t>
            </w:r>
            <w:r>
              <w:rPr>
                <w:b/>
              </w:rPr>
              <w:t>(118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6,5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8255,6590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/>
      </w:pPr>
      <w:r>
        <w:rPr/>
        <w:t>от 20.12.2023 №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«Ульяновский район» на 2025 и 2026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843"/>
        <w:gridCol w:w="1842"/>
      </w:tblGrid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2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9,3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0,8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,8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0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</w:tr>
      <w:tr>
        <w:trPr>
          <w:trHeight w:val="1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5,6</w:t>
            </w:r>
          </w:p>
        </w:tc>
      </w:tr>
      <w:tr>
        <w:trPr>
          <w:trHeight w:val="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,1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670,2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956,862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70,2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56,862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8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оектирование, строительство, капитальный ремонт, ремонт и содержание велосипедных дорожек и велосипедных парковок </w:t>
            </w:r>
            <w:r>
              <w:rPr>
                <w:b/>
              </w:rPr>
              <w:t>(009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ереселение граждан из аварийного жилищного фонда </w:t>
            </w:r>
            <w:r>
              <w:rPr>
                <w:b/>
              </w:rPr>
              <w:t>(005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5,04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9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я развития и укрепления материально – технической базы муниципальных домов культуры </w:t>
            </w:r>
            <w:r>
              <w:rPr>
                <w:b/>
              </w:rPr>
              <w:t>(11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65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592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</w:t>
            </w:r>
            <w:r>
              <w:rPr>
                <w:b/>
              </w:rPr>
              <w:t>(00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одготовку проектной документации, строительство и модернизацией объектов наружного освещения </w:t>
            </w:r>
            <w:r>
              <w:rPr>
                <w:b/>
              </w:rPr>
              <w:t>(11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27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граммы «Всеобуч по плаванию» </w:t>
            </w:r>
            <w:r>
              <w:rPr>
                <w:b/>
              </w:rPr>
              <w:t>(116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  <w:r>
              <w:rPr>
                <w:b/>
              </w:rPr>
              <w:t>(00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,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8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6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4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29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>
                <w:b/>
              </w:rPr>
              <w:t>(117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школьных систем образования (11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5,4651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962,6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966,862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5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от 20.12.2023 №25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муниципального бюджета муниципального образования «Ульяновский район» на 2024 год</w:t>
      </w: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79"/>
        <w:gridCol w:w="184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3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3 00 00 00 0000 7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3 00 00 05 0000 8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3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255,65303</w:t>
            </w:r>
          </w:p>
        </w:tc>
      </w:tr>
      <w:tr>
        <w:trPr>
          <w:trHeight w:val="6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255,653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255,653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255,653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788,659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542 01 05 02 00 00 0000 6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788,659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788,6590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788,659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к Решению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/>
        <w:t>от 20.12.2023 №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муниципального бюджета муниципального образования «Ульяновский район» на 2025-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873"/>
        <w:gridCol w:w="1827"/>
        <w:gridCol w:w="1859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000 90 00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5 00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542 01 05 02 01 05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7 к Решению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tabs>
          <w:tab w:val="clear" w:pos="708"/>
          <w:tab w:val="left" w:pos="75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</w:t>
      </w:r>
      <w:r>
        <w:rPr/>
        <w:t xml:space="preserve">т 20.12.2023 №25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по ведомственной классификации расходов РФ на 2024 год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5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40"/>
        <w:gridCol w:w="940"/>
        <w:gridCol w:w="1000"/>
        <w:gridCol w:w="1556"/>
        <w:gridCol w:w="851"/>
        <w:gridCol w:w="1660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Администрация муниципального образования "Ульяновский район" 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 965 632,3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 339 317,11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516 043,79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743 135,8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 391,2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337,5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6 407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8 342,7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 650,8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91,9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19 137,7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 137,75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 427,4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27,4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664 415,3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98 894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 317,9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5 869,8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364,9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661,5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9 517,3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5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4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847,84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47,8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11 517,6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 558,11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74,9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91,45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0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725,61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94,3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3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8,5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21,46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6 723,7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723,79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633,68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633,6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923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62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1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 710,6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710,6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 128 965,1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связанных с выполнением работ по благоустройству родников используемых населением в качестве источников питьевого водоснабжения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73,6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4 778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обязательства в связи с организацией регулярных перевозок пассажиров и багажа автомобильным транспортом по регулярным тарифам по муниципальным маршрут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154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54,5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93 623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 623,5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336 495,3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на развитие системы дорожного хозяй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12 711,8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2 711,82</w:t>
            </w:r>
          </w:p>
        </w:tc>
      </w:tr>
      <w:tr>
        <w:trPr>
          <w:trHeight w:val="3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20 55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5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9 30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303 233,5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03 233,5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18 218,11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8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ддержка развития агропромышленного комплекса муниципального образования "Ульяновский район" годы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18,1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 727 096,3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927 396,8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77 681,8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 681,84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на 2019-2020 год бюджетам поселений и городских округов Ульяновской об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9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750 000,00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9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0 0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799 715,02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0 715,6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 999,3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88 715,9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276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276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 739,9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739,9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79 397,49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75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9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3 9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897,4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,7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7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531 586,13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522 586,1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22 586,1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54,54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5,46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01 627,1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94 427,17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6 861,9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861,97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6 506,3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1 506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 541,1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41,1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0 672,8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33,6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88 439,29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93 893,8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 893,8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 545,45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45,45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Совет депутатов муниципального образования "Ульяновский район" Ульяновской об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67 338,8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59 738,85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791 032,9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1 032,93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 320,9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7,2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24,78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68 705,92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7 208,3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 802,97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4 192,5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2,6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1 497,5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200,0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97,5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счетная палата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7 1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7 1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9 288,29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9 288,2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042,46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45,8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11,8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723,3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88,4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финансов муниципального образования "Ульяновский район"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544 523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46 595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46 595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782,89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217,11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3 35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173,6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 276,3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4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628 128,53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4 555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03 573,5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 0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 573,5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 573,53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Комитет по управлению муниципальным имуществом и земельным отношениям муниципального образования "Ульяновский район" 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782,4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782,4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782,45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80 091,5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820,03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4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 609,8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99,3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64 690,8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886,2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4,6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Отдел по делам культуры и организации досуга населения муниципального образования "Ульяновский район" 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 014 478,1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23 746,6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23 746,6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93 446,6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8,4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535,76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1 646,3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6,11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и училищ МП " 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A15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0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A15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 3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065 731,49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351 567,1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5 8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8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6 034,7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034,7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09 992,7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5,5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79,6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4 513,3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,24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1 691,77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691,77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3 787 047,9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4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39,47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95 184,83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9,1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14 164,3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327,9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5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22,35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3 731,3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466,03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037,2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28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4 105,0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638,7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394,3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72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6 143 766,6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 223 419,4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 780 626,8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6 763,7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763,7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7 882,03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 882,03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55 147,09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5 147,09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47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47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300,0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реализацией мероприятий по обеспечению антитеррористической защищённостиобъектов муниципальных образовательных организаций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666 345,8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 345,81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15 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5 700,0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41,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1,2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 803 478,3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5 017,97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17,97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497 279,3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39 779,37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721,56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6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 963,3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963,34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08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3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проекта развития муниципального образования Ульяновской области,подготовленного на основе местных инициатив граждан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18 560,8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8 560,86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в общеобразовательных организациях для организации деятельности Центра образования "Точка роста"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МП "Развитие и модернизация образования МО "Ульяновский район"( Национальный проек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25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3 333,33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25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 333,33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351,97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51,97</w:t>
            </w:r>
          </w:p>
        </w:tc>
      </w:tr>
      <w:tr>
        <w:trPr>
          <w:trHeight w:val="2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66 443,5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6 443,54</w:t>
            </w:r>
          </w:p>
        </w:tc>
      </w:tr>
      <w:tr>
        <w:trPr>
          <w:trHeight w:val="2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00,00</w:t>
            </w:r>
          </w:p>
        </w:tc>
      </w:tr>
      <w:tr>
        <w:trPr>
          <w:trHeight w:val="2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 128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128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00,00</w:t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3 825,63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825,63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 989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989 000,0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 564,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64,50</w:t>
            </w:r>
          </w:p>
        </w:tc>
      </w:tr>
      <w:tr>
        <w:trPr>
          <w:trHeight w:val="3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482,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2,5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004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4,5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031,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31,3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ождение за классное руководство педагогическим работникам государственных и муниципальных общеобразовательных организаций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84 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4 700,0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45 7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5 7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696 992,9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05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20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93 604,04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3 604,04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7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4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полнительного образования» М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788,8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S0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88,8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942 321,29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91 058,62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299,4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 759,22</w:t>
            </w:r>
          </w:p>
        </w:tc>
      </w:tr>
      <w:tr>
        <w:trPr>
          <w:trHeight w:val="4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0,00</w:t>
            </w:r>
          </w:p>
        </w:tc>
      </w:tr>
      <w:tr>
        <w:trPr>
          <w:trHeight w:val="2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56 314,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389,7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924,96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35 2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5 200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3 04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40,00</w:t>
            </w:r>
          </w:p>
        </w:tc>
      </w:tr>
      <w:tr>
        <w:trPr>
          <w:trHeight w:val="3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21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5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14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4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5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50</w:t>
            </w:r>
          </w:p>
        </w:tc>
      </w:tr>
      <w:tr>
        <w:trPr>
          <w:trHeight w:val="32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0</w:t>
            </w:r>
          </w:p>
        </w:tc>
      </w:tr>
      <w:tr>
        <w:trPr>
          <w:trHeight w:val="3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20 4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9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2 630,72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7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50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16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6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76,5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6,5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920 347,2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44 502,7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3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 423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23,50</w:t>
            </w:r>
          </w:p>
        </w:tc>
      </w:tr>
      <w:tr>
        <w:trPr>
          <w:trHeight w:val="16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34 779,2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 779,2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04 544,50</w:t>
            </w:r>
          </w:p>
        </w:tc>
      </w:tr>
      <w:tr>
        <w:trPr>
          <w:trHeight w:val="3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678,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78,50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75 86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28 410,0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7 449,92</w:t>
            </w:r>
          </w:p>
        </w:tc>
      </w:tr>
      <w:tr>
        <w:trPr>
          <w:trHeight w:val="29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48 88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8 884,0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 1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22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 148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02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2908659,0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к Решению изложить в следующей редакции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tabs>
          <w:tab w:val="clear" w:pos="708"/>
          <w:tab w:val="left" w:pos="75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</w:t>
      </w:r>
      <w:r>
        <w:rPr/>
        <w:t xml:space="preserve">т 20.12.2023 №25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по ведомственной классификации расходов РФ на 2025 и 2026 годы</w:t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0"/>
        <w:gridCol w:w="821"/>
        <w:gridCol w:w="800"/>
        <w:gridCol w:w="1360"/>
        <w:gridCol w:w="640"/>
        <w:gridCol w:w="1660"/>
        <w:gridCol w:w="1660"/>
      </w:tblGrid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Администрац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 741 322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 295 897,2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207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419 064,00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635 96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0 847 964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07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0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4 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4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2 217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9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 629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57,2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0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42,8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583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19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155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55 300,00</w:t>
            </w:r>
          </w:p>
        </w:tc>
      </w:tr>
      <w:tr>
        <w:trPr>
          <w:trHeight w:val="3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112 35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576 201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25 047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по сносу аварийных дом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4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01S04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375 047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47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8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4 45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454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9 27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273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контейнеров для раздельного накопления твердых коммунальных отходов по МП "Охрана окружающей среды на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G2526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G252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842 6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43 159,2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5 4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5 959,27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9 159,2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159,27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единовременной материальной помощи при рождении ребёнка по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Совет депутатов муниципального образования "Ульяновский район"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 437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9 192,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9 192,62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86 254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86 254,3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753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753,71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600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600,6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счетная палата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98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98,66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89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89,6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финансов муниципального образования "Ульяновский район"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11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11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2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Комитет по управлению муниципальным имуществом и земельным отношениям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2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2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Отдел по делам культуры и организации досуга населен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050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310 5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972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232 8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0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441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по МП "Культура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2L46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2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71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1 6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4 055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5 245 365,1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3 645 0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9 901 671,1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046 4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 448 215,6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197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7 100,00</w:t>
            </w:r>
          </w:p>
        </w:tc>
      </w:tr>
      <w:tr>
        <w:trPr>
          <w:trHeight w:val="1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15,6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,6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 481 205,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 295 542,17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модернизации школьных систем образования (капитальный ремонт и оснащение оборудованием объектов)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75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 105 465,12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7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5 465,12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 529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9 1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 760,5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60,50</w:t>
            </w:r>
          </w:p>
        </w:tc>
      </w:tr>
      <w:tr>
        <w:trPr>
          <w:trHeight w:val="1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290,5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90,5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443,5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3,55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" МП "Развитие и модернизация образования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53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</w:tr>
      <w:tr>
        <w:trPr>
          <w:trHeight w:val="1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583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3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29 370,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29 837,78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37,7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,7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88 019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28 075,5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</w:tr>
      <w:tr>
        <w:trPr>
          <w:trHeight w:val="3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 642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42,5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9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0</w:t>
            </w:r>
          </w:p>
        </w:tc>
      </w:tr>
      <w:tr>
        <w:trPr>
          <w:trHeight w:val="3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0</w:t>
            </w:r>
          </w:p>
        </w:tc>
      </w:tr>
      <w:tr>
        <w:trPr>
          <w:trHeight w:val="37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4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2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15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77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</w:t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4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410 62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343 694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93 191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67 167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567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67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2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395 73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754 827,00</w:t>
            </w:r>
          </w:p>
        </w:tc>
      </w:tr>
      <w:tr>
        <w:trPr>
          <w:trHeight w:val="3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08 153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539 85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 67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 813,0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6 479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 044,49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21 85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85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932,5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32,5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082 622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 086 862,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к Решению изложить в следующей редакции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20.12.2023 №2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видов расходов,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1600"/>
        <w:gridCol w:w="840"/>
        <w:gridCol w:w="1660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</w:tr>
      <w:tr>
        <w:trPr>
          <w:trHeight w:val="70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387 533,41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1 032,93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1 032,93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 320,95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7,2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024,78</w:t>
            </w:r>
          </w:p>
        </w:tc>
      </w:tr>
      <w:tr>
        <w:trPr>
          <w:trHeight w:val="114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07 994,21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46 496,64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 845,43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9 238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924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4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1 497,57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200,06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297,51</w:t>
            </w:r>
          </w:p>
        </w:tc>
      </w:tr>
      <w:tr>
        <w:trPr>
          <w:trHeight w:val="112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516 043,79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743 135,81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0 391,25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337,56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6 407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8 342,74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 650,83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91,91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19 137,75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 137,75</w:t>
            </w:r>
          </w:p>
        </w:tc>
      </w:tr>
      <w:tr>
        <w:trPr>
          <w:trHeight w:val="83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 427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27,49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13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,00</w:t>
            </w:r>
          </w:p>
        </w:tc>
      </w:tr>
      <w:tr>
        <w:trPr>
          <w:trHeight w:val="10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04 406,71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723,31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88,4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782,89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217,11</w:t>
            </w:r>
          </w:p>
        </w:tc>
      </w:tr>
      <w:tr>
        <w:trPr>
          <w:trHeight w:val="87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6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3 35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8 173,63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 276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809 197,77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98 89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 317,94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5 869,8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36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661,5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9 517,35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4</w:t>
            </w:r>
          </w:p>
        </w:tc>
      </w:tr>
      <w:tr>
        <w:trPr>
          <w:trHeight w:val="5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80 091,59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820,03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4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 609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99,36</w:t>
            </w:r>
          </w:p>
        </w:tc>
      </w:tr>
      <w:tr>
        <w:trPr>
          <w:trHeight w:val="80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847,84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47,84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76 208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6 444,37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7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96,05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0 8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 725,61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94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0,00</w:t>
            </w:r>
          </w:p>
        </w:tc>
      </w:tr>
      <w:tr>
        <w:trPr>
          <w:trHeight w:val="161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32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83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77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 4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8,54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21,46</w:t>
            </w:r>
          </w:p>
        </w:tc>
      </w:tr>
      <w:tr>
        <w:trPr>
          <w:trHeight w:val="84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4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81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6 723,7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723,79</w:t>
            </w:r>
          </w:p>
        </w:tc>
      </w:tr>
      <w:tr>
        <w:trPr>
          <w:trHeight w:val="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633,68</w:t>
            </w:r>
          </w:p>
        </w:tc>
      </w:tr>
      <w:tr>
        <w:trPr>
          <w:trHeight w:val="84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633,68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 92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62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1,00</w:t>
            </w:r>
          </w:p>
        </w:tc>
      </w:tr>
      <w:tr>
        <w:trPr>
          <w:trHeight w:val="135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8 710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710,68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 128 965,15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183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связанных с выполнением работ по благоустройству родников используемых населением в качестве источников питьевого водоснабжения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73,68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4 778,00</w:t>
            </w:r>
          </w:p>
        </w:tc>
      </w:tr>
      <w:tr>
        <w:trPr>
          <w:trHeight w:val="102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обязательства в связи с организацией регулярных перевозок пассажиров и багажа автомобильным транспортом по регулярным тарифам по муниципальным маршру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2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154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2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54,50</w:t>
            </w:r>
          </w:p>
        </w:tc>
      </w:tr>
      <w:tr>
        <w:trPr>
          <w:trHeight w:val="15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93 623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 623,5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336 495,36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на развитие системы дорож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5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12 711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5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2 711,82</w:t>
            </w:r>
          </w:p>
        </w:tc>
      </w:tr>
      <w:tr>
        <w:trPr>
          <w:trHeight w:val="284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178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20 5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2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9 300,00</w:t>
            </w:r>
          </w:p>
        </w:tc>
      </w:tr>
      <w:tr>
        <w:trPr>
          <w:trHeight w:val="183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303 233,5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03 233,54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8 218,11</w:t>
            </w:r>
          </w:p>
        </w:tc>
      </w:tr>
      <w:tr>
        <w:trPr>
          <w:trHeight w:val="134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00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0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18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1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 727 096,38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927 396,86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77 681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 681,84</w:t>
            </w:r>
          </w:p>
        </w:tc>
      </w:tr>
      <w:tr>
        <w:trPr>
          <w:trHeight w:val="10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на 2019-2020 год бюджетам поселений и городских округов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9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750 0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9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0 000,00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799 715,02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30 715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 999,33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88 715,9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27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27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</w:tr>
      <w:tr>
        <w:trPr>
          <w:trHeight w:val="138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 739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739,9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479 397,49</w:t>
            </w:r>
          </w:p>
        </w:tc>
      </w:tr>
      <w:tr>
        <w:trPr>
          <w:trHeight w:val="132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75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9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9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897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,7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7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531 586,13</w:t>
            </w:r>
          </w:p>
        </w:tc>
      </w:tr>
      <w:tr>
        <w:trPr>
          <w:trHeight w:val="142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59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522 586,13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22 586,13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151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0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6 222 166,14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 780 626,87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 763,74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763,74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7 882,03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 882,03</w:t>
            </w:r>
          </w:p>
        </w:tc>
      </w:tr>
      <w:tr>
        <w:trPr>
          <w:trHeight w:val="21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55 147,09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5 147,09</w:t>
            </w:r>
          </w:p>
        </w:tc>
      </w:tr>
      <w:tr>
        <w:trPr>
          <w:trHeight w:val="226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47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47,00</w:t>
            </w:r>
          </w:p>
        </w:tc>
      </w:tr>
      <w:tr>
        <w:trPr>
          <w:trHeight w:val="178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 3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300,00</w:t>
            </w:r>
          </w:p>
        </w:tc>
      </w:tr>
      <w:tr>
        <w:trPr>
          <w:trHeight w:val="248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реализацией мероприятий по обеспечению антитеррористической защищённостиобъектов муниципальных образовательных организаций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66 345,81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 345,81</w:t>
            </w:r>
          </w:p>
        </w:tc>
      </w:tr>
      <w:tr>
        <w:trPr>
          <w:trHeight w:val="140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15 7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5 700,00</w:t>
            </w:r>
          </w:p>
        </w:tc>
      </w:tr>
      <w:tr>
        <w:trPr>
          <w:trHeight w:val="254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41,2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1,2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 803 478,37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5 017,97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17,97</w:t>
            </w:r>
          </w:p>
        </w:tc>
      </w:tr>
      <w:tr>
        <w:trPr>
          <w:trHeight w:val="217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497 279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39 779,37</w:t>
            </w:r>
          </w:p>
        </w:tc>
      </w:tr>
      <w:tr>
        <w:trPr>
          <w:trHeight w:val="214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721,56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6</w:t>
            </w:r>
          </w:p>
        </w:tc>
      </w:tr>
      <w:tr>
        <w:trPr>
          <w:trHeight w:val="254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 963,34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963,34</w:t>
            </w:r>
          </w:p>
        </w:tc>
      </w:tr>
      <w:tr>
        <w:trPr>
          <w:trHeight w:val="169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08 3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300,00</w:t>
            </w:r>
          </w:p>
        </w:tc>
      </w:tr>
      <w:tr>
        <w:trPr>
          <w:trHeight w:val="125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проекта развития муниципального образования Ульяновской области,подготовленного на основе местных инициатив граждан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18 560,86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8 560,86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в общеобразовательных организациях для организации деятельности Центра образования "Точка роста"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51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516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67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МП "Развитие и модернизация образования МО "Ульяновский район"( Национальный проек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25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3 333,33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25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 333,33</w:t>
            </w:r>
          </w:p>
        </w:tc>
      </w:tr>
      <w:tr>
        <w:trPr>
          <w:trHeight w:val="175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351,97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51,97</w:t>
            </w:r>
          </w:p>
        </w:tc>
      </w:tr>
      <w:tr>
        <w:trPr>
          <w:trHeight w:val="201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66 443,54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6 443,54</w:t>
            </w:r>
          </w:p>
        </w:tc>
      </w:tr>
      <w:tr>
        <w:trPr>
          <w:trHeight w:val="20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</w:tr>
      <w:tr>
        <w:trPr>
          <w:trHeight w:val="210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 128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128,00</w:t>
            </w:r>
          </w:p>
        </w:tc>
      </w:tr>
      <w:tr>
        <w:trPr>
          <w:trHeight w:val="168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 3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300,00</w:t>
            </w:r>
          </w:p>
        </w:tc>
      </w:tr>
      <w:tr>
        <w:trPr>
          <w:trHeight w:val="22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3 825,63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825,63</w:t>
            </w:r>
          </w:p>
        </w:tc>
      </w:tr>
      <w:tr>
        <w:trPr>
          <w:trHeight w:val="225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 989 0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989 000,00</w:t>
            </w:r>
          </w:p>
        </w:tc>
      </w:tr>
      <w:tr>
        <w:trPr>
          <w:trHeight w:val="254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 564,5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64,50</w:t>
            </w:r>
          </w:p>
        </w:tc>
      </w:tr>
      <w:tr>
        <w:trPr>
          <w:trHeight w:val="274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482,5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2,50</w:t>
            </w:r>
          </w:p>
        </w:tc>
      </w:tr>
      <w:tr>
        <w:trPr>
          <w:trHeight w:val="130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004,5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4,50</w:t>
            </w:r>
          </w:p>
        </w:tc>
      </w:tr>
      <w:tr>
        <w:trPr>
          <w:trHeight w:val="25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031,3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31,30</w:t>
            </w:r>
          </w:p>
        </w:tc>
      </w:tr>
      <w:tr>
        <w:trPr>
          <w:trHeight w:val="158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ождение за классное руководство педагогическим работникам государственных и муниципальных общеобразовательных организаций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L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84 7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L3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4 700,00</w:t>
            </w:r>
          </w:p>
        </w:tc>
      </w:tr>
      <w:tr>
        <w:trPr>
          <w:trHeight w:val="126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0,00</w:t>
            </w:r>
          </w:p>
        </w:tc>
      </w:tr>
      <w:tr>
        <w:trPr>
          <w:trHeight w:val="166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45 7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5 7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 520 739,61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05 2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 200,00</w:t>
            </w:r>
          </w:p>
        </w:tc>
      </w:tr>
      <w:tr>
        <w:trPr>
          <w:trHeight w:val="10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93 446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8,4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535,76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1 646,35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6,11</w:t>
            </w:r>
          </w:p>
        </w:tc>
      </w:tr>
      <w:tr>
        <w:trPr>
          <w:trHeight w:val="71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и училищ МП " 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A155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0 3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A155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 300,00</w:t>
            </w:r>
          </w:p>
        </w:tc>
      </w:tr>
      <w:tr>
        <w:trPr>
          <w:trHeight w:val="167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793 604,04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3 604,04</w:t>
            </w:r>
          </w:p>
        </w:tc>
      </w:tr>
      <w:tr>
        <w:trPr>
          <w:trHeight w:val="1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7 4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400,00</w:t>
            </w:r>
          </w:p>
        </w:tc>
      </w:tr>
      <w:tr>
        <w:trPr>
          <w:trHeight w:val="148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полнительного образования» М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788,88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S09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88,88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54,54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966 766,75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91 058,62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299,4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9 759,22</w:t>
            </w:r>
          </w:p>
        </w:tc>
      </w:tr>
      <w:tr>
        <w:trPr>
          <w:trHeight w:val="342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 3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0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0,00</w:t>
            </w:r>
          </w:p>
        </w:tc>
      </w:tr>
      <w:tr>
        <w:trPr>
          <w:trHeight w:val="196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17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56 314,67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389,71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7 924,96</w:t>
            </w:r>
          </w:p>
        </w:tc>
      </w:tr>
      <w:tr>
        <w:trPr>
          <w:trHeight w:val="129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35 2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5 200,00</w:t>
            </w:r>
          </w:p>
        </w:tc>
      </w:tr>
      <w:tr>
        <w:trPr>
          <w:trHeight w:val="174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3 0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40,00</w:t>
            </w:r>
          </w:p>
        </w:tc>
      </w:tr>
      <w:tr>
        <w:trPr>
          <w:trHeight w:val="282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21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50</w:t>
            </w:r>
          </w:p>
        </w:tc>
      </w:tr>
      <w:tr>
        <w:trPr>
          <w:trHeight w:val="15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1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52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50</w:t>
            </w:r>
          </w:p>
        </w:tc>
      </w:tr>
      <w:tr>
        <w:trPr>
          <w:trHeight w:val="270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37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0</w:t>
            </w:r>
          </w:p>
        </w:tc>
      </w:tr>
      <w:tr>
        <w:trPr>
          <w:trHeight w:val="339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20 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9,28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2 630,72</w:t>
            </w:r>
          </w:p>
        </w:tc>
      </w:tr>
      <w:tr>
        <w:trPr>
          <w:trHeight w:val="256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7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50</w:t>
            </w:r>
          </w:p>
        </w:tc>
      </w:tr>
      <w:tr>
        <w:trPr>
          <w:trHeight w:val="241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1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6,00</w:t>
            </w:r>
          </w:p>
        </w:tc>
      </w:tr>
      <w:tr>
        <w:trPr>
          <w:trHeight w:val="130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76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6,50</w:t>
            </w:r>
          </w:p>
        </w:tc>
      </w:tr>
      <w:tr>
        <w:trPr>
          <w:trHeight w:val="178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</w:tr>
      <w:tr>
        <w:trPr>
          <w:trHeight w:val="13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5,46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183 051,49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351 567,19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122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5 8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 800,00</w:t>
            </w:r>
          </w:p>
        </w:tc>
      </w:tr>
      <w:tr>
        <w:trPr>
          <w:trHeight w:val="121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6 034,7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034,70</w:t>
            </w:r>
          </w:p>
        </w:tc>
      </w:tr>
      <w:tr>
        <w:trPr>
          <w:trHeight w:val="9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09 992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5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79,6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4 513,36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,24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16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81 691,77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691,77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787 047,9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4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39,47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95 184,83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9,15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31 484,3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327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5,56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22,35</w:t>
            </w:r>
          </w:p>
        </w:tc>
      </w:tr>
      <w:tr>
        <w:trPr>
          <w:trHeight w:val="11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0,00</w:t>
            </w:r>
          </w:p>
        </w:tc>
      </w:tr>
      <w:tr>
        <w:trPr>
          <w:trHeight w:val="155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0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,00</w:t>
            </w:r>
          </w:p>
        </w:tc>
      </w:tr>
      <w:tr>
        <w:trPr>
          <w:trHeight w:val="127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3 731,32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466,03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 037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28,00</w:t>
            </w:r>
          </w:p>
        </w:tc>
      </w:tr>
      <w:tr>
        <w:trPr>
          <w:trHeight w:val="139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4 105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638,71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394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72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 916 974,37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 9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 9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9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638 929,87</w:t>
            </w:r>
          </w:p>
        </w:tc>
      </w:tr>
      <w:tr>
        <w:trPr>
          <w:trHeight w:val="137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1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3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0,00</w:t>
            </w:r>
          </w:p>
        </w:tc>
      </w:tr>
      <w:tr>
        <w:trPr>
          <w:trHeight w:val="129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 423,5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23,50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6 861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861,97</w:t>
            </w:r>
          </w:p>
        </w:tc>
      </w:tr>
      <w:tr>
        <w:trPr>
          <w:trHeight w:val="112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6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00</w:t>
            </w:r>
          </w:p>
        </w:tc>
      </w:tr>
      <w:tr>
        <w:trPr>
          <w:trHeight w:val="61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00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46 50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506,3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,00</w:t>
            </w:r>
          </w:p>
        </w:tc>
      </w:tr>
      <w:tr>
        <w:trPr>
          <w:trHeight w:val="139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34 779,2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 779,20</w:t>
            </w:r>
          </w:p>
        </w:tc>
      </w:tr>
      <w:tr>
        <w:trPr>
          <w:trHeight w:val="82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 541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41,1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04 544,50</w:t>
            </w:r>
          </w:p>
        </w:tc>
      </w:tr>
      <w:tr>
        <w:trPr>
          <w:trHeight w:val="304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678,5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78,50</w:t>
            </w:r>
          </w:p>
        </w:tc>
      </w:tr>
      <w:tr>
        <w:trPr>
          <w:trHeight w:val="155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75 860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8 410,08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7 449,92</w:t>
            </w:r>
          </w:p>
        </w:tc>
      </w:tr>
      <w:tr>
        <w:trPr>
          <w:trHeight w:val="239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48 884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8 884,00</w:t>
            </w:r>
          </w:p>
        </w:tc>
      </w:tr>
      <w:tr>
        <w:trPr>
          <w:trHeight w:val="174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 122,00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22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6 148,00</w:t>
            </w:r>
          </w:p>
        </w:tc>
      </w:tr>
      <w:tr>
        <w:trPr>
          <w:trHeight w:val="10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0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0 672,89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3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88 439,29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93 893,84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3 893,84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 545,45</w:t>
            </w:r>
          </w:p>
        </w:tc>
      </w:tr>
      <w:tr>
        <w:trPr>
          <w:trHeight w:val="12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45,45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628 128,53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4 555,00</w:t>
            </w:r>
          </w:p>
        </w:tc>
      </w:tr>
      <w:tr>
        <w:trPr>
          <w:trHeight w:val="5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03 573,53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 000,00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у работникам муниципальных учреждений заработной платы и уплатой страховых взносов указанных работников за счет средств резервного фонда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 573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573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8255659,0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0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10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20.12.2023 №2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видов расходов,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/>
        <w:t>на 2025 и 2026 годы</w:t>
      </w:r>
    </w:p>
    <w:tbl>
      <w:tblPr>
        <w:tblW w:w="10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80"/>
        <w:gridCol w:w="880"/>
        <w:gridCol w:w="1400"/>
        <w:gridCol w:w="709"/>
        <w:gridCol w:w="1660"/>
        <w:gridCol w:w="1660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80 2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92 209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93 980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93 980,91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21 042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21 042,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 852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 852,3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90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90,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75 05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75 056,71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62 2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74 264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07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0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4 5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4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9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29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57,2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0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42,8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58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196 3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15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55 300,0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112 3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576 201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25 047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по сносу аварийных дом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375 04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47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8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4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454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9 27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273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контейнеров для раздельного накопления твердых коммунальных отходов по МП "Охрана окружающей среды на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G25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G25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2 772 7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9 029 371,1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046 4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 448 215,6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197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7 1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15,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,6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 481 205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 295 542,17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модернизации школьных систем образования (капитальный ремонт и оснащение оборудованием объектов)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 105 465,12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5 465,12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 529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9 1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 760,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60,5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290,5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90,5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443,5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3,5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" МП "Развитие и модернизация образования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583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3 7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882 0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882 537,78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37,7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,78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38 019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78 075,5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</w:tr>
      <w:tr>
        <w:trPr>
          <w:trHeight w:val="3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 642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42,5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9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0</w:t>
            </w:r>
          </w:p>
        </w:tc>
      </w:tr>
      <w:tr>
        <w:trPr>
          <w:trHeight w:val="3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2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15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77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72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332 8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0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441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по МП "Культура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7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91 6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748 283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683 653,2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0 7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0 7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 7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28 6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03 126,2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567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67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9 159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159,27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единовременной материальной помощи при рождении ребёнка по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2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 3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20 73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879 827,00</w:t>
            </w:r>
          </w:p>
        </w:tc>
      </w:tr>
      <w:tr>
        <w:trPr>
          <w:trHeight w:val="3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08 15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539 85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 67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 813,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6 479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 044,49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21 85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85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932,5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32,5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082 622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 086 862,3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риложение № 11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от 20.12.2023 №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поселений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541"/>
        <w:gridCol w:w="2340"/>
        <w:gridCol w:w="1980"/>
      </w:tblGrid>
      <w:tr>
        <w:trPr>
          <w:trHeight w:val="39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7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5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4,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2,5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8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8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3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5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4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4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29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ремонт автомобильных дорог общего 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ластные средства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5,5964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605,5964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модернизацию котельной МБУК «Дом культура» в п.Тимирязевский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ремонт памятника в с.Тетюшское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роведение торжественного мероприятия. Посвященного 375-летию основания  с.Тетюшское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ыплату заработной платы и уплаты страховых взносов указных работник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1608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,41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95,5735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переселение граждан из аварийного жилищного фон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ластные средства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68,35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5268,35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ощрение управленческой команды (областные средства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Приложение № 15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от 20.12.2023 №2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«Ульяновский район » Ульяновской области на финансовое обеспечение поддержки семьи и детей, в том числе развития социальной инфраструктуры детей, на 2024 год и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57"/>
        <w:gridCol w:w="1559"/>
        <w:gridCol w:w="1418"/>
        <w:gridCol w:w="152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 бюджетных средств/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Администрация муниципального образования «Ульяновский район»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,6598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9,1592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ая программа «Забота» на территории муниципального образования «Ульяновский район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материальной помощи при рождении реб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беспечение жильем молодых семей» в муниципальном образовании «Ульяновский район» Ульян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6598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9,1592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6598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592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Отдел по делам культуры и организации досуга населения муниципального образования «Ульяновский район»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3,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2,7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ультура в муниципальном образовании «Ульяновский район» Ульян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23,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52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1.1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школ искус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,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2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учреждение управление образования муниципального образования «Ульяновский район» Ульяно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5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115,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07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системы питания учащихся 1-4 классов общеобразовательных организаций муниципального образования «Ульяновский район» Ульян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2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2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2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2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 модернизация образования в муниципальном образовании «Ульяновский район» Ульян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737,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728,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1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связанных с реализацией проекта развития, подготовленного на основе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2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ошко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6,8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6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6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36,5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9,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9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5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49,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29,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осуществлением, обучающимся 10-х и 11-х классов муниципальных общеобразовательных организаций, ежемесячных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8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0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7,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7,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,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2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приёмному родителю причитающегося им вознагра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8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униципальная программа «Забота» муниципального образования «Ульяновский  район»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6,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6,4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учащихся муниципальных образовательных учреждений муниципального образования «Ульяновский район»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,4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73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078,0598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099,459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1.12. Статью 1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решение подлежит обязательному опубликованию и вступает в силу с 01.01.2024 го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                              МО «Ульяновский район» Ульяновской области от 20.11.2024 №108                          «О внесении изменений в решение Совета депутатов муниципального образования «Ульяновский район» Ульяновской области от 20.12.2023 №25 «О бюджете муниципального образования «Ульяновский район» Ульяновской области на 2024 год и на плановый период 2025 и 2026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 </w:t>
      </w:r>
    </w:p>
    <w:p>
      <w:pPr>
        <w:pStyle w:val="Normal"/>
        <w:widowControl w:val="false"/>
        <w:autoSpaceDE w:val="false"/>
        <w:spacing w:lineRule="atLeast" w:line="331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     В.Б.Кузин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4:00Z</dcterms:created>
  <dc:creator>Sekretar</dc:creator>
  <dc:description/>
  <cp:keywords/>
  <dc:language>en-US</dc:language>
  <cp:lastModifiedBy>admin</cp:lastModifiedBy>
  <cp:lastPrinted>2024-09-19T10:33:00Z</cp:lastPrinted>
  <dcterms:modified xsi:type="dcterms:W3CDTF">2024-12-11T12:11:00Z</dcterms:modified>
  <cp:revision>63</cp:revision>
  <dc:subject/>
  <dc:title>СОВЕТ ДЕПУТАТОВ</dc:title>
</cp:coreProperties>
</file>